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Министра –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государственного санитарного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а Республики Беларусь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9.2018  № 75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ИСТЕРСТВО ЗДРАВООХРАНЕНИЯ РЕСПУБЛИКИ БЕЛАРУС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органа или учреждения, осуществляющего государственный санитарный надзор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bCs/>
          <w:i w:val="false"/>
          <w:i w:val="false"/>
          <w:lang w:eastAsia="ru-RU"/>
        </w:rPr>
      </w:pPr>
      <w:r>
        <w:rPr>
          <w:bCs/>
          <w:i w:val="false"/>
          <w:lang w:eastAsia="ru-RU"/>
        </w:rPr>
        <w:t>КОНТРОЛЬНЫЙ СПИСОК ВОПРОСОВ (ЧЕК-ЛИСТ) № ____</w:t>
      </w:r>
    </w:p>
    <w:p>
      <w:pPr>
        <w:pStyle w:val="ConsPlusNormal"/>
        <w:ind w:firstLine="709"/>
        <w:jc w:val="both"/>
        <w:rPr>
          <w:bCs/>
          <w:i w:val="false"/>
          <w:i w:val="false"/>
          <w:lang w:eastAsia="ru-RU"/>
        </w:rPr>
      </w:pPr>
      <w:r>
        <w:rPr>
          <w:bCs/>
          <w:i w:val="false"/>
          <w:lang w:eastAsia="ru-RU"/>
        </w:rPr>
      </w:r>
    </w:p>
    <w:p>
      <w:pPr>
        <w:pStyle w:val="ConsPlusNormal"/>
        <w:tabs>
          <w:tab w:val="clear" w:pos="708"/>
          <w:tab w:val="left" w:pos="3969" w:leader="none"/>
        </w:tabs>
        <w:ind w:firstLine="708"/>
        <w:jc w:val="both"/>
        <w:rPr>
          <w:bCs/>
          <w:i w:val="false"/>
          <w:i w:val="false"/>
          <w:lang w:eastAsia="ru-RU"/>
        </w:rPr>
      </w:pPr>
      <w:r>
        <w:rPr>
          <w:bCs/>
          <w:i w:val="false"/>
          <w:lang w:eastAsia="ru-RU"/>
        </w:rPr>
        <w:t>Сфера контроля (надзора):</w:t>
      </w:r>
      <w:r>
        <w:rPr>
          <w:b/>
          <w:bCs/>
          <w:i w:val="false"/>
          <w:lang w:eastAsia="ru-RU"/>
        </w:rPr>
        <w:t xml:space="preserve"> </w:t>
      </w:r>
      <w:r>
        <w:rPr>
          <w:bCs/>
          <w:i w:val="false"/>
          <w:lang w:eastAsia="ru-RU"/>
        </w:rPr>
        <w:t xml:space="preserve">осуществление государственного санитарного надзора за соблюдением </w:t>
      </w:r>
      <w:r>
        <w:rPr>
          <w:rFonts w:eastAsia="Times New Roman"/>
          <w:i w:val="false"/>
          <w:lang w:eastAsia="ru-RU"/>
        </w:rPr>
        <w:t xml:space="preserve">Общих санитарно-эпидемиологических требований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, утвержденных Декретом Президента Республики Беларусь от 23.11.2017 № 7 «О развитии предпринимательства» (далее – ОСЭТ), субъектами, </w:t>
      </w:r>
      <w:r>
        <w:rPr>
          <w:bCs/>
          <w:i w:val="false"/>
        </w:rPr>
        <w:t>осуществляющими ремонт и техническое обслуживание транспортных средств.</w:t>
      </w:r>
      <w:r>
        <w:rPr>
          <w:rFonts w:eastAsia="Times New Roman"/>
          <w:lang w:eastAsia="ru-RU"/>
        </w:rPr>
        <w:t xml:space="preserve"> </w:t>
      </w:r>
    </w:p>
    <w:p>
      <w:pPr>
        <w:pStyle w:val="ConsPlusNormal"/>
        <w:jc w:val="both"/>
        <w:rPr>
          <w:bCs/>
          <w:i w:val="false"/>
          <w:i w:val="false"/>
          <w:lang w:eastAsia="ru-RU"/>
        </w:rPr>
      </w:pPr>
      <w:r>
        <w:rPr>
          <w:bCs/>
          <w:i w:val="false"/>
          <w:lang w:eastAsia="ru-RU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0"/>
        <w:gridCol w:w="788"/>
        <w:gridCol w:w="1099"/>
        <w:gridCol w:w="728"/>
        <w:gridCol w:w="1095"/>
        <w:gridCol w:w="679"/>
        <w:gridCol w:w="1010"/>
        <w:gridCol w:w="1093"/>
        <w:gridCol w:w="918"/>
        <w:gridCol w:w="1281"/>
      </w:tblGrid>
      <w:tr>
        <w:trPr/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заполнения</w:t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завершения заполнения</w:t>
            </w:r>
          </w:p>
        </w:tc>
      </w:tr>
      <w:tr>
        <w:trPr>
          <w:trHeight w:val="28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число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месяц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г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число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месяц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Контрольный список вопросов (чек-лист)  заполн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2253615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999"/>
                              <w:gridCol w:w="993"/>
                              <w:gridCol w:w="1557"/>
                            </w:tblGrid>
                            <w:tr>
                              <w:trPr/>
                              <w:tc>
                                <w:tcPr>
                                  <w:tcW w:w="35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 на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9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47pt;mso-wrap-distance-left:0pt;mso-wrap-distance-right:9pt;mso-wrap-distance-top:0pt;mso-wrap-distance-bottom:0pt;margin-top:0.05pt;mso-position-vertical-relative:text;margin-left:-0.3pt;mso-position-horizontal-relative:text">
                <v:fill opacity="0f"/>
                <v:textbox inset="0in,0in,0in,0in">
                  <w:txbxContent>
                    <w:tbl>
                      <w:tblPr>
                        <w:tblW w:w="3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999"/>
                        <w:gridCol w:w="993"/>
                        <w:gridCol w:w="1557"/>
                      </w:tblGrid>
                      <w:tr>
                        <w:trPr/>
                        <w:tc>
                          <w:tcPr>
                            <w:tcW w:w="35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та направления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число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месяц</w:t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9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рки  (выборочной  или внеплановой )</w:t>
      </w:r>
    </w:p>
    <w:p>
      <w:pPr>
        <w:pStyle w:val="Style17"/>
        <w:ind w:left="0" w:firstLine="696"/>
        <w:jc w:val="both"/>
        <w:rPr/>
      </w:pPr>
      <w:r>
        <w:rPr/>
        <w:t>для использования при планировании проверок </w:t>
      </w:r>
    </w:p>
    <w:p>
      <w:pPr>
        <w:pStyle w:val="Style17"/>
        <w:ind w:left="0" w:firstLine="696"/>
        <w:jc w:val="both"/>
        <w:rPr/>
      </w:pPr>
      <w:r>
        <w:rPr/>
        <w:t>в ходе мониторинга  (заполняется контрольным (надзорным) органом при необходимости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(чек-лист)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субъект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тный номер плательщика (УНП)         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(фамилия, собственное имя, отчество (если таковое имеется) субъекта 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нахождения субъекта (объекта субъекта) 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адрес, телефон, факс, адрес электронной почты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осуществления  деятельности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адрес, телефон, факс, адрес электронной почты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бственности 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ая численность работающих ______, в том числе женщин 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ициалы, фамилия, должность, контактный телефон представителя (представителей) субъекта 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требований, предъявляемых к субъект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352"/>
        <w:gridCol w:w="2240"/>
        <w:gridCol w:w="492"/>
        <w:gridCol w:w="345"/>
        <w:gridCol w:w="758"/>
        <w:gridCol w:w="961"/>
        <w:gridCol w:w="52"/>
        <w:gridCol w:w="957"/>
      </w:tblGrid>
      <w:tr>
        <w:trPr>
          <w:trHeight w:val="49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 xml:space="preserve">Формулировка требования, предъявляемого к субъекту  (далее – требование) 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2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 xml:space="preserve">Структурные элементы нормативных правовых актов, 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ических нормативных правовых актов, устанавливающих  требования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>Сведения о соблюдении субъектами требований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/>
            </w:pPr>
            <w:r>
              <w:rPr>
                <w:sz w:val="24"/>
                <w:lang w:val="ru-RU"/>
              </w:rPr>
              <w:t>Приме-чание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поясне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ие)</w:t>
            </w:r>
          </w:p>
        </w:tc>
      </w:tr>
      <w:tr>
        <w:trPr>
          <w:trHeight w:val="207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0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21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-109" w:right="-81" w:hanging="156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 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-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ет-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я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-ка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баллах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-109"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2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-109" w:right="-81" w:hanging="156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-109" w:right="-8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>
          <w:trHeight w:val="303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i/>
                <w:i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 Общие требования к объектам, осуществляющим ремонт и техническое обслуживание транспортных средств</w:t>
            </w:r>
          </w:p>
        </w:tc>
      </w:tr>
      <w:tr>
        <w:trPr>
          <w:trHeight w:val="69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мещениях объекта поддерживается чисто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ая уборка помещений объекта проводится ежедневно и по мере необходимости с использованием разрешенных к применению моющих средств и средств дезинфекции в соответствии с инструкциями по их применению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пускается эксплуатация пришедших в негодность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</w:tr>
      <w:tr>
        <w:trPr>
          <w:trHeight w:val="34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ого оборудования;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 отопления;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иляции;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я;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я;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отведения;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технического оборудования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борочный инвентарь, моющие средства и средства дезинфекции хранятся в специально выделенном помещении (месте), оборудованном полками и (или) стеллажами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6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борочный инвентарь для туалетов имеет маркировку, соответствующую его назначению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хранится отдельно от другого уборочного инвентаря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6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 поверхности помещений объектов (полы, стены, потолки) изготовлены из нетоксичных материалов, устойчивых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коррозии, подвергающихся мойке и дезинфекции (при необходимости ее проведения)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поверхности помещений объектов (полы, стены, потолки) поддерживаются в исправном состояни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эксплуатация оборудования соответствуют инструкции по эксплуатации (руководство, паспорт изготовителя)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8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бъекте имеется аптечка первой помощи универсальная с перечнем вложений, установленным Министерством здравоохранения Республики Беларусь, лекарственные средства с истекшим сроком годности отсутствую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0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 w:eastAsia="ru-RU"/>
              </w:rPr>
              <w:t>Фактическое количество баллов, всего</w:t>
            </w:r>
          </w:p>
        </w:tc>
      </w:tr>
      <w:tr>
        <w:trPr>
          <w:trHeight w:val="327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2. Требования к размещению и устройству </w:t>
            </w:r>
            <w:r>
              <w:rPr>
                <w:b/>
                <w:sz w:val="24"/>
                <w:lang w:val="ru-RU"/>
              </w:rPr>
              <w:t>объектов, осуществляющих ремонт и техническое обслуживание транспортных средств</w:t>
            </w:r>
          </w:p>
        </w:tc>
      </w:tr>
      <w:tr>
        <w:trPr>
          <w:trHeight w:val="79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объекта не ухудшает условия проживания человека по показателям, имеющим гигиенические норматив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5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я объекта содержится в чистот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7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хранения инвентаря для уборки территории объекта выделено отдельное помещение или специальное место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7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территории объекта созданы условия для сбора отходов металлолома, тары, стройматериалов, твердых коммунальных отходов на обозначенных площадках, имеющих ограждение и  твердое покрытие, или других специально оборудованных конструкциях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7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и и конструкции для сбора отходов содержатся в чистот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7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 временное хранение ртутьсодержащих отходов осуществляется в контейнерах, расположенных в изолированном помещени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7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существлении технологических процессов обеспечено соблюдение гигиенических нормативов параметров факторов производственной сред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ется периодический контроль за соблюдением гигиенических нормативов параметров факторов производственной среды при осуществлении трудового процесса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8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изводственных помещениях оборудована естественная и (или) искусственная система вентиляции в соответствии с характером производства (оказываемых услуг)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9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иляционные системы находятся в исправном состоянии и чистот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9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се действующие вентиляционные установки имеются паспорта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9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эффективности работы вентиляционных установок проводится не реже одного раза в 3 года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9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естественного и искусственного освещения. Соблюдаются параметры освещенности в соответствии с характером труда и разрядом зрительных рабо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0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екление оконных проемов целостно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0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тительные приборы и защитная арматура содержатся в исправном состоянии и чистот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0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тся требования к организации водоснабжения объекта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1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систем водоотведения объекта соответствует предназначенной цели и обеспечивает полное удаление сточных вод, система водоотведения находится в исправном состояни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2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7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бъекте оборудован туалет для работников (при необходимости – для посетителей) (при отсутствии централизованной системы водоотведения объекта сельской местности устроен надворный туалет с водонепроницаемым выгребом или установлен биотуалет)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3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8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алеты и (или) биотуалеты содержатся в исправном состоянии и чистот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3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9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уалетах созданы условия для соблюдения личной гигиен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3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0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бъекте оборудованы специальные места или комнаты для кур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текание воздуха, содержащего табачный дым, в другие помещения не допускается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4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i/>
                <w:sz w:val="24"/>
                <w:lang w:val="ru-RU" w:eastAsia="ru-RU"/>
              </w:rPr>
              <w:t>Фактическое количество баллов, всего</w:t>
            </w:r>
          </w:p>
        </w:tc>
      </w:tr>
      <w:tr>
        <w:trPr>
          <w:trHeight w:val="264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. Требования к оборудованию и содержанию производственных помещений объектов, осуществляющих ремонт и техническое обслуживание транспортных средств</w:t>
            </w:r>
          </w:p>
        </w:tc>
      </w:tr>
      <w:tr>
        <w:trPr>
          <w:trHeight w:val="17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, являющееся источником вредных веществ и пыли, оборудовано устройствами, исключающими их поступление в воздушную среду помещени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0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 работы, связанные с тепловым облучением на рабочих местах, проводятся при включенной приточно-вытяжной и местной вытяжной вентиляции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0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 обеспечены средствами индивидуальной защит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2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ые и санитарно-бытовые помещения объектов оборудованы умывальными раковинами для мытья рук с подводкой горячей и холодной проточной воды, со стационарным смесителе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3, п. 69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умывальных раковинах имеются дозаторы с жидким мылом и при необходимости средством дезинфекции для обработки рук, полотенца разового пользования или устройства для сушки рук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3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я объекта имеет твердое покрытие. При разливе нефтепродуктов и иных токсичных веществ принимаются меры по исключению их влияния на здоровье человека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69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ы условия для приема пищи работникам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69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, предназначенные для перевозки токсичных веществ, веществ, обладающих сильным и стойким запахом, загрязненные микроорганизмами, прибывающие для технического обслуживания и ремонта, размещаются на специально выделенной площадк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0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е для мойки транспортных средств оборудовано системой вентиляции и устройствами очистки для повторного использования и отвода сточных вод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1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0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мещении для мойки транспортных средств оборудовано бытовое помещение для работнико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1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ядка аккумуляторных батарей, пайка клемм и восстановление аккумуляторов производится в отдельном помещени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2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е для зарядки аккумуляторных батарей, пайка клемм и восстановление аккумуляторов оборудовано местной вентиляци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2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е для зарядки аккумуляторных батарей, пайка клемм и восстановление аккумуляторов оснащено бачками с нейтрализующими растворами, устройствами для промывки глаз водой питьевого качества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2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отровые канавы имеют неабсорбирующую поверхность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3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отровые канавы содержатся в надлежащем состоянии, обеспечено своевременное освобождение от грунтовых вод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73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анное масло сливается в промаркированные емкости с крышкам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73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7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о удаление отработавших газов за пределы помещений зоны ремонта и обслуживания транспортных средств (при  включении двигателя транспортного средства в зоне ремонта)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74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8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газосварочные работы выполняются на сварочных постах, оборудованных ограждениями и местной вытяжной вентиляци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5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9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роведения сварочных работ ограждено защитными экранам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5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0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красочных работ осуществляется в изолированном помещении, оборудованном приточно-вытяжной вентиляцией, или в окрасочной камере, оборудованной вытяжной вентиляци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6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 для приготовления красок оборудован приточно-вытяжной вентиляци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6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резинотехнических изделий с использованием клеевых составов проводится на рабочем месте , оборудованном местной вытяжной вентиляци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7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местной вытяжной вентиляции отделения зарядки и обслуживания аккумуляторов, агрегатного отделения, окрасочного участка и местной вытяжной вентиляции от установки регенерации масла раздельны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8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очные работы на объектах, расположенных на территории гаражных кооперативов  и в гаражах на территории усадебной жилой застройки, проводятся с соблюдением санитарно-гигиенических требований к проведению данных рабо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80 ОСЭТ, утвержденных Декретом № 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Фактическое количество баллов, всего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ый список вопросов (чек-лист) составлен на основании нормативного правового акта, в соответствии с которым предъявлены требования к субъекту: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щие санитарно-эпидемиологических требований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, утвержденные Декретом Президента Республики Беларусь от 23.11.2017 № 7 «О развитии предпринимательств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/>
          <w:i w:val="false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</w:t>
        <w:tab/>
        <w:tab/>
        <w:t xml:space="preserve">    инициалы, фамилия, должность представителя субъе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20____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</w:t>
        <w:tab/>
        <w:t xml:space="preserve">            инициалы, фамилия, должность проверяющего (руководителя проверки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20____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В перечне требований, предъявляемых к субъекту, проставляются следующие отметки: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в графе «Да»  – если предъявляемое требование реализовано в полном объеме;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в графе « Нет» –  если предъявляемое требование не реализовано или реализовано не в полном объеме;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в графе «Не требуется» – если предъявляемое требование не подлежит реализации проверяемым субъектом и (или) контролю (надзору) применительно к данному проверяемому субъекту;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рафе «Количественный показатель» – если предъявляемое требование подлежит количественной оцен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 xml:space="preserve">в графе «Примечание» (пояснение) – для отражения поясняющей записи, если предъявляемое требование реализовано не в полном объеме, и иных пояснений. 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ценка показателей в баллах</w:t>
      </w:r>
    </w:p>
    <w:p>
      <w:pPr>
        <w:pStyle w:val="TextBodyIndent"/>
        <w:ind w:left="720" w:hanging="12"/>
        <w:jc w:val="left"/>
        <w:rPr/>
      </w:pPr>
      <w:r>
        <w:rPr>
          <w:sz w:val="24"/>
          <w:lang w:val="ru-RU"/>
        </w:rPr>
        <w:t>1. «Да» – (2 балла):</w:t>
      </w:r>
    </w:p>
    <w:p>
      <w:pPr>
        <w:pStyle w:val="TextBodyIndent"/>
        <w:ind w:left="720" w:hanging="12"/>
        <w:jc w:val="left"/>
        <w:rPr/>
      </w:pPr>
      <w:r>
        <w:rPr>
          <w:sz w:val="24"/>
          <w:lang w:val="ru-RU"/>
        </w:rPr>
        <w:t>2. «Нет» – (0</w:t>
      </w:r>
      <w:r>
        <w:rPr>
          <w:sz w:val="24"/>
        </w:rPr>
        <w:t> </w:t>
      </w:r>
      <w:r>
        <w:rPr>
          <w:sz w:val="24"/>
          <w:lang w:val="ru-RU"/>
        </w:rPr>
        <w:t>- 1 балл):</w:t>
      </w:r>
    </w:p>
    <w:p>
      <w:pPr>
        <w:pStyle w:val="TextBodyIndent"/>
        <w:ind w:left="720" w:firstLine="696"/>
        <w:jc w:val="left"/>
        <w:rPr>
          <w:sz w:val="24"/>
          <w:lang w:val="ru-RU"/>
        </w:rPr>
      </w:pPr>
      <w:r>
        <w:rPr>
          <w:sz w:val="24"/>
          <w:lang w:val="ru-RU"/>
        </w:rPr>
        <w:t>1 балл – если требование реализовано не в полном объеме;</w:t>
      </w:r>
    </w:p>
    <w:p>
      <w:pPr>
        <w:pStyle w:val="TextBodyIndent"/>
        <w:ind w:left="720" w:firstLine="696"/>
        <w:jc w:val="left"/>
        <w:rPr>
          <w:sz w:val="24"/>
          <w:lang w:val="ru-RU"/>
        </w:rPr>
      </w:pPr>
      <w:r>
        <w:rPr>
          <w:sz w:val="24"/>
          <w:lang w:val="ru-RU"/>
        </w:rPr>
        <w:t>0 баллов – если требование не реализовано</w:t>
      </w:r>
    </w:p>
    <w:p>
      <w:pPr>
        <w:pStyle w:val="TextBodyIndent"/>
        <w:ind w:left="720" w:hanging="12"/>
        <w:jc w:val="left"/>
        <w:rPr>
          <w:sz w:val="24"/>
          <w:lang w:val="ru-RU"/>
        </w:rPr>
      </w:pPr>
      <w:r>
        <w:rPr>
          <w:sz w:val="24"/>
          <w:lang w:val="ru-RU"/>
        </w:rPr>
        <w:t>3. «Не требуется» - (2 балл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Оценка результатов 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. Оценка результатов осуществляется по каждому разделу отдельно.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. Итоговой оценкой объекта считается наихудшая по любому из разделов.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993"/>
        <w:gridCol w:w="850"/>
        <w:gridCol w:w="1134"/>
        <w:gridCol w:w="1559"/>
        <w:gridCol w:w="1276"/>
        <w:gridCol w:w="1134"/>
      </w:tblGrid>
      <w:tr>
        <w:trPr>
          <w:trHeight w:val="20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санитарно-гигиенического показателя, его доля в определении санэпидблагополуч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 кол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 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ное кол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иск не выражен или выражен слабо – от…баллов до…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едняя степень риска – от    …баллов до…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ра-жен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ый риск – менее…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лов </w:t>
            </w:r>
          </w:p>
        </w:tc>
      </w:tr>
      <w:tr>
        <w:trPr>
          <w:trHeight w:val="2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ие требования к объектам, осуществляющим ремонт и техническое обслуживание транспор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и менее </w:t>
            </w:r>
          </w:p>
        </w:tc>
      </w:tr>
      <w:tr>
        <w:trPr>
          <w:trHeight w:val="2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2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ребования к размещению и устройству объектов, осуществляющих ремонт и техническое обслуживание транспортных средст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lang w:val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 менее</w:t>
            </w:r>
          </w:p>
        </w:tc>
      </w:tr>
      <w:tr>
        <w:trPr>
          <w:trHeight w:val="2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/>
            </w:pPr>
            <w:r>
              <w:rPr>
                <w:sz w:val="24"/>
                <w:lang w:val="ru-RU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ебования к оборудованию и содержанию объектов, осуществляющих ремонт и техническое обслуживание транспор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 мене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риска _______________________________________________________________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риск не выражен или выражен слабо/ средняя степень риска/ выраженный риск)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7z1">
    <w:name w:val="WW8Num17z1"/>
    <w:qFormat/>
    <w:rPr>
      <w:b w:val="false"/>
      <w:i w:val="false"/>
      <w:sz w:val="30"/>
      <w:szCs w:val="3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720" w:hanging="720"/>
      <w:jc w:val="center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20:00Z</dcterms:created>
  <dc:creator>Миланович Ирина Владимировна</dc:creator>
  <dc:description/>
  <cp:keywords/>
  <dc:language>en-US</dc:language>
  <cp:lastModifiedBy>Пасенко Валентина Г.</cp:lastModifiedBy>
  <cp:lastPrinted>2018-08-23T12:52:00Z</cp:lastPrinted>
  <dcterms:modified xsi:type="dcterms:W3CDTF">2018-09-12T14:35:00Z</dcterms:modified>
  <cp:revision>5</cp:revision>
  <dc:subject/>
  <dc:title/>
</cp:coreProperties>
</file>