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4395" w:firstLine="708"/>
        <w:outlineLvl w:val="0"/>
        <w:rPr>
          <w:rFonts w:eastAsia="Times New Roman"/>
        </w:rPr>
      </w:pPr>
      <w:r>
        <w:rPr>
          <w:rFonts w:eastAsia="Times New Roman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outlineLvl w:val="0"/>
        <w:rPr/>
      </w:pPr>
      <w:r>
        <w:rPr>
          <w:rFonts w:eastAsia="Times New Roman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outlineLvl w:val="0"/>
        <w:rPr>
          <w:rFonts w:eastAsia="Times New Roman"/>
        </w:rPr>
      </w:pPr>
      <w:r>
        <w:rPr>
          <w:rFonts w:eastAsia="Times New Roman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outlineLvl w:val="0"/>
        <w:rPr/>
      </w:pPr>
      <w:r>
        <w:rPr>
          <w:rFonts w:eastAsia="Times New Roman"/>
        </w:rPr>
        <w:t>Главного государственного санитарного врача</w:t>
        <w:b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outlineLvl w:val="0"/>
        <w:rPr>
          <w:rFonts w:eastAsia="Times New Roman"/>
        </w:rPr>
      </w:pPr>
      <w:r>
        <w:rPr>
          <w:rFonts w:eastAsia="Times New Roman"/>
        </w:rPr>
        <w:t>от 18.10.2022 № 25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КОНТРОЛЬНЫЙ СПИСОК ВОПРОСОВ (ЧЕК-ЛИСТ) №</w:t>
      </w:r>
      <w:r>
        <w:rPr>
          <w:rFonts w:eastAsia="Times New Roman"/>
          <w:bCs/>
          <w:sz w:val="24"/>
          <w:szCs w:val="24"/>
          <w:lang w:val="en-US"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>____</w:t>
        <w:br/>
        <w:t>Сфера контроля (надзора):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 xml:space="preserve">осуществление государственного санитарного надзора  за соблюдением требований законодательства в области санитарно-эпидемиологического благополучия  населения в проверяемом </w:t>
      </w:r>
      <w:r>
        <w:rPr>
          <w:rFonts w:eastAsia="Times New Roman"/>
          <w:b/>
          <w:bCs/>
          <w:sz w:val="24"/>
          <w:szCs w:val="24"/>
          <w:lang w:eastAsia="ru-RU"/>
        </w:rPr>
        <w:t>учреждении дошкольного образования.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5"/>
        <w:gridCol w:w="791"/>
        <w:gridCol w:w="1103"/>
        <w:gridCol w:w="730"/>
        <w:gridCol w:w="1100"/>
        <w:gridCol w:w="650"/>
        <w:gridCol w:w="1012"/>
        <w:gridCol w:w="1097"/>
        <w:gridCol w:w="920"/>
        <w:gridCol w:w="1283"/>
      </w:tblGrid>
      <w:tr>
        <w:trPr/>
        <w:tc>
          <w:tcPr>
            <w:tcW w:w="4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Дата начал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полн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Дат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число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месяц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ч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мин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числ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месяц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ч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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время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0599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78"/>
                              <w:gridCol w:w="972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78"/>
                        <w:gridCol w:w="972"/>
                        <w:gridCol w:w="1524"/>
                      </w:tblGrid>
                      <w:tr>
                        <w:trPr/>
                        <w:tc>
                          <w:tcPr>
                            <w:tcW w:w="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>Дата на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ходе проверки выборочной </w:t>
      </w:r>
      <w:r>
        <w:rPr>
          <w:rFonts w:eastAsia="Times New Roman" w:cs="Times New Roman"/>
          <w:sz w:val="24"/>
          <w:szCs w:val="24"/>
          <w:lang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,  или внеплановой </w:t>
      </w:r>
      <w:r>
        <w:rPr>
          <w:rFonts w:eastAsia="Times New Roman" w:cs="Times New Roman"/>
          <w:sz w:val="24"/>
          <w:szCs w:val="24"/>
          <w:lang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ля использования при планировании проверок </w:t>
      </w:r>
      <w:r>
        <w:rPr>
          <w:rFonts w:eastAsia="Times New Roman" w:cs="Times New Roman"/>
          <w:sz w:val="24"/>
          <w:szCs w:val="24"/>
          <w:lang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ходе мониторинга </w:t>
      </w:r>
      <w:r>
        <w:rPr>
          <w:rFonts w:eastAsia="Times New Roman" w:cs="Times New Roman"/>
          <w:sz w:val="24"/>
          <w:szCs w:val="24"/>
          <w:lang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, мероприятий технического (технологического, поверочного) характера </w:t>
      </w:r>
      <w:r>
        <w:rPr>
          <w:rFonts w:eastAsia="Times New Roman" w:cs="Times New Roman"/>
          <w:sz w:val="24"/>
          <w:szCs w:val="24"/>
          <w:lang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(заполняется контрольным (надзорным) органом при ное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ый номер плательщика (УНП)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именование (фамилия, собственное имя, отчество (если таковое имеется) проверяемого субъекта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сто нахождения проверяемого субъекта (объекта проверяемого субъекта)________________________________________________________________</w:t>
      </w:r>
    </w:p>
    <w:p>
      <w:pPr>
        <w:pStyle w:val="Normal"/>
        <w:spacing w:lineRule="auto" w:line="240" w:before="0" w:after="0"/>
        <w:ind w:left="2123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сто осуществления  деятельности____________________________________</w:t>
      </w:r>
    </w:p>
    <w:p>
      <w:pPr>
        <w:pStyle w:val="Normal"/>
        <w:spacing w:lineRule="auto" w:line="240" w:before="0" w:after="0"/>
        <w:ind w:left="353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а собственности 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ая численность работающих ______, в том числе женщин 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ициалы, фамилия, должность, контактный телефон представителя (представителей) проверяемого субъекта 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требований, предъявляемых к проверяемому субъекту&lt;*&gt;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655"/>
        <w:gridCol w:w="60"/>
        <w:gridCol w:w="7"/>
        <w:gridCol w:w="1635"/>
        <w:gridCol w:w="600"/>
        <w:gridCol w:w="8"/>
        <w:gridCol w:w="589"/>
        <w:gridCol w:w="10"/>
        <w:gridCol w:w="617"/>
        <w:gridCol w:w="17"/>
        <w:gridCol w:w="7"/>
        <w:gridCol w:w="105"/>
        <w:gridCol w:w="647"/>
        <w:gridCol w:w="580"/>
      </w:tblGrid>
      <w:tr>
        <w:trPr>
          <w:trHeight w:val="895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улировка требования, предъявляемого к проверяемому субъекту (далее – требование)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ные элементы нормативных правовых актов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ических нормативных правовых актов, устанавлив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щих требования</w:t>
            </w:r>
          </w:p>
        </w:tc>
        <w:tc>
          <w:tcPr>
            <w:tcW w:w="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соблюдении проверяемым субъектом требований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ч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я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е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10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требу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-109" w:right="-10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тс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-чест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н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ый пок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ль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Требования к земельному участку и территории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8)</w:t>
            </w:r>
          </w:p>
        </w:tc>
      </w:tr>
      <w:tr>
        <w:trPr>
          <w:trHeight w:val="155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 размещен за пределами ССЗ, огражден, в том числе зелеными насаждениями, на  территории отсутствует сквозной проез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ритория в вечернее время освещена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1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8 – 10, 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дь озеленения территории не менее 40%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ходы к зданию, въезды и входы на его территорию, пешеходные дорожки имеют твердое ровное покрыти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елены физкультурно-спортивная, отдыха (игр)  и хозяйственная зо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положение зон физкультурно-спортивной для отдыха (игр) соответствуе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ое и игровое оборудование исправно, хорошо поддается очистк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сочницы оборудованы крышками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0, 11, 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" w:firstLine="3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групповых площадок, теневых навесов, веранд или террас соответствует количеству групп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" w:firstLine="3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групповых площадках покрытие травяное или из утрамбованного грунта (иного аналогичного покрытия).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8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озяйственная зона имеет отдельный въезд, мусоросборники укомплектованы крышками, установлены не ближе  20 м от здания, зон отдыха (игр) и физкультурно-спортивной зоны, на специальной площадке с твердым покрытием и ограждени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территории и в здании созданы условия для сбора мусор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ля хранения уборочного инвентаря выделено специальное место.  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1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Требования к зданию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8)</w:t>
            </w:r>
          </w:p>
        </w:tc>
      </w:tr>
      <w:tr>
        <w:trPr>
          <w:trHeight w:val="824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5" w:hanging="42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а функционально-планировочная структура между групповыми помещениями и помещениями общего назначения (спортивный зал, музыкальный зал, бассейн и др.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ые (игровые с зоной отдыха), помещения спальные, медицинского назначения удалены от помещений, являющихся источником шума, вибрации, запах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 с пребыванием детей, помещения медицинского назначения не размещены в подвальных и цокольных этажах, соблюдаются нормативы высоты потол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входах в здание оборудованы двойные тамбуры с теплозащит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7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тветствует установленным требованиям устройство учреждения дошкольного образования встроенного, встроенно-пристроенного или пристроенного к жилым домам или размещенного в отдельном блоке учреждения общего среднего образовани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иентация окон помещений с пребыванием детей по сторонам горизонта соответствуе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ходы в здание оборудованы устройствами для очистки обуви, урнами для сбора мусо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п.п. 82, 17, 18, 8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ДО -  п.п. 32 (часть четвертая), 1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5" w:hanging="42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зданы безопасные и беспрепятственные для передвижения, а также соответствующие условия для обучения детей с особенностями психофизического развития (при наличии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и площади помещений групповых ячеек, в том числе санитарных узлов, количество санитарно-технического оборудования соответствуют установленным требования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2, 83, 23, приложения 4, 14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425" w:hanging="42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3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прачечной соблюдается поточность движения белья от грязного к чистому, входы и выходы (окна) для сдачи грязного и получения чистого белья, помещения (места) для хранения грязного и чистого белья раздельны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помещений медицинского назначения соответствует установленным требования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5, 74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2" w:firstLine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4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яются гигиенические требования к используемым в отделке помещений материал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оевременно проведен ремонт помещений. Не выявлено неисправных инженерных сетей, санитарно-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ыявлено фактов проведения покрасочных и других ремонтных работ, создающих потенциальную угрозу для здоровья, в присутствии воспитанник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8, 2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стественное и искусственное освещение (максимальное количество баллов - 8)</w:t>
            </w:r>
          </w:p>
        </w:tc>
      </w:tr>
      <w:tr>
        <w:trPr>
          <w:trHeight w:val="175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ыполняются гигиенические требования к наличию естественного освещения в помещениях учрежд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Направление основного светового потока естественного освещения в помещениях для занятий – левосторонне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п. 39, 40, приложение 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1F497D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val="be-BY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2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34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ые, игровые с зоной отдыха, спальные помещения оборудованы солнцезащитными устройствами (при необходимости), окна в игровых (игровых с зоной отдыха) не затенены цветами, декоративными штор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34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Уровни естественной освещенности соответствуют норматива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1, 4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и ГН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ещенно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1F497D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val="be-BY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3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  <w:tab w:val="left" w:pos="458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о равномерное и достаточное искусственное освещение основных 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458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кусственное освещение используется в помещениях с пребыванием воспитанников и в дневное время при пасмурном дне.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458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помещениях, где организован образовательный и воспитательный процесс, не используются светодиодные источники искусственного свет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4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и ГН по освещенно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1F497D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val="be-BY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4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горевшие электролампы своевременно заменяются, хранятся в специально выделенном помещен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текление оконных проемов целостно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Электросветильники и окна содержатся в чистот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Электросветильники с лампами накаливания закрытые или частично открытые в сторону потолка, с люминесцентными лампами – закрытые или ребристы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2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43, 5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ДО  - п. 56 (часть вторая).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1F497D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val="be-BY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1F497D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val="be-BY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анитарно-техническое благоустройство: состояние отопления, вентиляции, водоснабжения и канализации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(максимальное количество баллов </w:t>
            </w:r>
            <w:r>
              <w:rPr>
                <w:rFonts w:eastAsia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8)</w:t>
            </w:r>
          </w:p>
        </w:tc>
      </w:tr>
      <w:tr>
        <w:trPr>
          <w:trHeight w:val="182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я обеспечены централизованной (или децентрализованной в сельском населенном пункте) системой отопл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ограждении отопительных приборов не используются ДСП, ДВП, полимерные материалы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0, 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1" w:hanging="1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ы хозяйственно-питьевого водоснабжения, горячего водоснабжения, водоотведения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олодная и горячая вода подведена в помещения объекта питания, медицинского назначения, плавательного бассейна, для мытья ног, санитарные узлы, душевые, умывальные, буфетны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о горячее аварийное водоснабжение посудомоечных ванн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720" w:right="-108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720" w:right="-108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21, 2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720" w:right="-108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left="720" w:right="-108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exact" w:line="280" w:before="0" w:after="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0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1" w:hanging="10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ьевой режим воспитанников организован с использованием упакованной питьевой воды, кипяченой воды или через дополнительные фильтры из централизованной сети, с использованием одноразовой или многоразовой посуд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использовании кипяченой воды обеспечено ее хранение в течение не более 4 часов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493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1" w:hanging="1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дания обеспечены системой механической вентиляции, эффективность работы которой проверяется не реже 1 раза в 3 год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алюзийные решетки вытяжных вентиляционных систем исправны, открыт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каждом помещении обеспечены условия для круглогодичного проветривания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3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раметры микроклимата помещений соответств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ники не находятся в помещениях с наличием плесен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контроля температуры воздуха помещения с пребыванием воспитанников оснащены термометрам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1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 30, 35 -  37, 59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ДО – п. 62 (часть третья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7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eastAsia="Times New Roman"/>
                <w:i/>
                <w:color w:val="1F497D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eastAsia="Times New Roman"/>
                <w:i/>
                <w:color w:val="1F497D"/>
                <w:sz w:val="24"/>
                <w:szCs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блюдение требований к устройству и содержанию плавательного бассейна, помещений теплопроцедур с обогревочной камерой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- 8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99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ланировка, устройство помещений плавательного бассейна, система обновления и обеззараживания воды соответствуют установленным требованиям и обеспечивают предупреждение распространения кожных заразных и инфекционных болезней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тветствуют установленным требованиям помещения  теплопроцедур с обогревочной  камерой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32, 33, 36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85 – 8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26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объемы подаваемой для обновления воды, соответствует установленным требованиям площадь зеркала воды на одного обучающегос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а обеззараживания воды автоматическая, эффективная и безопасна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ный слив воды с обработкой чаши бассейна проводится </w:t>
              <w:br/>
              <w:t>не реже 1 раза в год в бассейнах рециркуляционного типа, а также</w:t>
              <w:br/>
              <w:t xml:space="preserve">при обнаружении патогенных биологических агентов (независимо от системы водоообмена)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работка чаши плавательного бассейна и поверхностей помещений производится в соответствии с установленными требованиями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 п.п. 24 – 28, 33, 35, 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ачество воды в чаше плавательного бассейна соответствует нормативам</w:t>
              <w:br/>
              <w:t>по температуре, органолептическим, физико-химическим, микробиологическим и  паразитологическим показателям, остаточному содержанию хлора (или других хим. веществ, используемых для обеззараживания)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анНиП по плав. бассейнам 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32,33, 3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19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4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рганизован производственный лабораторный контроль за качеством воды, температурой воды в чаше плавательного бассейна, за микроклиматом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облюдается требования к проведению производственного контроля, в том числе  кратность лаборатрного контрол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нормативы микроклимата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правила личной гигиены работниками и воспитанник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правила личной гигиены воспитанниками, требования к организации обучения плаванию воспитанников, к приему воспитанниками теплопроцедур в обогревочной камере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п. 6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2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лав. бассейнам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, 11, 23, 39 – 41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Д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п.п. 83, 84, 89, 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орудование помещений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8)</w:t>
            </w:r>
          </w:p>
        </w:tc>
      </w:tr>
      <w:tr>
        <w:trPr>
          <w:trHeight w:val="408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Используются строительные материалы, мебель, наглядные и учебные пособия, игры и игрушки, электронные средства обучения, медицинская техника и изделия медицинского назначения, торгово-технологическое, санитарно-техническое оборудование, моющие средства и средства дезинфекции, произведенные в соответствии с ТНПА и разрешенные законодательство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Используемый твердый и мягкий инвентарь, мебель исправ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е используются с ртутным наполнением термометры, в том числе для измерения температуры тела, средства обуч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44, 29, 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Игровые оборудованы мебелью детской, произведенной по установленным стандартам, соответствующей функциональным ростовым параметрам воспитан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Стулья и столы используются в комплекте одного размера, не используются при организации занятий табуретки</w:t>
            </w:r>
            <w:r>
              <w:rPr>
                <w:rFonts w:eastAsia="Times New Roman"/>
                <w:b/>
                <w:sz w:val="24"/>
                <w:szCs w:val="24"/>
                <w:lang w:val="be-BY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расстановке столов и стульев для занятий, к рассаживанию воспитан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45, приложение 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нНиП по УД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92 - 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Используемые кровати и их расстановка отвечают установленным требования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е используются кровати с прогибающимся лож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47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6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тветствуют установленным требованиям устройство и оборудование приемных-раздевальных, групповых ячеек, туалетны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 33, 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be-BY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блюдение санитарно-противоэпидемического режима в учреждении, за исключением объекта питания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20)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7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ем воспитанников (вновь поступающих, после болезни) осуществляется по предоставлению медицинской справки.  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6;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1F497D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Calibri" w:ascii="Calibri" w:hAnsi="Calibri"/>
                <w:b/>
                <w:color w:val="1F497D"/>
                <w:sz w:val="24"/>
                <w:szCs w:val="24"/>
                <w:lang w:val="be-BY" w:eastAsia="ru-RU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 время утреннего приема воспитателем оценивается состояние здоровья ребенк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ники принимаются в группу здоровые, опрятно одеты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енные в течение дня заболевшие воспитанники своевременно изолируются в медицинский изолятор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7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ПиН по УДО – п. 10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ритория содержится в чистоте, своевременно очищается от твердых отходов, в зимнее время дорожки своевременно очищаются от снега и льда, посыпаются песко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сок для наполнения песочниц завозится из специально выделенных мест, чистый, без посторонних примесей, представлены документы, подтверждающие его безопасность. Перед игрой песок  увлажня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окончании рабочего дня песочницы закрываются крышк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территории отсутствуют безнадзорные животны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Игровое и спортивное оборудование хорошо поддается очистке, исправно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1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4, 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борочный инвентарь промаркирован, используется по назначению и содержится в чистоте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очный инвентарь для уборки туалетных и санитарных узлов имеет сигнальную маркировку и хранится отдельно от остального уборочного инвентаря – в туалетных и санузлах или специально отведенных местах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 – п. 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 и оборудование помещений содержатся в чистот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лажная уборка помещений проводится с применением моющих средств в отсутствие воспитанников при открытых фрамуга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кладки на унитазы во время уборки дезинфициру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е горшки после каждого их использования моются ершами под проточной водой с использованием моющих средств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 п. 51, 5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1F497D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Calibri" w:ascii="Calibri" w:hAnsi="Calibri"/>
                <w:b/>
                <w:color w:val="1F497D"/>
                <w:sz w:val="24"/>
                <w:szCs w:val="24"/>
                <w:lang w:val="be-BY" w:eastAsia="ru-RU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ется минимальная кратность уборки поверхностей в основных помещениях групповых ячеек, туалетных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ьзуемые в учреждении для мытья унитазов и горшков ерши после использования дезинфицируются и хранятся в емкостях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1" w:hanging="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НиП по УДО –п.п.109.3, 109.4, 109.5, 109.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реже 1 раза в месяц проводится генеральная уборка всех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вры, игрушки содержатся в чистоте, соблюдаются требования к их обработке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9" w:hanging="39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51, 5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9" w:hanging="39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нНиП по УД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9" w:hanging="39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93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ельные принадлежности индивидуальные, не реже 1 раза в год просушиваются или подвергаются химчистк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ельное белье и полотенца  после смены закрепляются за каждым воспитаннико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итарной одеждой обеспечены медицинские работники, помощники воспитателей, работники прачечных, уборщики помещени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мена санитарной одежды производится по мере загрязнения, но не реже 1 раза в неделю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мена постельного белья проводится по мере загрязнения, но не реже 1 раза в 2 недели, полотенец – не реже 1 раза в неделю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56, 60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иложение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ы условия для соблюдения личной гигиены детьми и работниками (туалетные и санузлы укомплектованы урнами, туалетной бумагой, унитазы оснащены накладными сиденьями), умывальники – дозаторами с жидким мылом, электрополотенцами или бумажными полотенцами, а для медицинских работников -  дополнительно с антисептиками для обработки рук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3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 п. 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79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  <w:tab w:val="left" w:pos="661" w:leader="none"/>
                <w:tab w:val="left" w:pos="1168" w:leader="none"/>
              </w:tabs>
              <w:spacing w:lineRule="auto" w:line="240" w:before="0" w:after="0"/>
              <w:ind w:left="34" w:right="-430" w:hanging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0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Моющие средства и средства дезинфекции безопасны, используются в соответствии с ТНПА, хранятся в недоступных для воспитанников местах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0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 помещениях отсутствуют насекомые, грызу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установленные требования к проведению текущей дезинфекции поверхностей, постельного белья и санитарной одежд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кна в помещениях, прачечной, спальных помещениях засетчены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6,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44, 51, 54, 5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анНиП по УДО – п. 122 (часть вторая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ники прошли медицинский осмотр в установленные сроки. 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 п.1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1" w:hanging="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1" w:hanging="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ие по мед. осмотра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0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и, воспитатели и помощники воспитателей, уборщики помещений, работники объектов питания, плавательных бассейнов (операторы и медицинские сестры хлораторных установок) и прачечных (кастелянши, рабочие по стирке и ремонту спецодежды и другие), заведующие хозяйством, заместители руководителей по административно-хозяйственной работе, слесари-сантехники прошли гигиеническое обучение в установленные срок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0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  п.11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 п. 5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 по гиг. обуч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Гигиеническое требования к распорядку дня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20)</w:t>
            </w:r>
          </w:p>
        </w:tc>
      </w:tr>
      <w:tr>
        <w:trPr>
          <w:trHeight w:val="254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175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уководитель учреждения обеспечивает санитарно-эпидемиологическое благополучие в учреждении, реализацию мер по запрету курения работниками, организовывает в соответствии с разработанными программами  проведение производственного контроля за соблюдением в учреждении санитарно-противоэпидемических, профилактических мероприятий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 п. 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анНиП по произв. контролю профил. мероприятий (пункты 4, 8, 9, 12, 1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Наполняемость групп и площадь помещений групповой ячейки на одного воспитанника соответствует установленным нормам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9, 83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68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продолжительности и кратности обязательных компонентов режима дня (питания, дневного сна, прогулок и др.), в том числе при организации дополнительных образовательных услуг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3, 85,  приложение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68"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и пребывании в учреждении</w:t>
              <w:br/>
              <w:t xml:space="preserve">10,5 часов и более в режиме </w:t>
              <w:br/>
              <w:t xml:space="preserve">дня предусмотрено не менее 2-х </w:t>
              <w:br/>
              <w:t xml:space="preserve">прогулок на открытом воздухе </w:t>
              <w:br/>
              <w:t xml:space="preserve">общей продолжительностью не менее </w:t>
              <w:br/>
              <w:t>3 часов 20 минут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68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 неблагоприятных погодных условиях прогулки не проводились (их продолжительность была сокращена)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85, 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5.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68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организации и проведению занятий с детьми в рамках оказания дополнительных образовательных услуг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68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олнительные образовательные услуги оказываются воспитанникам не ранее чем с 4-летнего возраста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86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иложение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овательный процесс организован по типовым учебным планам и программам, утвержденным в установленном Кодексом Республики Беларусь об образовании порядке, в условиях сохранения здоровья, поддержания работоспособности, обеспечения двигательной активности воспитан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начале и конце недели занятия облегченные по содержанию и умственной нагрузк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ется нормируемая  продолжительность занятий с воспитанниками, в том числе имеющими недостатки психофизического развития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п. 61, 64, 85, приложение 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3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ован и осуществляется медико-педагогический контроль за физическим воспитанием воспитан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32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right="-109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right="-109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69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Устройство, площади и обрудование, содержание помещений с персональными электронно-вычислительными машинами (ПЭВМ) соответстуют установленным требования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Занятия с использованием ПЭВМ и ВДТ не проводятся для детей в возрасте младше 5-и лет. На занятиях с детьми в возрасте от 5 до 6 лет исключено использование портативных электронных устройст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продолжительность и режим занятий с использованием ПЭВ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48, 72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9.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 образовательном процессе не используется локальная сеть передачи данных с использованием радиоэлектронных средств широкополосного беспроводного доступ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61, 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 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Длительность просмотра телепередач не превышает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20 минут для воспитанников</w:t>
              <w:br/>
              <w:t xml:space="preserve">4-5-летнего возраста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30 минут – для воспитанников 6-летнего возраст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и просмотре телепередач в дневные часы окна зашторены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6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hanging="3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НиП по УД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hanging="3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блюдение санитарно-противоэпидемического режима в объекте питания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32)</w:t>
            </w:r>
          </w:p>
        </w:tc>
      </w:tr>
      <w:tr>
        <w:trPr>
          <w:trHeight w:val="23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Набор и планировка помещений, размещение торгово-технологического электрооборудования обеспечивают соблюдение поточности технологического процесса приготовления блюд, исключают перекрест потоков чистой и грязной посуды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hanging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п. 25, 35, 37, 38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6" w:hanging="3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29, 132, 139, приложение 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ройство помещений (оборудование подвесных канализационных сетей, размещение раздевалок, светильников и другое), отделка помещений объекта (материалы нетоксичные, устойчивы к коррозии, моющим и дезсредствам и другое) соответсвуют установленным требованиям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щения для хранения продовольственных и непродовольственных товаров раздельны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е и искусственное освещение соответствуют характеру труда работников объекта питания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34" w:leader="none"/>
              </w:tabs>
              <w:spacing w:lineRule="auto" w:line="240" w:before="0" w:after="0"/>
              <w:ind w:left="34" w:hanging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7, 20, 28, 40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26, 28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 w:eastAsia="en-US"/>
              </w:rPr>
            </w:pPr>
            <w:r>
              <w:rPr>
                <w:rFonts w:eastAsia="Times New Roman"/>
                <w:sz w:val="24"/>
                <w:szCs w:val="24"/>
                <w:lang w:val="be-BY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10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Торгово-технологического электрообрудования достаточно, оборудование исправно, соответствует инструкции по эксплуатации и ежегодно оценивается специализированными организациям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орудование, требующее контроля параметров технологического процесса, оснащено соответствующими контрольно-измерительными прибор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Торгово-технологическое оборудование, производственные столы и ванны, разделочные доски и ножи, кухонная посуда предусмотрены (и используются) раздельные для сырой и готовой продукци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8, 26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34, 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ъект питания обеспечен необходимым количеством производственных ванн, столов, стеллажей, разделочных досок и ноже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Маркировка производственных ванн, столов, разделочных досок и ножей, кухонной посуды соблюда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Холодная и горячая вода к ваннам подается через смесители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e-BY"/>
              </w:rPr>
              <w:t>Присоединение оборудования и моечных ванн к сети водоотведения препятствует обратному току стоков</w:t>
            </w:r>
            <w:r>
              <w:rPr>
                <w:rFonts w:eastAsia="Times New Roman"/>
                <w:b/>
                <w:sz w:val="24"/>
                <w:szCs w:val="24"/>
                <w:lang w:val="be-BY"/>
              </w:rPr>
              <w:t>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42, 43, 5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сех видов столовой и кухонной посуды достаточное количество, посуда изготовлена из разрешенных материал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еспечено наличие одноразовой посуды на период карантинных и других чрезвычайных обстоятельств, которая повторно не использу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е используется столовая и кухонная посуда, кухонный инвентарь с дефектами покрытия, с отбитыми краями, трещинами и иными дефектам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9, 54;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35, 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Имеется необходимое количество ванн для мытья посуды, режим мытья столовой посуды и приборов, соблюдается, посуда на раздаче в сухом вид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ежим мытья, сушки и хранения кухонной посуды и кухонного инвентаря, подносов, салфеток и щеток для мытья посуды, салфеток для протирания столов соблюдается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33, 137, приложение 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Уборка поверхностей проведена в соответствии с требованиями, своевременно (не реже 1 раза в неделю) проводится генеральная уборка помещений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 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ищевые отходы собираются и удаляются в соответствии с установленными требования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аличия насекомых и грызунов в объекте питания не наблюдае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кна в помещениях объекта питания засетчены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59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анНиП по УДО – п. 122 (часть втора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80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Условия транспортировки пищевых продуктов соответствуют установленным изготовителем, исключают загрязнение и изменение органолептических свойств пищевых продук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Транспортные средства содержатся в чистоте, внутренняя отделка грузовых отделений выполнена из материалов, предназначенных для контакта с пищевыми продуктам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Транспортная упаковка чиста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Готовые блюда при необходимости их транспортировки доставляются в учреждение в чистых контейнерах, термоконтейнерах, боксах и т.д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и транспортировке не производится розлив молока и кисломолочных напитков в промежуточные емкост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57, 5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а поступившие в объект питания  продовольственное сырье и пищевые продукты имеются документы, обеспечивающие прослеживаемость и подтверждающие качество и безопасность, продукции установленным гигиеническим норматива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Товаросопроводительные документы (их копии), этикетки (ярлыки) сохраняются до окончания реализации продукц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2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 объект питания не принята небезопасная пищевая продукция (с признаками порчи, истекшим сроком годности, без маркировки, с нарушением целостности упаковки и т.д.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условия хранения и сроки годности скоропортящихся продовольственного сырья и пищевых продуктов, в том числе изъятых с обращения, после вскрытия упаковк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одукция испорченная, с истекшим сроком годности, изъятая из обращения не хранится совместно с остальной продукцие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3, 40, 45 4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143, 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условия хранения и сроки годности нескоропортящихся  продовольственного сырья и пищевых продуктов, в том числе сухих, хлеба, плодоовощной продукци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СЭТ – п.п. 13, 40, 47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43, 144, 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первичной обработке продовольственного сырья (поточность технологического процесса)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работка сырых и готовых продуктов производится на разных производственных участках, столах с использованием с соответствующей маркировкой разделочных досок и ножей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бработка неочищенных и немытых клубней и корнеплодов производится в отдельном помещении (участке)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дефростации замороженного сырья и другое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Необработанные яйца обрабатываются в мясо-рыбном цехе, не хранятся в помещениях для готовой продукц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индивидуальной упаковке консервированных продуктов,  обработке и приготовлению отдельных блюд из яиц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37, 38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56 -  158, 160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анНиП по УД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Блюда готовятся в соответствии с технологическими картами блюд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сроки хранения приготовленных блюд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ежим обработки сырых овощей и зелени, предназначенных для приготовления холодных закусок без последующей термической обработки, сроки их годности соблюдаются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требования к варке и хранению овощей для приготовления салатов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56, 159, 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блюдаются установленные требования к термической обработке приготавливаемых блюд, приготовлению пирожков и блинчиков с мясным фаршем, киселей, гарниров, переливанию молока, кисломолочных и других напитков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156, 16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анНиП по УД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686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9.1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озданы условия для соблюдения личной гигиены работниками объекта питания - помещения оборудованы умывальниками с горячей и холодной водой, дозаторами с жидким мылом, одноразовыми полотенцами либо электросушилками, антисептиками для рук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аботники объекта питания   соблюдают правила личной гигиены, в том числе используют одноразовые перчатки при приготовлении готовых блюд и выдаче пищ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аботники обеспечены санитарной одежд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анитарная одежда хранится отдельно от личной одежды и вещей работник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мена санитарной одежды проводится не реже 1 раза в день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Работники объекта питания ежедневно регистрируют данные о состоянии своего здоровья в специальном журнале «Здоровье» с соответствующим контролем медицинским работником (при отсутствии медработника - другим ответственным лицом)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1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О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п. 33, 54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п.п. 23, 32,  132, 139, 140, приложение 21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41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 xml:space="preserve">СанНиП по УДО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7" w:hanging="37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. 130 (часть перва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.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  <w:t xml:space="preserve">Качество питания, контроль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(максимальное количество баллов – 14)</w:t>
            </w:r>
          </w:p>
        </w:tc>
      </w:tr>
      <w:tr>
        <w:trPr>
          <w:trHeight w:val="98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овано горячее питание воспитанников, соблюдается кратность питания с учетом времени пребывания в учреждени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29, 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итание организовано по примерным двухнедельным рационам, разработанным с учетом норм питания, физиологических норм, возраста воспитанников, сборников технологических карт блюд, рационального распределения суточной калорийности по приемам пищи, сезона года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 питании не используются отдельные пищевые продукты и блюда в целях профилактики острых кишечных инфекций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45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61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"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итание щадящее по химическому составу и способам приготовлени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47"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В питании не используются блюда, не отвечающие принципам детской диететик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СЭТ –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52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Организовано диетическое (лечебное или профилактическое) питание для нуждающихся в нем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Проводится витаминизация супов и сладких блюд (напитков) аскорбиновой кислотой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С-витаминизация проводится медицинским работником (уполномочнным лицом) в порядке, определенном требованиями правовых актов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149, 153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 152 часть вторая)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струкция по С- витами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заци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484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  <w:tab w:val="left" w:pos="1452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о проведение производственного, в том числе лабораторного, контроля за качеством и безопасностью питания, полнотой вложения пищевых продуктов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Ежедневно проводится оценка качества приготовленных блюд членами бракеражной комиссии,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езультаты заносятся в бракеражный журнал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пользуется установленная форма бракеражного журнала.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аются установленные требования к раздаче пищи, кормлению воспитанников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29, 130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произв. контролю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каз Минздрава по мед. помощи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УДО  - п.п. 156 (часть первая), 1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3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примерные двухнедельные рационы для обучающихся, получающих 2-5-разовое питание, обеспечено включение молока и кисломолочных напитков, масел растительного и из коровьего молока, сахара, мяса (птицы), хлеба, круп, овощей, свежих фруктов или соков (нектаров) ежедневно, других пищевых продуктов (рыбы, яиц, сыра, творога,                     сметаны) – два - три раза в неделю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аются требования к ассортименту используемых пищевых продуктов в течение месяца, недели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"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ализ выполнения установленных норм питания проводится уполномоченным лицом учреждения (или медицинским работником в учреждениях с круглосуточным пребыванием детей) каждые 10 дней и по окончании месяца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ы питания и физиологические нормы выполняются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firstLine="3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68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СЭТ –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.п. 150, 151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 СовМина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35" w:hanging="3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 нормах питания;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ind w:left="720" w:hanging="7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НиП по физиол. норм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140200</wp:posOffset>
                      </wp:positionV>
                      <wp:extent cx="1466850" cy="229870"/>
                      <wp:effectExtent l="6350" t="6350" r="6350" b="6350"/>
                      <wp:wrapNone/>
                      <wp:docPr id="2" name="Group 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6" style="position:absolute;margin-left:390.5pt;margin-top:326pt;width:115.5pt;height:18.1pt" coordorigin="7810,6520" coordsize="2310,362">
                      <v:rect id="shape_0" ID="Rectangle 97" fillcolor="#969696" stroked="t" o:allowincell="t" style="position:absolute;left:9152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98" fillcolor="#969696" stroked="t" o:allowincell="t" style="position:absolute;left:7810;top:6523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99" fillcolor="#969696" stroked="t" o:allowincell="t" style="position:absolute;left:8547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0" fillcolor="#969696" stroked="t" o:allowincell="t" style="position:absolute;left:9868;top:652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140200</wp:posOffset>
                      </wp:positionV>
                      <wp:extent cx="1466850" cy="229870"/>
                      <wp:effectExtent l="6350" t="6350" r="6350" b="6350"/>
                      <wp:wrapNone/>
                      <wp:docPr id="3" name="Group 1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6" style="position:absolute;margin-left:390.5pt;margin-top:326pt;width:115.5pt;height:18.1pt" coordorigin="7810,6520" coordsize="2310,362">
                      <v:rect id="shape_0" ID="Rectangle 117" fillcolor="#969696" stroked="t" o:allowincell="t" style="position:absolute;left:9152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8" fillcolor="#969696" stroked="t" o:allowincell="t" style="position:absolute;left:7810;top:6523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9" fillcolor="#969696" stroked="t" o:allowincell="t" style="position:absolute;left:8547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20" fillcolor="#969696" stroked="t" o:allowincell="t" style="position:absolute;left:9868;top:652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7396480</wp:posOffset>
                      </wp:positionV>
                      <wp:extent cx="1466850" cy="229870"/>
                      <wp:effectExtent l="6350" t="6350" r="6350" b="6350"/>
                      <wp:wrapNone/>
                      <wp:docPr id="4" name="Group 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1" style="position:absolute;margin-left:9.05pt;margin-top:582.4pt;width:115.5pt;height:18.1pt" coordorigin="181,11648" coordsize="2310,362">
                      <v:rect id="shape_0" ID="Rectangle 122" fillcolor="#969696" stroked="t" o:allowincell="t" style="position:absolute;left:1523;top:11656;width:251;height:353;mso-wrap-style:none;v-text-anchor:middle;mso-position-horizontal:left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23" fillcolor="#969696" stroked="t" o:allowincell="t" style="position:absolute;left:181;top:11650;width:251;height:353;mso-wrap-style:none;v-text-anchor:middle;mso-position-horizontal:left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24" fillcolor="#969696" stroked="t" o:allowincell="t" style="position:absolute;left:918;top:11656;width:251;height:353;mso-wrap-style:none;v-text-anchor:middle;mso-position-horizontal:left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25" fillcolor="#969696" stroked="t" o:allowincell="t" style="position:absolute;left:2239;top:11648;width:251;height:353;mso-wrap-style:none;v-text-anchor:middle;mso-position-horizontal:left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140200</wp:posOffset>
                      </wp:positionV>
                      <wp:extent cx="1466850" cy="229870"/>
                      <wp:effectExtent l="6350" t="6350" r="6350" b="6350"/>
                      <wp:wrapNone/>
                      <wp:docPr id="5" name="Group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1" style="position:absolute;margin-left:390.5pt;margin-top:326pt;width:115.5pt;height:18.1pt" coordorigin="7810,6520" coordsize="2310,362">
                      <v:rect id="shape_0" ID="Rectangle 102" fillcolor="#969696" stroked="t" o:allowincell="t" style="position:absolute;left:9152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3" fillcolor="#969696" stroked="t" o:allowincell="t" style="position:absolute;left:7810;top:6523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4" fillcolor="#969696" stroked="t" o:allowincell="t" style="position:absolute;left:8547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5" fillcolor="#969696" stroked="t" o:allowincell="t" style="position:absolute;left:9868;top:652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140200</wp:posOffset>
                      </wp:positionV>
                      <wp:extent cx="1466850" cy="229870"/>
                      <wp:effectExtent l="6350" t="6350" r="6350" b="6350"/>
                      <wp:wrapNone/>
                      <wp:docPr id="6" name="Group 1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6" style="position:absolute;margin-left:390.5pt;margin-top:326pt;width:115.5pt;height:18.1pt" coordorigin="7810,6520" coordsize="2310,362">
                      <v:rect id="shape_0" ID="Rectangle 107" fillcolor="#969696" stroked="t" o:allowincell="t" style="position:absolute;left:9152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8" fillcolor="#969696" stroked="t" o:allowincell="t" style="position:absolute;left:7810;top:6523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09" fillcolor="#969696" stroked="t" o:allowincell="t" style="position:absolute;left:8547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0" fillcolor="#969696" stroked="t" o:allowincell="t" style="position:absolute;left:9868;top:652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140200</wp:posOffset>
                      </wp:positionV>
                      <wp:extent cx="1466850" cy="229870"/>
                      <wp:effectExtent l="6350" t="6350" r="6350" b="6350"/>
                      <wp:wrapNone/>
                      <wp:docPr id="7" name="Group 1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30040"/>
                                <a:chOff x="0" y="0"/>
                                <a:chExt cx="14670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12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504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0"/>
                                  <a:ext cx="16020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1" style="position:absolute;margin-left:390.5pt;margin-top:326pt;width:115.5pt;height:18.1pt" coordorigin="7810,6520" coordsize="2310,362">
                      <v:rect id="shape_0" ID="Rectangle 112" fillcolor="#969696" stroked="t" o:allowincell="t" style="position:absolute;left:9152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3" fillcolor="#969696" stroked="t" o:allowincell="t" style="position:absolute;left:7810;top:6523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4" fillcolor="#969696" stroked="t" o:allowincell="t" style="position:absolute;left:8547;top:6528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rect id="shape_0" ID="Rectangle 115" fillcolor="#969696" stroked="t" o:allowincell="t" style="position:absolute;left:9868;top:6520;width:251;height:353;mso-wrap-style:none;v-text-anchor:middle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Итого  баллов по результатам оценки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sz w:val="24"/>
                <w:szCs w:val="24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1F497D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>1. 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 ноября 2017 г. № 7 (главы 1 – 5) (сокращенно – ОСЭТ</w:t>
      </w:r>
      <w:r>
        <w:rPr>
          <w:rFonts w:eastAsia="Times New Roman"/>
          <w:color w:val="FF0000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постановление Совета Министров Республики Беларусь от 27 апреля 2013 г. </w:t>
        <w:br/>
        <w:t>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 (сокращенно – Пост. СовМина по нормам питания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3. специфические санитарно-эпидемиологические требования к содержанию и эксплуатации учреждений образования, утвержденные постановлением Совета Министров Республики Беларусь от 7 августа 2019 г. № 525 (сокращенно – ССЭТ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 постановление Министерства здравоохранения Республики Беларусь </w:t>
        <w:br/>
        <w:t xml:space="preserve">от 29 июня 2019 г. № 74 «О проведении обязательных и внеочередных медицинских осмотров работающих» (сокращенно – Постановление по медосмотрам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5. 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 (сокращенно – СанНиП по УДО)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6.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>анитарные нормы и правила «Санитарно-эпидемиологические требования к содержанию и эксплуатации бассейнов, аквапарков, объектов по оказанию бытовых услуг бань, саун и душевых, СПА-объектов, физкультурно-спортивных сооружений», утвержденные постановлением Министерства здравоохранения Республики Беларусь</w:t>
        <w:br/>
        <w:t>от 16 мая 2022 г. № 44 (сокращенно – СанНиП по плав. бассейнам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7. санитарные нормы и правила «Требования при работе с видеодисплейными терминалами и электронно-вычислительными машинами»,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 утвержденные постановлением Министерства здравоохранения Республики Беларусь от 28 июня 2013 г. № 59 (сокращенно – СанНиП по КУВТ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 санитарные нормы и правила «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жилых зданий», утвержденные постановлением Министерства здравоохранения Республики Беларусь от 28 июня 2012 г. № 82 (сокращенно – СанНиП и ГН по освещенност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9. 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», утвержденные постановлением Министерства здравоохранения Республики Беларусь от 30 марта 2012 г. </w:t>
        <w:br/>
        <w:t>№ 32 (сокращенно – СанНиП по произв. контролю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10.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ённые постановлением Главного государственного санитарного врача Республики Беларусь 22 декабря 2003 г. №183 (сокращенно – СанНиП по произв. контролю профил. мероприятий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 (сокращенно – СанНиП по физиол. нормам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12. приказ Министерства здравоохранения Республики Беларусь от 31 мая 2012 г. </w:t>
        <w:br/>
        <w:t>№ 669 «О совершенствовании организации оказания медицинской помощи детям в учреждениях образования» (сокращенно – Приказ Минздрава по мед. помощи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13. и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15 августа 2003 г. № 90 (сокращенно – Инструкция по гиг. обучению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exact" w:line="28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4. инструкция 2.3.1.10-15-26-2006 «Проведение и контроль С-витаминизации рационов питания», утвержденная постановлением Главного государственного санитарного врача Республики Беларусь от  31 сентября 2006 г. № 132 (сокращенно – Инструкция по                                    С-витаминизации)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/>
          <w:color w:val="1F497D"/>
          <w:sz w:val="24"/>
          <w:szCs w:val="24"/>
        </w:rPr>
        <w:t>_____________             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пись</w:t>
        <w:tab/>
        <w:tab/>
        <w:t xml:space="preserve">         инициалы, фамилия, должность представителя проверяемого субъект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20___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               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пись</w:t>
        <w:tab/>
        <w:tab/>
        <w:t xml:space="preserve">        инициалы, фамилия, должность проверяющего (руководителя проверки)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20____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color w:val="1F497D"/>
          <w:sz w:val="24"/>
          <w:szCs w:val="24"/>
          <w:lang w:eastAsia="ru-RU"/>
        </w:rPr>
      </w:pPr>
      <w:r>
        <w:rPr>
          <w:rFonts w:eastAsia="Times New Roman"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color w:val="1F497D"/>
          <w:sz w:val="24"/>
          <w:szCs w:val="24"/>
          <w:lang w:eastAsia="ru-RU"/>
        </w:rPr>
      </w:pPr>
      <w:r>
        <w:rPr>
          <w:rFonts w:eastAsia="Times New Roman"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color w:val="1F497D"/>
          <w:sz w:val="24"/>
          <w:szCs w:val="24"/>
          <w:lang w:eastAsia="ru-RU"/>
        </w:rPr>
      </w:pPr>
      <w:r>
        <w:rPr>
          <w:rFonts w:eastAsia="Times New Roman"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ru-RU"/>
        </w:rPr>
        <w:t xml:space="preserve">&lt;*&gt; </w:t>
      </w:r>
      <w:r>
        <w:rPr>
          <w:rFonts w:eastAsia="Times New Roman"/>
          <w:sz w:val="22"/>
          <w:szCs w:val="22"/>
        </w:rPr>
        <w:t>В перечне требований, предъявляемых к субъекту, проставляются следующие отметки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Да»  – если предъявляемое требование реализовано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 Нет» –  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Не требуется» – если предъявляемое требование не подлежит реализации субъектом и (или) контролю (надзору) применительно к данному субъекту, а также, если предъявляемое требование невозможно оценить в рамках мониторинга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ценка показателей в баллах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«Да» – 2 балл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«Нет» – 0 - 1 балл: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 балл – если требование реализовано не в полном объеме;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0 баллов – если требование не реализован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 «Не требуется» – 2 балла. 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  <w:lang w:eastAsia="ru-RU"/>
        </w:rPr>
      </w:pPr>
      <w:r>
        <w:rPr>
          <w:rFonts w:eastAsia="Times New Roman"/>
          <w:b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ценка результатов по отдельным санитарно-гигиеническим показателям и в целом по учреждению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 xml:space="preserve">максимальное количество баллов – </w:t>
      </w:r>
      <w:r>
        <w:rPr>
          <w:rFonts w:eastAsia="Times New Roman"/>
          <w:b/>
          <w:i/>
          <w:sz w:val="24"/>
          <w:szCs w:val="24"/>
        </w:rPr>
        <w:t>134</w:t>
      </w:r>
      <w:r>
        <w:rPr>
          <w:rFonts w:eastAsia="Times New Roman"/>
          <w:i/>
          <w:sz w:val="24"/>
          <w:szCs w:val="24"/>
        </w:rPr>
        <w:t xml:space="preserve">, при отсутствии плавательного бассейна или помещений теплопроцедур с обогревочной камерой – </w:t>
      </w:r>
      <w:r>
        <w:rPr>
          <w:rFonts w:eastAsia="Times New Roman"/>
          <w:b/>
          <w:i/>
          <w:sz w:val="24"/>
          <w:szCs w:val="24"/>
        </w:rPr>
        <w:t>126</w:t>
      </w:r>
      <w:r>
        <w:rPr>
          <w:rFonts w:eastAsia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44"/>
        <w:gridCol w:w="1018"/>
        <w:gridCol w:w="882"/>
        <w:gridCol w:w="1218"/>
        <w:gridCol w:w="1418"/>
        <w:gridCol w:w="1167"/>
        <w:gridCol w:w="959"/>
      </w:tblGrid>
      <w:tr>
        <w:trPr>
          <w:trHeight w:val="20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санитарно-гигиенического показателя, его доля в определении санэпидблагополучия учре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кти-ческое коли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ство бал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приз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кси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ное коли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ство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ск не выражен или выражен слабо – от…баллов до…балл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яя степень риска – от    …баллов до…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л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ра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ен-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ый риск – менее 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аллов </w:t>
            </w:r>
          </w:p>
        </w:tc>
      </w:tr>
      <w:tr>
        <w:trPr>
          <w:trHeight w:val="4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ебования к земельному участку и территории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7,5/8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ебования к зданию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6,3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е и искусственное освещ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6,3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7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нитарно-техническое благоустройство (состояние отопления, вентиляции, водоснабжения и канализации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6,3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ойство и содержание плавательных бассейнов, помещений теплопроцедур с обогревочной камерой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6,3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7 - 6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орудование помещений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6/6,3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-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и менее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санитарно-противоэпидемического режима в учреждении, за исключением пищеблока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15/16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-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и менее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игиеническое требования к распорядку дня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15/16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- 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и менее</w:t>
            </w:r>
          </w:p>
        </w:tc>
      </w:tr>
      <w:tr>
        <w:trPr>
          <w:trHeight w:val="47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того по организации образовательного и воспитательного процессов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(пункты 1 - 8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Удельный вес: 66/63,5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4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88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88-79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80-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78-66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71-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65 и менее/59 и менее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санитарно-противоэпидемического режима в пищеблоке (устройство и содержание пищеблока, транспортирование, хранение пищевых продуктов, соблюдение правил личной гигиены работниками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24/25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-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-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и менее</w:t>
            </w:r>
          </w:p>
        </w:tc>
      </w:tr>
      <w:tr>
        <w:trPr>
          <w:trHeight w:val="7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  <w:sz w:val="24"/>
                <w:szCs w:val="24"/>
                <w:lang w:val="be-BY"/>
              </w:rPr>
              <w:t>Качество питания, контроль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дельный вес: 10/11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-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и менее</w:t>
            </w:r>
          </w:p>
        </w:tc>
      </w:tr>
      <w:tr>
        <w:trPr>
          <w:trHeight w:val="79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Итого по организации питания </w:t>
            </w:r>
            <w:r>
              <w:rPr>
                <w:rFonts w:eastAsia="Times New Roman"/>
                <w:i/>
                <w:sz w:val="24"/>
                <w:szCs w:val="24"/>
              </w:rPr>
              <w:t>(пункты 9,10),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Удельный вес: 34/36,5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6-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40-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34 и менее</w:t>
            </w:r>
          </w:p>
        </w:tc>
      </w:tr>
      <w:tr>
        <w:trPr>
          <w:trHeight w:val="71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3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34-121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26-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20-101/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12-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100 и менее/95 и менее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rPr>
          <w:rFonts w:eastAsia="Times New Roman"/>
          <w:b/>
          <w:b/>
          <w:color w:val="1F497D"/>
          <w:sz w:val="24"/>
          <w:szCs w:val="24"/>
          <w:lang w:val="be-BY"/>
        </w:rPr>
      </w:pPr>
      <w:r>
        <w:rPr>
          <w:rFonts w:eastAsia="Times New Roman"/>
          <w:b/>
          <w:color w:val="1F497D"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Примечание: по тексту таблицы числитель – с учетом плавательного бассейна, знаменатель – без учета плавательного бассейна.</w:t>
      </w:r>
    </w:p>
    <w:p>
      <w:pPr>
        <w:pStyle w:val="Normal"/>
        <w:spacing w:lineRule="exact" w:line="280" w:before="0" w:after="0"/>
        <w:jc w:val="both"/>
        <w:rPr>
          <w:rFonts w:eastAsia="Times New Roman"/>
          <w:b/>
          <w:b/>
          <w:color w:val="1F497D"/>
          <w:sz w:val="24"/>
          <w:szCs w:val="24"/>
        </w:rPr>
      </w:pPr>
      <w:r>
        <w:rPr>
          <w:rFonts w:eastAsia="Times New Roman"/>
          <w:b/>
          <w:color w:val="1F497D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exact" w:line="280" w:before="0" w:after="0"/>
        <w:jc w:val="both"/>
        <w:rPr>
          <w:color w:val="1F497D"/>
        </w:rPr>
      </w:pPr>
      <w:r>
        <w:rPr>
          <w:color w:val="1F497D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720"/>
      <w:jc w:val="center"/>
      <w:outlineLvl w:val="0"/>
    </w:pPr>
    <w:rPr>
      <w:rFonts w:eastAsia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720"/>
      <w:jc w:val="center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60" w:firstLine="360"/>
      <w:jc w:val="center"/>
      <w:outlineLvl w:val="2"/>
    </w:pPr>
    <w:rPr>
      <w:rFonts w:eastAsia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outlineLvl w:val="3"/>
    </w:pPr>
    <w:rPr>
      <w:rFonts w:eastAsia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720"/>
      <w:jc w:val="center"/>
      <w:outlineLvl w:val="4"/>
    </w:pPr>
    <w:rPr>
      <w:rFonts w:eastAsia="Times New Roman"/>
      <w:b/>
      <w:sz w:val="2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Calibri" w:cs="Times New Roman"/>
      <w:sz w:val="30"/>
      <w:szCs w:val="3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Times New Roman"/>
      <w:b/>
      <w:i/>
      <w:sz w:val="22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center"/>
    </w:pPr>
    <w:rPr>
      <w:rFonts w:eastAsia="Times New Roman"/>
      <w:sz w:val="2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hanging="720"/>
      <w:jc w:val="center"/>
    </w:pPr>
    <w:rPr>
      <w:rFonts w:eastAsia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720"/>
    </w:pPr>
    <w:rPr>
      <w:rFonts w:eastAsia="Times New Roman"/>
      <w:b/>
      <w:sz w:val="24"/>
      <w:szCs w:val="24"/>
    </w:rPr>
  </w:style>
  <w:style w:type="paragraph" w:styleId="Style16">
    <w:name w:val="Цитата"/>
    <w:basedOn w:val="Normal"/>
    <w:qFormat/>
    <w:pPr>
      <w:autoSpaceDE w:val="false"/>
      <w:snapToGrid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eastAsia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21:00Z</dcterms:created>
  <dc:creator>childrens</dc:creator>
  <dc:description/>
  <cp:keywords/>
  <dc:language>en-US</dc:language>
  <cp:lastModifiedBy>Admin</cp:lastModifiedBy>
  <cp:lastPrinted>2022-11-23T09:53:00Z</cp:lastPrinted>
  <dcterms:modified xsi:type="dcterms:W3CDTF">2022-11-23T06:54:00Z</dcterms:modified>
  <cp:revision>38</cp:revision>
  <dc:subject/>
  <dc:title/>
</cp:coreProperties>
</file>