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outlineLvl w:val="0"/>
        <w:rPr/>
      </w:pPr>
      <w:r>
        <w:rPr/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outlineLvl w:val="0"/>
        <w:rPr/>
      </w:pPr>
      <w:r>
        <w:rPr/>
        <w:t>Главного государственного санитарного врача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outlineLvl w:val="0"/>
        <w:rPr/>
      </w:pPr>
      <w:r>
        <w:rP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outlineLvl w:val="0"/>
        <w:rPr/>
      </w:pPr>
      <w:r>
        <w:rPr/>
        <w:t>от18.10.2022  №2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  <w:lang w:eastAsia="ru-RU"/>
        </w:rPr>
        <w:t>КОНТРОЛЬНЫЙ СПИСОК ВОПРОСОВ (ЧЕК-ЛИСТ) №</w:t>
      </w:r>
      <w:r>
        <w:rPr>
          <w:bCs/>
          <w:sz w:val="28"/>
          <w:szCs w:val="28"/>
          <w:lang w:val="en-US" w:eastAsia="ru-RU"/>
        </w:rPr>
        <w:t> </w:t>
      </w:r>
      <w:r>
        <w:rPr>
          <w:bCs/>
          <w:sz w:val="28"/>
          <w:szCs w:val="28"/>
          <w:lang w:eastAsia="ru-RU"/>
        </w:rPr>
        <w:t>____</w:t>
        <w:br/>
        <w:t xml:space="preserve">    Сфера контроля (надзора):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осуществление государственного санитарного надзора за соблюдением субъектами законодательства в области санитарно-эпидемиологического благополучия населения, санитарно-эпидемиологических, гигиенических требований и процедур, установленных в технических регламентах Таможенного союза, Европейского экономического союза </w:t>
      </w:r>
      <w:r>
        <w:rPr>
          <w:b/>
          <w:bCs/>
          <w:sz w:val="28"/>
          <w:szCs w:val="28"/>
          <w:lang w:eastAsia="ru-RU"/>
        </w:rPr>
        <w:t>в учреждении общего средне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8"/>
        <w:gridCol w:w="785"/>
        <w:gridCol w:w="1096"/>
        <w:gridCol w:w="725"/>
        <w:gridCol w:w="1093"/>
        <w:gridCol w:w="700"/>
        <w:gridCol w:w="1008"/>
        <w:gridCol w:w="1091"/>
        <w:gridCol w:w="916"/>
        <w:gridCol w:w="1279"/>
      </w:tblGrid>
      <w:tr>
        <w:trPr/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 xml:space="preserve">Дата начала </w:t>
            </w:r>
            <w:r>
              <w:rPr>
                <w:sz w:val="28"/>
                <w:szCs w:val="28"/>
                <w:lang w:eastAsia="ru-RU"/>
              </w:rPr>
              <w:t>заполнения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 xml:space="preserve">Дата </w:t>
            </w:r>
            <w:r>
              <w:rPr>
                <w:sz w:val="28"/>
                <w:szCs w:val="28"/>
                <w:lang w:eastAsia="ru-RU"/>
              </w:rPr>
              <w:t>завершения заполнения</w:t>
            </w:r>
          </w:p>
        </w:tc>
      </w:tr>
      <w:tr>
        <w:trPr>
          <w:trHeight w:val="28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sz w:val="28"/>
                <w:szCs w:val="28"/>
                <w:lang w:val="en-US" w:eastAsia="ru-RU"/>
              </w:rPr>
              <w:br/>
              <w:t>число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sz w:val="28"/>
                <w:szCs w:val="28"/>
                <w:lang w:val="en-US" w:eastAsia="ru-RU"/>
              </w:rPr>
              <w:br/>
              <w:t>месяц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sz w:val="28"/>
                <w:szCs w:val="28"/>
                <w:lang w:val="en-US" w:eastAsia="ru-RU"/>
              </w:rPr>
              <w:br/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sz w:val="28"/>
                <w:szCs w:val="28"/>
                <w:lang w:val="en-US" w:eastAsia="ru-RU"/>
              </w:rPr>
              <w:t>ч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мин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sz w:val="28"/>
                <w:szCs w:val="28"/>
                <w:lang w:val="en-US" w:eastAsia="ru-RU"/>
              </w:rPr>
              <w:br/>
              <w:t>числ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sz w:val="28"/>
                <w:szCs w:val="28"/>
                <w:lang w:val="en-US" w:eastAsia="ru-RU"/>
              </w:rPr>
              <w:br/>
              <w:t>месяц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sz w:val="28"/>
                <w:szCs w:val="28"/>
                <w:lang w:val="en-US" w:eastAsia="ru-RU"/>
              </w:rPr>
              <w:br/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ч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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время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врем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25361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99"/>
                              <w:gridCol w:w="993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5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Дата 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95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49.8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99"/>
                        <w:gridCol w:w="993"/>
                        <w:gridCol w:w="1557"/>
                      </w:tblGrid>
                      <w:tr>
                        <w:trPr/>
                        <w:tc>
                          <w:tcPr>
                            <w:tcW w:w="35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Дата на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равл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both"/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95" w:hanging="0"/>
                              <w:jc w:val="both"/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ный список вопросов (чек-лист)  заполн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 ходе проверки выборочной </w:t>
      </w:r>
      <w:r>
        <w:rPr>
          <w:sz w:val="28"/>
          <w:szCs w:val="28"/>
          <w:lang w:val="en-US"/>
        </w:rPr>
        <w:t></w:t>
      </w:r>
      <w:r>
        <w:rPr>
          <w:sz w:val="28"/>
          <w:szCs w:val="28"/>
        </w:rPr>
        <w:t xml:space="preserve">,  или внеплановой </w:t>
      </w:r>
      <w:r>
        <w:rPr>
          <w:sz w:val="28"/>
          <w:szCs w:val="28"/>
          <w:lang w:val="en-US"/>
        </w:rPr>
        <w:t>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при планировании проверок 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мониторинга , мероприятий технического (технологического, поверочного) характера  (заполняется контрольным(надзорным) органом при ноебходимости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проверяемом субъекте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етный номер плательщика (УНП) </w:t>
      </w:r>
      <w:r>
        <w:rPr>
          <w:sz w:val="28"/>
          <w:szCs w:val="28"/>
          <w:lang w:val="en-US" w:eastAsia="ru-RU"/>
        </w:rPr>
        <w:t>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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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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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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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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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(фамилия, собственное имя, отчество (если таковое имеется) проверяемого субъекта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о нахождения проверяемого субъекта (объекта проверяемого субъекта)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</w:t>
      </w:r>
      <w:r>
        <w:rPr>
          <w:sz w:val="28"/>
          <w:szCs w:val="28"/>
          <w:lang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о осуществления  деятельности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</w:t>
      </w:r>
      <w:r>
        <w:rPr>
          <w:sz w:val="28"/>
          <w:szCs w:val="28"/>
          <w:lang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а собственности 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ая численность работающих ______, в том числе женщин __________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ициалы, фамилия, должность, контактный телефон представителя (представителей) проверяемого субъекта 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требований, предъявляемых к проверяемому субъекту&lt;*&gt;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"/>
        <w:gridCol w:w="4250"/>
        <w:gridCol w:w="132"/>
        <w:gridCol w:w="1663"/>
        <w:gridCol w:w="688"/>
        <w:gridCol w:w="549"/>
        <w:gridCol w:w="451"/>
        <w:gridCol w:w="237"/>
        <w:gridCol w:w="698"/>
        <w:gridCol w:w="11"/>
        <w:gridCol w:w="75"/>
        <w:gridCol w:w="582"/>
      </w:tblGrid>
      <w:tr>
        <w:trPr>
          <w:trHeight w:val="49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4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улировка требования, предъявляемого к проверяемому субъекту  (далее – требование)  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2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ные элементы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ных правовых актов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технических нормативных правовых актов, устанавлива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щих  требования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 о соблюдении субъектами требований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8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8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8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8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8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по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8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с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8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81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е)</w:t>
            </w:r>
          </w:p>
        </w:tc>
      </w:tr>
      <w:tr>
        <w:trPr>
          <w:trHeight w:val="143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exact" w:line="28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exact" w:line="280" w:before="0" w:after="0"/>
              <w:ind w:left="21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15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 Н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lang w:val="en-US" w:eastAsia="ru-RU"/>
              </w:rPr>
              <w:t>ре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</w:t>
            </w:r>
            <w:r>
              <w:rPr>
                <w:sz w:val="24"/>
                <w:szCs w:val="24"/>
                <w:lang w:val="en-US"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4"/>
                <w:szCs w:val="24"/>
                <w:lang w:val="en-US" w:eastAsia="ru-RU"/>
              </w:rPr>
              <w:t>е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lang w:val="en-US" w:eastAsia="ru-RU"/>
              </w:rPr>
              <w:t>ся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личест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ен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ый пока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ь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exact" w:line="280" w:before="0" w:after="0"/>
              <w:ind w:left="-109" w:right="-81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ребования к земельному участку и территори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максимальное количество баллов - 8)</w:t>
            </w:r>
          </w:p>
        </w:tc>
      </w:tr>
      <w:tr>
        <w:trPr>
          <w:trHeight w:val="240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 размещен за пределами ССЗ, огражден зелеными насаждениями, на территории отсутствует сквозной проезд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ритория в вечернее время освещен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тущие деревья и кустарники не затеняют учебные помещ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8 – 10, 13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дь  озеленения не менее 40%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ходы к зданию и дорожки на территории имеют твердое ровное покрыти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0, 11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8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елены физкультурно-спортивная, отдыха (игр)  и хозяйственная зо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положение физкультурно-спортивной зоны, зоны отдыха (игр) соответств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портивное и игровое оборудование исправно, хорошо поддается очистк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сочницы оборудованы крышк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2"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В зоне отдыха выделены площадка для подвижных игр учащихся</w:t>
              <w:br/>
              <w:t>I – IV классов, игровая площадка</w:t>
              <w:br/>
              <w:t>для I-х класс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культурно-спортивные площадки и физкультурно-спортивное оборудование  установлено в соответствии с ТНП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11, 14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20, 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озяйственная зона имеет отдельный въезд, мусоросборники укомплектованы крышками, установлены не ближе  20 м от здания на специальной площадке с твердым покрытием и ограждение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территории и в здании созданы условия для сбора мусор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ля хранения уборочного инвентаря выделено специальное место.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Требования к зданию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- 10)</w:t>
            </w:r>
          </w:p>
        </w:tc>
      </w:tr>
      <w:tr>
        <w:trPr>
          <w:trHeight w:val="535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а планировочная связь между группами учебных, жилых помещений с группами помещений общего назначе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риентация окон учебных помещений и спален по сторонам горизонта должна отвечать установленным требованиям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дание размещено в пределах пешеходной доступности учащихся от места проживания или организован подвоз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случае подвоза учащихся в городах и сельских населенных пунктах радиус транспортной доступности не превышает 30 минут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а для сбора учащихся при организации подвоза оборудованы навесом, огражденным с трех сторон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1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29, 2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30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Учебные помещения объединены в: учебные для I класса, II – IV классов,</w:t>
              <w:br/>
              <w:t>V – XI (XII) классов, мастерские и кабинеты обслуживающего труда, помещения физкультурно-спортивного назначе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ебные, жилые и спальные  помещения, групповые ячейки,  помещения медицинского назначения  не размещены в подвальных и цокольных этажах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нормативы высоты потол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ы безопасные и безпрепятственные для передвижения, а также соответствующие условия для обучения детей с особенностями психофизического развития (при наличии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входе в здание оборудован двойной тамбур с теплозащито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входе в здание имеются устройства для очистки обуви, урны, очистка которых произведена своевременно (по мере заполнения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7, 18, 22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 приложение 3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7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 п. 13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720"/>
              <w:jc w:val="both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0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ди учебных, жилых, спальных помещений соответствуют установленным норматива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жилой секции созданы условия для хранения и ухода за одеждой и обувью, отдыха, соблюдения личной гигиены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прачечной соблюдается поточность движения белья от грязного к чистому, входы и выходы (окна) для сдачи грязного и получения чистого белья, помещения (места) для хранения грязного и чистого белья раздельны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ебные, жилые и спальные  помещения, игровые удалены от помещений, являющихся источником шума, вибрации,  запах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ые, музыкальные и танцевальные залы не размещены вблизи учебных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и спортивных и танцевальных залах имеются  раздельные для мальчиков и девочек с 7-летнего возраста раздевальные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Набор и площади помещений для размещения  6-леток (I-х классов), их расположение соответствуе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 помещений медицинского назначения соответствует установленным требованиям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85" w:hanging="0"/>
              <w:jc w:val="both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</w:rPr>
              <w:t>п.п. 17, 20, 21, 24, 25, 88, 74, приложения 1, 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ойство и оборудование санитарных узлов, количество санитарно-технического оборудования (унитазов, умывальников) соответствуют установленным требованиям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23, приложение 4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5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ются гигиенические требования к используемым в отделке помещений материала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оевременно проведен ремонт помещений. Не выявлено неисправных инженерных сетей, санитарно-технического оборудова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 выявлено фактов проведения покрасочных и других ремонтных работ, создающих потенциальную угрозу для здоровья, в присутствии обучающихся.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28, 2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jc w:val="both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анитарно-техническое благоустройство (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максимальное количество баллов - 8)</w:t>
            </w:r>
          </w:p>
        </w:tc>
      </w:tr>
      <w:tr>
        <w:trPr>
          <w:trHeight w:val="337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1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я обеспечены централизованной (или децентрализованной в сельском населенном пункте) системой отопле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ограждении отопительных приборов не используются ДСП, ДВП, полимерные материал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При печном отоплении печные трубы закрыты при полном сгорании топлива и не позже чем за 2 часа до прихода учащихся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30, 33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УОСО 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922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стемы хозяйственно-питьевого водоснабжения, горячего водоснабжения, водоотведения соответств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олодная и горячая вода подведена в помещения объекта питания,  медицинского назначения, плавательного бассейна, для мытья ног, санитарные узлы,  душевые, комнаты гигие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беспечено горячее аварийное водоснабжение посудомоечных ванн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итьевой режим учащихся организован с использованием упакованной воды, кипяченой воды или через дополнительные фильтры из централизованной сети, с использованием одноразовой посуды, в обеденном зале с использованием одноразовой или многоразовой посуд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использовании кипяченой воды обеспечено ее хранение в течение не более  4 час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осле реконструкции </w:t>
            </w:r>
            <w:r>
              <w:rPr>
                <w:rFonts w:eastAsia="Times New Roman"/>
                <w:sz w:val="24"/>
                <w:szCs w:val="24"/>
              </w:rPr>
              <w:t>х</w:t>
            </w:r>
            <w:r>
              <w:rPr>
                <w:rFonts w:eastAsia="Times New Roman"/>
                <w:sz w:val="24"/>
                <w:szCs w:val="24"/>
                <w:lang w:val="be-BY"/>
              </w:rPr>
              <w:t>олодная и горячая вода подведена в лаборантские, помещения ГПД, мастерские и кабинеты обслуживающих видов труда, кабинеты физики, химии, биологии, изобразительного искусства, учебные помещения I – IVклассов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21, 2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.п. 30 – 32, 155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 п. 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дания обеспечены системой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ханической вентиляции,    эффективность работы которой проверяется не реже 1 раза в 3 год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алюзийные решетки вытяжных вентиляционных систем исправны, открыты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19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30, 34, 35, 36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60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каждом помещении обеспечены условия для круглогодичного проветривания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ется требования к проветриванию помещений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раметры микроклимата помещений соответств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тутные термометры не использую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щиеся не находятся в помещениях с наличием плесен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контроля температуры воздуха помещения с пребыванием учащихся оснащены термометрами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37 38, 59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2" w:hanging="3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 п. 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Естественное и искусственное освещение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- 14)</w:t>
            </w:r>
          </w:p>
        </w:tc>
      </w:tr>
      <w:tr>
        <w:trPr>
          <w:trHeight w:val="88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1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мещения имеют естественное освещение, за исключением отдельных помещений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39, приложение 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ение основного потока естественного освещения в учебных помещениях левосторонне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40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9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учебных помещениях окна не затенены цветами, декоративными шторами,  мебелью, поверхности интерьера матовых светлых тон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9"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Учебные, жилые и спальные  помещения оборудованы солнцезащитными устройствами (при необходимости), предусмотрено затемнение окна (окон) при использовании интерактивной доск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9" w:firstLine="3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ровни естественной освещенности соответствуют нормативам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9" w:firstLine="34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41, 4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и ГН по освещенност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вни искусственной освещенности соответствуют установленным норма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беспечено равномерное искусственное освещение учебных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Уровень освещенности рабочих мест в производственных мастерских сответсвует характеру и точности (разряду) выполняемых работ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4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 п. 69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и ГН по освещен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42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5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ьзуются, преимущественно, люминесцентные лампы и с электронной пускорегулирующей аппаратуро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меется дополнительное освещение классной доски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помещениях, где организован образовательный и воспитательный процесс, не используются светодиодные источники искусственного свет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Электросветильники с лампами накаливания используются закрытые или частично закрытые в сторону потолка, с люминесцентными </w:t>
              <w:br/>
              <w:t xml:space="preserve">лампами – закрытые или ребристы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43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и ГН по освещен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ст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 п.70.5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6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горевшие электролампы своевременно заменяются, хранятся в специально выделенном помещени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лектросветильники и окна содержатся в чистоте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43, 52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7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В пасмурные дни искусственное освещение используется в течение всего рабочего дня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42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орудование помещений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– 12)</w:t>
            </w:r>
          </w:p>
        </w:tc>
      </w:tr>
      <w:tr>
        <w:trPr>
          <w:trHeight w:val="342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1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ьзуемые строительные материалы, мебель, наглядные и учебные пособия, игры и игрушки, электронные средства обучения, медицинская техника и изделия медицинского назначения, торгово-технологическое, санитарно-техническое оборудование, моющие средства и средства дезинфекции используются произведенные в соответствии с ТНПА и разрешенные законодательство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Используемый твердый и мягкий инвентарь, мебель исправны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44, 2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  <w:tab w:val="left" w:pos="579" w:leader="none"/>
              </w:tabs>
              <w:snapToGrid w:val="false"/>
              <w:spacing w:lineRule="auto" w:line="240" w:before="0" w:after="0"/>
              <w:ind w:right="-109" w:hanging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29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рдеробы для учащихся оснащены вешалками для верхней одежды и ячейками для обув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Для учащихся I – IV классов оборудованы индивидуальные шкафы-ячейки или встроенные шкафы для хранения в классе принадлежностей для учебных занятий и другого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местах проживания  для каждого проживающего имеется кровать, тумбочка,  стул, шкаф (место в шкафу), стол (рабочее место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пользуемые кровати и их расстановка отвечают установленным требованиям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используются кровати с прогибающимся ложем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89, 90, 4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557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ебные помещения  оборудованы мебелью ученической, произведенной по установленным стандартам, с учетом назначения помещения и соответствующей функциональным ростовым параметрам учащих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улья и столы используются в комплекте одного размер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используются табуретк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ченическая мебель для </w:t>
              <w:br/>
              <w:t>I – IV классов по мере износа заменена на парт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ебования к расстановке ученической мебели соблюде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глы и ребра крышек столов, сидений и спинок стульев должны быть закруглены, не иметь острых выступающих частей и заусенцев, при ремонте размеры не измене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 – п. 45, приложение 8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п. 45, приложение 8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 п.75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 п.7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имические лаборатории оборудованы вытяжными шкаф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помещений обсуживающих видов труда (швейное дело и кулинария) слесарной и столярной мастерских соответств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Мастерские укомплектованы обеспечены средствами инндивидуальной защиты, аптечками первой помощи универсальны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45, 4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ОСО – п. 8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5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ройство и оборудование спортивного зала (набор подсобных помещений, в том числе раздевальных, душевых и туалетов) соответствует требованиям ТНПА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ый зал оснащен исправными оборудованием и инвентарем, его хранение упорядочено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п. 24, 2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6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ойство и оборудование кабинетов информатики, в том числе характеристики электронных средств обучения соответств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ойство локальной сети передачи данных соответствует установленным требованиям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.п. 44, 48, 49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рганизация образовательного процесса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– 38)</w:t>
            </w:r>
          </w:p>
        </w:tc>
      </w:tr>
      <w:tr>
        <w:trPr>
          <w:trHeight w:val="615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.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зовательный процесс организован по типовым учебным планам и в условиях сохранения здоровья, поддержания работоспособности, обеспечения двигательной активност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 вторую смену не организовано обучение учащихся I, II, V, IX - XI классов и классов с изучением отдельных учебных предметов на повышенном уровне, за исключением VI - VII классов (при согласовании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Руководитель учреждения обеспечивает санитарно-эпидемиологическое благополучие  в учреждении, реализацию мер по запрете курения, организовывает проведение производственного контроля за соблюдением в учреждении санитарно-противоэпидемических, профилактических мероприятий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61, 92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 п. 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роизв. контролю профил. мероприятий (пункты 4, 8, 9, 12, 15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ивается проектная вместимость образовательного процесса в одну смену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олняемость и площадь классов соответствует установленным норматива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19, 20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режиму занятий (начало и окончание, длительность перерывов, каникулы, сокращение или отмена занятий, и другое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лжительность учебного занятия соответствует норматива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3, 64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12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Максимальная недельная учебная нагрузка учащегося не превышает максимальную  допустимую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93, приложение 16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5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писание уроков (распределение предметов в течение учебного дня и недели, сдвоенные уроки и другое) составлено с учетом  установленных требова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писание уроков в течение недели составлено с учетом ранговой шкалы трудности предметов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5, 9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06 (часть вторая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6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нтрольные работы проводятся с кратностью не более чем одна в день, не проводятся по пятницам, на последних уроках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ие задания не задаются учащимся I-х классов, находящихся на стационарном или санаторно-курортном лечени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7, 66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7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полнительные занятия проводятся не ранее чем через 20 минут после учебных занятий или перед учебными занятиями в случае их начала не ранее 9.00 или  перед учебными во 2-ю смену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ультативные занятия в течение недели проводятся в дни с наименьшим количеством уроков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4, 92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)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8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ебования к режиму дня (продолжительность сна прогулок, кратность питания и другое) в группах продленного дня и учреждениях с круглосуточным пребыванием   обучающихся соблюдаютс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95, 63 и  приложение 11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9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ановленные требования к режиму  организации физического воспитания (место уроков в расписании, сдваивание уроков, проведение уроков, организация занятий с учащимися, отнесенными к  медицинской подготовительной группе, группе ЛФК и другое) выполняю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деятельности спортивных класс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5, 68,  70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 112 (часть вторая)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0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ановленные требования к организации урока по физической культуре (двигательная активность, физическая нагрузка) соблюдаются.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1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ован и осуществляется медико-педагогический контроль за организацией и проведением всех форм физического воспитания учащих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п.п. 61, 69, 78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довое обучение, включая общественно полезный труд, проводится с соблюдением норм трудового законодательства и санитарно-эпидемиологических требова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71, приложения 13, 1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рассаживанию учащихся за ученической мебелью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ются требования к проведению занятий и расстановке мебели при использовании аудиовизуальных средств обучени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96, приложение 8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2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44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одится комплекс мероприятий, направленных на охрану здоровья учащихся (физкультминутки, офтальмо-тренажи и другое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ются требования к продолжительности домашних заданий учащихс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6, 9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 п.131 (часть перва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5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игиеническое обучение и воспитание осуществляется на уроках и во внеклассной деятельности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дагогические работники требуют от учащихся поддержания чистоты территории и помещений, своевременного проветривания помещений, опрятной одежды, соблюдения правильной рабочей позы за ученической мебелью, регулярного мытья рук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78.2, 7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ОС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 19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ind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6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установленные требования к режиму работы с электронными средствами обучения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48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72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21835</wp:posOffset>
                      </wp:positionH>
                      <wp:positionV relativeFrom="paragraph">
                        <wp:posOffset>4279900</wp:posOffset>
                      </wp:positionV>
                      <wp:extent cx="1466850" cy="22987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05pt;margin-top:337pt;width:115.5pt;height:18.1pt" coordorigin="7121,6740" coordsize="2310,362">
                      <v:rect id="shape_0" fillcolor="#969696" stroked="t" o:allowincell="t" style="position:absolute;left:8463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121;top:6742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858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179;top:674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7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са ежедневного комплекта учебников с письменными принадлежностями (без массы ранца или рюкзака) не более чем: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,5 кг для учащихся I - II-х классов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2,0 кг для учащихся III-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IV-х классов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,5 кг для учащихся V - VI-х классов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3,0 кг для учащихся VII – VIII-х классов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 кг для учащихся IX – XI-х (XII-х) класс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СЭТ  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. 61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УОС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21835</wp:posOffset>
                      </wp:positionH>
                      <wp:positionV relativeFrom="paragraph">
                        <wp:posOffset>4279900</wp:posOffset>
                      </wp:positionV>
                      <wp:extent cx="1466850" cy="22987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05pt;margin-top:337pt;width:115.5pt;height:18.1pt" coordorigin="7121,6740" coordsize="2310,362">
                      <v:rect id="shape_0" fillcolor="#969696" stroked="t" o:allowincell="t" style="position:absolute;left:8463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121;top:6742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858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179;top:674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8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ловия для организации образовательного процесса для учащихся I-х классов соответств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п. 61, 87, 88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21835</wp:posOffset>
                      </wp:positionH>
                      <wp:positionV relativeFrom="paragraph">
                        <wp:posOffset>4279900</wp:posOffset>
                      </wp:positionV>
                      <wp:extent cx="1466850" cy="22987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05pt;margin-top:337pt;width:115.5pt;height:18.1pt" coordorigin="7121,6740" coordsize="2310,362">
                      <v:rect id="shape_0" fillcolor="#969696" stroked="t" o:allowincell="t" style="position:absolute;left:8463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121;top:6742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858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179;top:674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9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зовательный процесс для учащихся I-х классов соответствуе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3, 64, 93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21835</wp:posOffset>
                      </wp:positionH>
                      <wp:positionV relativeFrom="paragraph">
                        <wp:posOffset>4279900</wp:posOffset>
                      </wp:positionV>
                      <wp:extent cx="1466850" cy="22987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05pt;margin-top:337pt;width:115.5pt;height:18.1pt" coordorigin="7121,6740" coordsize="2310,362">
                      <v:rect id="shape_0" fillcolor="#969696" stroked="t" o:allowincell="t" style="position:absolute;left:8463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121;top:6742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858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179;top:674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блюдение санитарно-противоэпидемического режима на территории и в учреждении, за исключением пищеблока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- 16)</w:t>
            </w:r>
          </w:p>
        </w:tc>
      </w:tr>
      <w:tr>
        <w:trPr>
          <w:trHeight w:val="312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1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ритория содержится в чистоте, своевременно очищается от твердых отходов, в зимнее время дорожки своевременно очищаются от снега и льда, посыпаются песко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сок завозится из специально выделенных мест, чистый, без посторонних примесей, представлены документы, подтверждающие его безопасность. Перед игрой увлажняе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территории отсутствуют безнадзорные животны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 1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4, 15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щения, оборудование помещений содержатся в чистоте, подвергаются ежедневной и по мере необходимости влажной уборке с применением моющих средст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борка проводится в отсутствие учащихся при открытых фрамугах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ализуются меры в отношении работников и обучающихся по запрету на курение (потребление) табачных изделий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 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.п. 7, 5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борочный инвентарь промаркирован, используется по назначению и содержится в чистот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очный инвентарь для уборки санитарных узлов имеет сигнальную маркировку и хранится отдельно от остального уборочного инвентаря – в санузлах или специально отведенных местах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 – п. 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04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зданы условия для соблюдения личной гигиены детьми и работниками (санузлы укомплектованы урнами, туалетной бумагой, умывальники – дозаторами с жидким мылом,  электрополотенцами или бумажными полотенцами, унитазы оснащены накладными сиденьями)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санузлов и унитазов проводится после каждой перемены, накладки на унитазы во время уборки дезинфицирую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местах проживания клапаны и камеры мусоропроводов содержатся в чистот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3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п. 23, 51, 55, 5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5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воевременно проводится генеральная уборка всех помещений. Ковры, мягкая мебель, игрушки содержаться в чистоте, соблюдаются требования к их обработк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содержанию постельных принадлежностей, постельного белья, санитарной одежд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правила обработки спортивного оборудования, инвентаря, съемных чехлов, мат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51, 52, 60, 56 и приложение 10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6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ющие средства и средства дезинфекции безопасны, используются в соответствии с ТНПА, хранятся в недоступных для учащихся местах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помещениях отсутствуют насекомые, грызу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установленные требования к проведению текущей дезинфекции поверхностей, постельного белья и санитарной одежды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6, 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44, 51, 54, 5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7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ботники прошли медицинский осмотр в установленные сроки.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 п.11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5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новле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е по мед. осмотра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8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ые категории работников прошли гигиеническое обучение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 п.11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5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новле- ние по гиг. обучени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  <w:t xml:space="preserve">Соблюдение требований к устройству и содержанию плавательного бассейна  </w:t>
            </w:r>
            <w:r>
              <w:rPr>
                <w:rFonts w:eastAsia="Times New Roman"/>
                <w:b/>
                <w:i/>
                <w:sz w:val="24"/>
                <w:szCs w:val="24"/>
                <w:lang w:val="be-BY"/>
              </w:rPr>
              <w:t>(максимальное количество баллов – 8)</w:t>
            </w:r>
          </w:p>
        </w:tc>
      </w:tr>
      <w:tr>
        <w:trPr>
          <w:trHeight w:val="287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1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ланировка, устройство помещений плавательного бассейна, система обновления и обеззараживания воды соответствуют установленным требованиям и обеспечивают предупреждение распространения кожных заразных и инфекционных болезней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лав. бассейнам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32, 33, 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10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ются объемы подаваемой для обновления воды, соответствует установленным требованиям площадь зеркала воды на одного обучающегос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стема обеззараживания воды автоматическая, эффективная и безопасна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лный слив воды с обработкой чаши бассейна проводится </w:t>
              <w:br/>
              <w:t>не реже 1 раза в год в бассейнах рециркуляционного типа, а также</w:t>
              <w:br/>
              <w:t xml:space="preserve">при обнаружении патогенных биологических агентов (независимо от системы водоообмена)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ботка чаши плавательного бассейна и поверхностей помещений производится в соответствии с установленными требования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лав. бассейнам – п.п. 24 – 28, 33, 35, 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воды в чаше плавательного бассейна соответствует нормативам</w:t>
              <w:br/>
              <w:t>по температуре, органолептическим, физико-химическим, микробиологическим и  паразитологическим показателям, остаточному содержанию хлора (или других хим. веществ, используемых для обеззараживания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анНиП по плав. бассейнам 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п.32,33, 3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рганизован производственный лабораторный контроль за качеством воды, температурой воды в чаше плавательного бассейна, за микроклиматом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облюдается требования к проведению производственного контроля, в том числе  кратность лаборатрного контрол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нормативы микроклимата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правила личной гигиены работниками и посетителями бассейн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лав. бассейнам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.п. 6, 11, 23, 39 – 41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</w:t>
            </w:r>
          </w:p>
        </w:tc>
        <w:tc>
          <w:tcPr>
            <w:tcW w:w="9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блюдение санитарно-противоэпидемического режима в объекте питания </w:t>
            </w:r>
            <w:r>
              <w:rPr>
                <w:rFonts w:eastAsia="Times New Roman"/>
                <w:sz w:val="24"/>
                <w:szCs w:val="24"/>
              </w:rPr>
              <w:t xml:space="preserve">(устройство и содержание пищеблока, транспортирование, хранение продовольственного сырья и пищевых продуктов, соблюдение технологии приготовления пищи, правил личной гигиены работниками) </w:t>
            </w: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максимальное количество баллов –  40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764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ы условия для организации горячего пита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 и планировка помещений объекта питания соответствуют установленным требованиям с учетом формы организации пита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Набор помещений объекта питания и торгово-технологического электрооборудования, их размещение обеспечивают соблюдение поточности технологического процесса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риготовления блюд, исключают перекрест потоков чистой и грязной посуды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.п. 25, 35, 37, 38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29, 132,  139, приложение 21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посадочных мест - из расчета одновременного обеспечения питанием 25 %  учащихся и 50 % - в учреждениях с круглосуточным пребывание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ройство помещений (оборудование подвесных канализационных сетей, размещение раздевалок, светильников и  другое), отделка помещений объекта (материалы нетоксичные, устойчивы к коррозии, моющим и дезсредствам и другое) соответсвуют установленным требованиям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стественное и искусственное освещение соответствуют характеру труд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щения для хранения продовольственных и непродовольственных товаров раздельны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п. 7, 20, 28, 40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56" w:hanging="5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56" w:hanging="5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26, 28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56" w:hanging="5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945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оргово-технологического электрооборудования достаточно, исправно, соответствует инструкции по эксплуатации и ежегодно оценивается специализированными организациями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, требующее контроля параметров технологического процесса, оснащено соответствующими контрольно-измерительными прибор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ргово-технологическое оборудование, производственные столы и ванны, разделочные доски и ножи, кухонная посуда предусмотрены раздельные для сырой и готовой продукци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8, 2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п. 143, 134, 135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кт питания обеспечен необходимым количеством производственных ванн, столов, стеллажей, разделочных досок и ноже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ановленная маркировка производственных ванн, столов, разделочных досок и ножей, кухонной посуды соблюдае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олодная и горячая вода к ваннам подается через смесители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соединение оборудования и моечных ванн к сети водоотведения препятствует обратному току сто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42, 43, 50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136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492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х видов столовой и кухонной посуды достаточное количество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о наличие одноразовой посуды на период карантинных и других чрезвычайных обстоятельст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норазовая посуда повторно не используе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уда используется из разрешенных материалов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используется столовая и кухонная посуда, кухонный инвентарь с дефектами покрытия, с отбитыми краями, трещинами и иными дефект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п.9, 54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35, 138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422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еется необходимое количество ванн для мытья посуд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 мытья столовой посуды и приборов соблюдае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оловая посуда на раздаче в сухом вид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 мытья и сушки кухонной посуды и кухонного инвентаря, подносов, салфеток и щеток для мытья посуды, салфеток для протирания столов после использования, требования к сушке и хранению соблюдаю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5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33, 137, приложение 22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мещениях объекта питания, обеденном зале уборка поверхностей проведена в соответствии с требованиями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 (не реже 1 раза в неделю) проводится генеральная уборка помещений объекта питания. 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51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firstLine="3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ищевые отходы собираются и удаляются в соответствии с установленными требованиями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253" w:firstLine="3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личия насекомых и грызунов в объекте питания не наблюдается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253"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394" w:firstLine="3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ыполнены мероприятия по предотвращению появления грызунов,</w:t>
            </w:r>
          </w:p>
          <w:p>
            <w:pPr>
              <w:pStyle w:val="Normal"/>
              <w:tabs>
                <w:tab w:val="clear" w:pos="708"/>
                <w:tab w:val="left" w:pos="4696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394" w:firstLine="3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секомых.</w:t>
            </w:r>
          </w:p>
          <w:p>
            <w:pPr>
              <w:pStyle w:val="Normal"/>
              <w:tabs>
                <w:tab w:val="clear" w:pos="708"/>
                <w:tab w:val="left" w:pos="4696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394"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59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5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 п. 1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ловия транспортировки пищевых продуктов соответствуют установленным изготовителем, исключают загрязнение и изменение органолептических свойств пищевых продукт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ые средства содержатся в чистоте, внутренняя отделка грузовых отделений выполнена из материалов, предназначенных для контакта с пищевыми продукт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ая упаковка чиста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отовые блюда при необходимости их транспортировки доставляются в учреждение в чистых контейнерах, термоконтейнерах, боксах и т.д. 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транспортировке не производится розлив молока и кисломолочных напитков в промежуточные емкост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57, 58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1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поступившие в объект питания  продовольственное сырье и пищевые продукты имеются документы, обеспечивающие ее прослеживаемость и подтверждающие качество и безопасность, продукция соответствует установленным гигиеническим норматива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варосопроводительные документы (их копии), этикетки (ярлыки) сохраняются до окончания реализации продукци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п. 1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 п. 1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объект питания не принята небезопасная пищевая продукция </w:t>
              <w:br/>
              <w:t>(с признаками порчи, истекшим сроком годности, без маркировки, с нарушением целостности упаковки и т.д.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 45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условия хранения и сроки годности скоропортящихся продовольственного сырья и пищевых продуктов, в том числе изъятых с обращения, после вскрытия упаковк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укция испорченная, с истекшим сроком годности, изъятая из обращения не хранится совместно с остальной продукцие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3, 40, 4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143, 145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условия хранения и сроки годности не скоропортящихся  продовольственного сырья и пищевых продуктов, в т.ч. сухих, хлеба, плодоовощной продукции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3, 40, 4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43, 144, 1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6960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первичной обработке продовольственного сырья (поточность технологического процесса):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ботка сырых и готовых продуктов производится на разных производственных участках, столах с использованием с соответствующей маркировкой разделочных досок и ножей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ботка неочищенных и немытых клубней и корнеплодов производится в отдельном помещении (участке)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дефростации замороженного сырья и друго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обработанные яйца обрабатываются мясо-рыбном цехе, не хранятся в помещениях для готовой продукции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18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обработке индивидуальной упаковки консервированных продуктов, яиц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37, 38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56 -  158, 160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ОС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88.4, 188.11 (часть первая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 обработки сырых овощей и зелени, предназначенных для приготовления холодных закусок без последующей термической обработки, сроки годности соблюдаю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варке и хранению овощей для приготовления салат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15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сроки хранения приготовленных блюд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юда готовятся в соответствии с технологическими картами блюд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установленные требования к термической обработке приготавливаемых блюд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56, 160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88.7 – 188.9, 188.12, 188.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ются отдельные требования к приготовлению пирожков и блинчиков с мясным фаршем, киселей, гарниров, переливанию молока, кисломолочных и других напитков.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15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ОС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88.10, 188.14 - 188.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ы условия для соблюдения личной гигиены работниками объекта питания: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щения оборудованы умывальниками с горячей и холодной водой, дозаторами с жидким мылом, одноразовыми полотенцами либо электросушилками, антисептиками для рук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СЭТ – п. 33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23, 32,  139, 132 и приложение 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ники пищеблока обеспечены санитарной одеждо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итарная одежда хранится отдельно от личной одежды и вещей работни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мена санитарной одежды проводится не реже 1 раза в день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39, 140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2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Работники объекта питания: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 правила личной гигиены, в том числе используют одноразовые перчатки при приготовлении готовых блюд и выдаче пищ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Работники объекта питания</w:t>
            </w:r>
            <w:r>
              <w:rPr>
                <w:rFonts w:eastAsia="Times New Roman"/>
                <w:sz w:val="24"/>
                <w:szCs w:val="24"/>
              </w:rPr>
              <w:t xml:space="preserve"> ежедневно регистрируют данные о состоянии своего здоровья в специальном журнале «Здоровье» с соответствующим контролем медработником (при отсутствии  медработника - другим ответственным лицом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5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39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141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УОС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91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</w:t>
            </w:r>
          </w:p>
        </w:tc>
        <w:tc>
          <w:tcPr>
            <w:tcW w:w="9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ачество питания, контроль (максимальное количество баллов – 14)</w:t>
            </w:r>
          </w:p>
        </w:tc>
      </w:tr>
      <w:tr>
        <w:trPr>
          <w:trHeight w:val="264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1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рганизовано горячее питание, соблюдается кратность питания с учетом времени пребывания в учреждении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0"/>
                <w:szCs w:val="24"/>
                <w:lang w:val="be-BY"/>
              </w:rPr>
              <w:t>П</w:t>
            </w:r>
            <w:r>
              <w:rPr>
                <w:rFonts w:eastAsia="Times New Roman"/>
                <w:sz w:val="24"/>
                <w:szCs w:val="24"/>
                <w:lang w:val="be-BY"/>
              </w:rPr>
              <w:t>риняты меры по быстрому и качественному  обслуживанию детей с возможностью выбора рационов (блюд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требования к ассортименту буфетной продукции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29, 146, 148, 154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94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2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итание организовано по примерным двухнедельным рационам, разработанным с учетом норм питания, физиологических норм, возраста обучающихся, сборников технологических карт блюд, рационального распределения суточной калорийности по приемам пищи, сезона год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набору блюд для разных приемов пищ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14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 п. 175 (части шестая и седьма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3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питании не используются пищевые продукты и блюда, определенные в целях профилактики острых кишечных инфекций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45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161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4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итание щадящее по химическому составу и способам приготовле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питании </w:t>
            </w:r>
            <w:r>
              <w:rPr>
                <w:rFonts w:eastAsia="Times New Roman"/>
                <w:sz w:val="24"/>
                <w:szCs w:val="24"/>
                <w:lang w:val="be-BY"/>
              </w:rPr>
              <w:t>не используются блюда, не отвечающие принципам детской дитетики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52, приложение 2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 п. 1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5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рганизовано диетическое (лечебное или профилактическое) питание для нуждающихся в не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нуждающихся в диетическом питании имеются в объекте питания  (предоставлены медработником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одится витаминизация супов и сладких блюд (напитков) аскорбиновой кислотой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149, 15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ОС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183 (части вторая и третья), 18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струкция по С- витами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за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12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6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о проведение производственного, в том числе лабораторного, контроля за качеством и безопасностью питания, вложением пищевых продукт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дневно проводится оценка качества приготовленных блюд с участием медицинского работника (при наличии), результаты заносятся в бракеражный журнал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пользуется установленная форма бракеражного журнала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29, 130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роизв. контролю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каз Минздрава по мед. помощи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ОС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85 (часть перва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96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7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ассортименту используемых пищевых продуктов в течение месяца, недел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нализ выполнения установленных норм питания проводится уполномоченным лицом учреждения (или медицинским работником в учреждениях с круглосуточным пребыванием детей) каждые 10 дней и по окончании месяц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ы питания и физиологические нормы выполняются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56" w:hanging="56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56" w:hanging="56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50, 151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остановле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ние СовМина о нормах питания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бщие санитарно-эпидемиологическ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е Декретом Президента Республики Беларусь от 23 ноября 2017 г. № 7 (главы 1 – 5) (сокращенно – ОСЭТ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Совета Министров Республики Беларусь от 27 апреля 2013 г.          № 317 «О нормах питания и денежных нормах расходов на питание обучающихся, а также участников образовательных мероприятий из числа лиц, обучающихся в учреждениях образования»  (сокращенно – пост. СовМина по нормам питани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eastAsia="ru-RU"/>
        </w:rPr>
        <w:t>3. специфические санитарно-эпидемиологические требования к содержанию и эксплуатации учреждений образования, утвержденные постановлением Совета Министров Республики Беларусь от 7 августа 2019 г. № 525 (сокращенно – ССЭТ);</w:t>
      </w:r>
    </w:p>
    <w:p>
      <w:pPr>
        <w:pStyle w:val="Normal"/>
        <w:spacing w:lineRule="auto" w:line="240" w:before="0" w:after="0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eastAsia="ru-RU"/>
        </w:rPr>
        <w:t>4.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с</w:t>
      </w:r>
      <w:r>
        <w:rPr>
          <w:sz w:val="24"/>
          <w:szCs w:val="24"/>
        </w:rPr>
        <w:t>анитарные нормы и правила «Требования для учреждений общего среднего образования», утвержденные постановлением Министерства здравоохранения Республики Беларусь от 27 декабря 2012 г. № 206 (сокращенно – СанНиП по УОСО)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постановление Министерства здравоохранения Республики Беларусь </w:t>
        <w:br/>
        <w:t xml:space="preserve">от 29 июня 2019 г. № 74 «О проведении обязательных и внеочередных медицинских осмотров работающих» </w:t>
      </w:r>
      <w:r>
        <w:rPr>
          <w:sz w:val="24"/>
          <w:szCs w:val="24"/>
        </w:rPr>
        <w:t xml:space="preserve">(сокращенно  – Постановление по медосмотрам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eastAsia="ru-RU"/>
        </w:rPr>
        <w:t>6.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 с</w:t>
      </w:r>
      <w:r>
        <w:rPr>
          <w:sz w:val="24"/>
          <w:szCs w:val="24"/>
        </w:rPr>
        <w:t>анитарные нормы и правила «Санитарно-эпидемиологические требования к содержанию и эксплуатации бассейнов, аквапарков, объектов по оказанию бытовых услуг бань, саун и душевых, СПА-объектов, физкультурно-спортивных сооружений», утвержденные постановлением Министерства здравоохранения Республики Беларусь</w:t>
        <w:br/>
        <w:t>от 16 мая 2022 г. № 44 (сокращенно – СанНиП по плав. бассейнам)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FF0000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7.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</w:rPr>
        <w:t>санитарные нормы и правила «Требования при работе с видеодисплейными терминалами и электронно-вычислительными машинами», Гигиенический норматив «Предельно-допустимые уровни нормируемых параметров при работе с видеодисплейными терминалами и электронно-вычислительными машинами», утвержденные постановлением Министерства здравоохранения Республики Беларусь от 28 июня 2013 г. № 59 (сокращенно – СанНиП по КУВТ)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ab/>
        <w:t>8. санитарные нормы и правила «Требования к естественному, искусственному и совмещенному освещению помещений жилых и общественных зданий», Гигиенический норматив «Показатели безопасности и безвредности для человека естественного, искусственного и совмещенного освещения жилых зданий», утвержденные постановлением Министерства здравоохранения Республики Беларусь от 28 июня 2012 г. № 82 (сокращенно – СанНиП и ГН по освещенност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9.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с</w:t>
      </w:r>
      <w:r>
        <w:rPr>
          <w:sz w:val="24"/>
          <w:szCs w:val="24"/>
        </w:rPr>
        <w:t>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пищевых продуктов», утвержденные постановлением Министерства здравоохранения Республики Беларусь от 30 марта 2012 г.</w:t>
        <w:br/>
        <w:t>№ 32 (сокращенно – СанНиП по произв. контролю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>10.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ённые постановлением Главного государственного санитарного врача Республики Беларусь 22 декабря 2003 г. №183 (сокр. -  СанНиП по произв. контролю профил. мероприятий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11. санитарные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, утвержденные постановлением Министерства здравоохранения Республики Беларусь от 20 ноября 2012 г. № 180 (сокр.- СанНиП по физиол. норма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2. приказ Министерства здравоохранения Республики Беларусь от 31 мая 2012 г.</w:t>
        <w:br/>
        <w:t>№ 669 «О совершенствовании организации оказания медицинской помощи детям в учреждениях образования» (сокращенно – Приказ Минздрава по мед. помощ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13. инструкция 2.3.1.10-15-26-2006 «Проведение и контроль С-витаминизации рационов питания», утвержденная постановлением Главного государственного санитарного врача Республики Беларусь от  31 сентября 2006 г. № 132 (сокращенно – Инструкция </w:t>
        <w:br/>
        <w:t>по С-витаминизаци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нструкция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ая постановлением заместителя Главного государственного санитарного врача Республики Беларусь 15 августа 2003 г. № 90 (сокращенно – Инструкция по гиг. обучению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740"/>
        <w:gridCol w:w="6676"/>
      </w:tblGrid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одпис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ициалы, фамилия, должность представителя проверяемого субъек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 20__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09"/>
        <w:gridCol w:w="626"/>
        <w:gridCol w:w="6903"/>
      </w:tblGrid>
      <w:tr>
        <w:trPr>
          <w:trHeight w:val="240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____________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6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одпись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6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ициалы, фамилия, должность проверяющего (руководителя проверк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 20__ г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rPr/>
      </w:pPr>
      <w:r>
        <w:rPr>
          <w:rFonts w:eastAsia="Times New Roman"/>
          <w:sz w:val="22"/>
          <w:szCs w:val="22"/>
          <w:lang w:eastAsia="ru-RU"/>
        </w:rPr>
        <w:t xml:space="preserve">&lt;*&gt; </w:t>
      </w:r>
      <w:r>
        <w:rPr>
          <w:rFonts w:eastAsia="Times New Roman"/>
          <w:sz w:val="22"/>
          <w:szCs w:val="22"/>
        </w:rPr>
        <w:t>В перечне требований, предъявляемых к субъекту, проставляются следующие отметки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в графе «Да»  – если предъявляемое требование реализовано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в графе « Нет» –  если предъявляемое требование не реализовано или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в графе «Не требуется» – если предъявляемое требование не подлежит реализации субъектом и (или) контролю (надзору) применительно к данному субъекту, а также, если предъявляемое требование невозможно оценить в рамках мониторинга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ценка показателей в баллах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«Да» – 2 балл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«Нет» – 0 - 1 балл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 балл – если требование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0 баллов – если требование не реализовано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. «Не требуется» – 2 балла. </w:t>
      </w:r>
      <w:r>
        <w:br w:type="page"/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ценка результатов по отдельным санитарно-гигиеническим показателям по учреждению в целом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</w:rPr>
        <w:t xml:space="preserve">(максимальное количество баллов – </w:t>
      </w:r>
      <w:r>
        <w:rPr>
          <w:rFonts w:eastAsia="Times New Roman"/>
          <w:b/>
          <w:sz w:val="24"/>
          <w:szCs w:val="24"/>
        </w:rPr>
        <w:t>168,</w:t>
      </w:r>
      <w:r>
        <w:rPr>
          <w:rFonts w:eastAsia="Times New Roman"/>
          <w:sz w:val="24"/>
          <w:szCs w:val="24"/>
        </w:rPr>
        <w:t xml:space="preserve"> при отсутствии плавательного бассейна – </w:t>
      </w:r>
      <w:r>
        <w:rPr>
          <w:rFonts w:eastAsia="Times New Roman"/>
          <w:b/>
          <w:sz w:val="24"/>
          <w:szCs w:val="24"/>
        </w:rPr>
        <w:t>160)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89"/>
        <w:gridCol w:w="993"/>
        <w:gridCol w:w="850"/>
        <w:gridCol w:w="1134"/>
        <w:gridCol w:w="1276"/>
        <w:gridCol w:w="1276"/>
        <w:gridCol w:w="992"/>
      </w:tblGrid>
      <w:tr>
        <w:trPr>
          <w:trHeight w:val="13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итарно-гигиенического показателя, его доля в определении санэпидблагополучия учреждения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е 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приз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ное 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ск не выражен или выражен слабо – от… 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ллов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степень риска – от    баллов до  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ыраженный риск – менее     баллов 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ебования к земельному участку и территории, </w:t>
            </w:r>
            <w:r>
              <w:rPr>
                <w:rFonts w:eastAsia="Times New Roman"/>
                <w:i/>
                <w:sz w:val="24"/>
                <w:szCs w:val="24"/>
              </w:rPr>
              <w:t>Удельный вес: 4,7/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-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6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ебования к зданию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6/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6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 менее</w:t>
            </w:r>
          </w:p>
        </w:tc>
      </w:tr>
      <w:tr>
        <w:trPr>
          <w:trHeight w:val="2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итарно-техническое благоустройство (состояние отопления, вентиляции, водоснабжения и канализации)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4,7/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-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1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стественное и искусственное освещение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8,3/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8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-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-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</w:tr>
      <w:tr>
        <w:trPr>
          <w:trHeight w:val="9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удование помещений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7/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7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-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-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 менее</w:t>
            </w:r>
          </w:p>
        </w:tc>
      </w:tr>
      <w:tr>
        <w:trPr>
          <w:trHeight w:val="15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ебования к организации образовательного процесса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23/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2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3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-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-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 менее</w:t>
            </w:r>
          </w:p>
        </w:tc>
      </w:tr>
      <w:tr>
        <w:trPr>
          <w:trHeight w:val="18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санитарно-противоэпидемического режима в учреждении, за исключением объекта питания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9,5/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-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-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 менее</w:t>
            </w:r>
          </w:p>
        </w:tc>
      </w:tr>
      <w:tr>
        <w:trPr>
          <w:trHeight w:val="4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ойство и содержание плавательных бассейнов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4,7/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5%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-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46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Итого по условиям и  организации образовательного процесса 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(пункты 1 - 8)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Удельный вес: </w:t>
            </w:r>
            <w:r>
              <w:rPr>
                <w:rFonts w:eastAsia="Times New Roman"/>
                <w:i/>
                <w:sz w:val="24"/>
                <w:szCs w:val="24"/>
              </w:rPr>
              <w:t>68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/7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14-103/</w:t>
              <w:br/>
              <w:t>106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02-86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94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5 и менее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9 и менее</w:t>
            </w:r>
          </w:p>
        </w:tc>
      </w:tr>
      <w:tr>
        <w:trPr>
          <w:trHeight w:val="37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санитарно-противоэпидемического режима в объекте питания (устройство и содержание объекта питания, транспорти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вание, хранение продовольственного сырья и пищевых продуктов, соблюдение правил личной гигиены работниками)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eastAsia="Times New Roman"/>
                <w:i/>
                <w:sz w:val="24"/>
                <w:szCs w:val="24"/>
              </w:rPr>
              <w:t>24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/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-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-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 менее</w:t>
            </w:r>
          </w:p>
        </w:tc>
      </w:tr>
      <w:tr>
        <w:trPr>
          <w:trHeight w:val="9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Качество питания, контроль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eastAsia="Times New Roman"/>
                <w:i/>
                <w:sz w:val="24"/>
                <w:szCs w:val="24"/>
              </w:rPr>
              <w:t>7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/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-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</w:tr>
      <w:tr>
        <w:trPr>
          <w:trHeight w:val="98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Итого по организации питания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Удельный вес: </w:t>
            </w:r>
            <w:r>
              <w:rPr>
                <w:rFonts w:eastAsia="Times New Roman"/>
                <w:i/>
                <w:sz w:val="24"/>
                <w:szCs w:val="24"/>
              </w:rPr>
              <w:t>32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/3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54 -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48 -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40 и менее</w:t>
            </w:r>
          </w:p>
        </w:tc>
      </w:tr>
      <w:tr>
        <w:trPr>
          <w:trHeight w:val="46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84/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68/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68 - 151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60 -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50 - 126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43 -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25 и менее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19 и менее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мечание: по тексту таблицы числитель – с учетом плавательного бассейна, знаменатель – без учета плавательного бассейн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720"/>
      <w:jc w:val="center"/>
      <w:outlineLvl w:val="0"/>
    </w:pPr>
    <w:rPr>
      <w:rFonts w:eastAsia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720"/>
      <w:jc w:val="center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360" w:firstLine="360"/>
      <w:jc w:val="center"/>
      <w:outlineLvl w:val="2"/>
    </w:pPr>
    <w:rPr>
      <w:rFonts w:eastAsia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outlineLvl w:val="3"/>
    </w:pPr>
    <w:rPr>
      <w:rFonts w:eastAsia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720"/>
      <w:jc w:val="center"/>
      <w:outlineLvl w:val="4"/>
    </w:pPr>
    <w:rPr>
      <w:rFonts w:eastAsia="Times New Roman"/>
      <w:b/>
      <w:sz w:val="22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Calibri" w:cs="Times New Roman"/>
      <w:sz w:val="30"/>
      <w:szCs w:val="3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center"/>
    </w:pPr>
    <w:rPr>
      <w:rFonts w:eastAsia="Times New Roman"/>
      <w:sz w:val="20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20" w:hanging="720"/>
      <w:jc w:val="center"/>
    </w:pPr>
    <w:rPr>
      <w:rFonts w:eastAsia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720" w:hanging="720"/>
    </w:pPr>
    <w:rPr>
      <w:rFonts w:eastAsia="Times New Roman"/>
      <w:b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eastAsia="Times New Roman"/>
      <w:b/>
      <w:i/>
      <w:sz w:val="22"/>
      <w:szCs w:val="20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8">
    <w:name w:val="Цитата"/>
    <w:basedOn w:val="Normal"/>
    <w:qFormat/>
    <w:pPr>
      <w:autoSpaceDE w:val="false"/>
      <w:spacing w:lineRule="auto" w:line="240"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suppressAutoHyphens w:val="true"/>
      <w:spacing w:lineRule="auto" w:line="240" w:before="0" w:after="0"/>
      <w:ind w:left="1708" w:hanging="432"/>
      <w:jc w:val="both"/>
    </w:pPr>
    <w:rPr>
      <w:rFonts w:eastAsia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16:00Z</dcterms:created>
  <dc:creator>childrens</dc:creator>
  <dc:description/>
  <cp:keywords/>
  <dc:language>en-US</dc:language>
  <cp:lastModifiedBy>Белоусова Александра Николаевна</cp:lastModifiedBy>
  <cp:lastPrinted>2022-10-05T16:33:00Z</cp:lastPrinted>
  <dcterms:modified xsi:type="dcterms:W3CDTF">2022-10-24T12:50:00Z</dcterms:modified>
  <cp:revision>56</cp:revision>
  <dc:subject/>
  <dc:title/>
</cp:coreProperties>
</file>