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личие в организации нормативной документации, регулирующей требования по обеспечению радиационной безопасности персонала и пациент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он Республики Беларусь «О радиационной безопасности населения» от 05.01.98г. №123-З и Закон Республики Беларусь «О внесении изменений и дополнений в Закон РБ «О радиационной безопасности населения от 21.12.05          № 72-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Беларусь от 7 января 2012</w:t>
      </w:r>
      <w:r>
        <w:rPr>
          <w:rStyle w:val="Datepr"/>
          <w:sz w:val="28"/>
          <w:szCs w:val="28"/>
        </w:rPr>
        <w:t>г.</w:t>
      </w:r>
      <w:r>
        <w:rPr>
          <w:rStyle w:val="Number"/>
          <w:sz w:val="28"/>
          <w:szCs w:val="28"/>
        </w:rPr>
        <w:t xml:space="preserve"> № 340-З</w:t>
      </w:r>
      <w:r>
        <w:rPr>
          <w:sz w:val="28"/>
          <w:szCs w:val="28"/>
        </w:rPr>
        <w:t xml:space="preserve"> «О санитарно-эпидемиологическом    благополучии на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Совета Министров Республики Беларусь от 30.04.2009г № 562 « О порядке государственной регистрации ИИИ и введении единой государственной системы учета и контроля ИИИ»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Совета Министров Республики Беларусь Республики Беларусь от 24.06.06г. №797 «О радиационно-гигиеническом паспорте пользователя источников ионизирующего излучения,  порядке его ведения и исполь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jc w:val="both"/>
        <w:rPr/>
      </w:pPr>
      <w:r>
        <w:rPr>
          <w:sz w:val="28"/>
          <w:szCs w:val="28"/>
        </w:rPr>
        <w:t>5. Санитарные нормы и правила 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, утвержденные Постановлением Министерства здравоохранения Республики Беларусь от 31.12.2013 № 137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Санитарные нормы и правила «Требования к радиационной безопасности» и Гигиенический норматив «Критерии оценки радиационного воздействия», утвержденные Постановлением Министерства здравоохранения Республики Беларусь от 28.12.2012       № 2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7. Санитарные правила  и нормы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2.6.1.8-38-2003 «Гигиенические требования к устройству и эксплуатации рентгеновских кабинетов, аппаратов и проведению рентгенологических исследований»</w:t>
        </w:r>
      </w:hyperlink>
      <w:r>
        <w:rPr>
          <w:sz w:val="28"/>
          <w:szCs w:val="28"/>
        </w:rPr>
        <w:t>, утвержденные постановлением Главного государственного санитарного врача Республики Беларусь от 31.12.2003 № 223 (с изменениями и дополнениями, утвержденными постановлением Министерства здравоохранения Республики Беларусь от 26.05.2008 № 9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color w:val="000000"/>
          <w:kern w:val="2"/>
          <w:sz w:val="28"/>
          <w:szCs w:val="28"/>
        </w:rPr>
        <w:t xml:space="preserve"> Санитарные нормы и правила  «Санитарно-эпидемиологические</w:t>
      </w:r>
      <w:r>
        <w:rPr>
          <w:color w:val="000000"/>
          <w:spacing w:val="-4"/>
          <w:sz w:val="28"/>
          <w:szCs w:val="28"/>
        </w:rPr>
        <w:t xml:space="preserve"> требования к организациям, </w:t>
      </w:r>
      <w:r>
        <w:rPr>
          <w:color w:val="000000"/>
          <w:sz w:val="28"/>
          <w:szCs w:val="28"/>
        </w:rPr>
        <w:t xml:space="preserve">оказывающим медицинскую помощь, в том числе к организации и проведению санитарно-противоэпидемических мероприятий по профилактике инфекционных заболеваний в этих организациях», утвержденные Постановлением Министерства здравоохранения Республики Беларусь 05.07.2017 № 73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</w:t>
      </w:r>
      <w:r>
        <w:rPr>
          <w:sz w:val="30"/>
          <w:szCs w:val="30"/>
        </w:rPr>
        <w:t xml:space="preserve">. </w:t>
      </w:r>
      <w:r>
        <w:rPr>
          <w:sz w:val="28"/>
          <w:szCs w:val="28"/>
        </w:rPr>
        <w:t>Санитарные нормы,  правила и гигиенические нормативы «Гигиенические требования к аэроионному составу воздуха производственных и общественных помещений»,</w:t>
      </w:r>
      <w:r>
        <w:rPr>
          <w:color w:val="000000"/>
          <w:sz w:val="28"/>
          <w:szCs w:val="28"/>
        </w:rPr>
        <w:t xml:space="preserve"> утвержденные Постановлением Министерства здравоохранения Республики Беларусь </w:t>
      </w:r>
      <w:r>
        <w:rPr>
          <w:sz w:val="28"/>
          <w:szCs w:val="28"/>
        </w:rPr>
        <w:t>02 августа 2010 г.    №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spacing w:lineRule="exact" w:line="280"/>
        <w:ind w:left="24" w:hanging="24"/>
        <w:jc w:val="both"/>
        <w:rPr/>
      </w:pPr>
      <w:r>
        <w:rPr/>
        <w:t>10</w:t>
      </w:r>
      <w:r>
        <w:rPr>
          <w:color w:val="FF0000"/>
        </w:rPr>
        <w:t>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Санитарные нормы и правила «Требования при работе с видеодисплейными терминалами и электронно-вычислительными машинами», Гигиенического норматива «Предельно-допустимые уровни нормируемых параметров при работе с видеодисплейными терминалами и электронно-вычислительными машинами», утвержденные Постановлением Министерства здравоохранения</w:t>
      </w:r>
    </w:p>
    <w:p>
      <w:pPr>
        <w:pStyle w:val="Normal"/>
        <w:ind w:right="228" w:hanging="0"/>
        <w:rPr>
          <w:sz w:val="28"/>
          <w:szCs w:val="28"/>
        </w:rPr>
      </w:pPr>
      <w:r>
        <w:rPr>
          <w:sz w:val="28"/>
          <w:szCs w:val="28"/>
        </w:rPr>
        <w:t>Республики Беларусь 28  июня 2013 г. № 5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/>
        <w:spacing w:lineRule="exact" w:line="280"/>
        <w:ind w:left="24" w:hanging="24"/>
        <w:jc w:val="both"/>
        <w:rPr/>
      </w:pPr>
      <w:r>
        <w:rPr>
          <w:sz w:val="28"/>
          <w:szCs w:val="28"/>
        </w:rPr>
        <w:t>11. Санитарные нормы, правила и гигиенические нормативы «Шум на рабочих местах, в транспортных средствах, в помещениях жилых, общественных зданий и на территории  жилой застройки»,  утвержденные Постановлением Министерства здравоохранения Республики Беларусь 16.11.2011 № 115</w:t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Инструкция Министерства здравоохранения Республики Беларусь от 11.09.2001г «Контроль доз облучения пациентов при рентгенодиагностических исследова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Инструкция по применению Министерства здравоохранения Республики Беларусь «Метод определения эффективных доз облучения пациентов  при проведении  медицинских рентгендиагностических процедур» от 08.12.2016 № 038-07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Инструкция Министерства здравоохранения Республики Беларусь 2.6.1.11-11-12-2003 «Организация и проведение индивидуального дозиметрического контроля в лечебно-профилактических учрежде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15. Инструкция Министерства здравоохранения Республики Беларусь «Контроль качества автоматического фотолабораторного процесса» № 106-0903 от 29.09.2003г</w:t>
      </w:r>
    </w:p>
    <w:p>
      <w:pPr>
        <w:pStyle w:val="TextBody"/>
        <w:jc w:val="both"/>
        <w:rPr/>
      </w:pPr>
      <w:r>
        <w:rPr>
          <w:sz w:val="28"/>
          <w:szCs w:val="28"/>
        </w:rPr>
        <w:t>- Инструкция Министерства здравоохранения Республики Беларусь «Контроль качества ручного фотолабораторного процесса в рентгенодиагностике» № 176-1202 от 30.12.2002г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Инструкция Министерства здравоохранения Республики Беларусь «Оценка качественных характеристик медицинских рентгеновских пленок» № 107-0903 от 29.09.200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Инструкция Министерства здравоохранения Республики Беларусь «Стандарты рентгенографических исследований детей» № 108 от 29.09.200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Министерства здравоохранения Республики Беларусь № 668 от 19.06.2017 «Об утверждении порядка регистрации и контроля доз облучения персонала, аварийных работников и населения в рамках Единой государственной системы контроля и учета индивидуальных доз облучения </w:t>
      </w:r>
      <w:r>
        <w:rPr>
          <w:b/>
          <w:sz w:val="28"/>
          <w:szCs w:val="28"/>
        </w:rPr>
        <w:t>(ДО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Инструкция 2.6.3.10-13-88-2005 «Проведение радиационного контроля в организациях здравоохранения, осуществляющих рентгенодиагностические  исследования,  рентгенотерапевтические процедуры, работы с применением радиофармпрепаратов», утвержденная Постановлением   Главного государственного  санитарного врача Республики Беларусь   23.12.2005 № 200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spacing w:lineRule="exact" w:line="280"/>
        <w:ind w:left="24" w:hanging="24"/>
        <w:jc w:val="both"/>
        <w:rPr/>
      </w:pPr>
      <w:r>
        <w:rPr>
          <w:sz w:val="28"/>
          <w:szCs w:val="28"/>
        </w:rPr>
        <w:t>19. Инструкция о порядке проведения обязательных медицинских осмотров работающих,  утвержденная Постановлением Министерства здравоохранения</w:t>
      </w:r>
    </w:p>
    <w:p>
      <w:pPr>
        <w:pStyle w:val="21"/>
        <w:widowControl/>
        <w:spacing w:lineRule="exact" w:line="280"/>
        <w:ind w:left="24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Беларусь 28.04.2010 № 47  </w:t>
      </w:r>
    </w:p>
    <w:p>
      <w:pPr>
        <w:pStyle w:val="21"/>
        <w:widowControl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20. Инструкции 2.6.1.11-8-30-2004-09-29 «Работа органов и учреждений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государственный санитарный надзор, при возникновени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диационных аварий», утвержденная Постановлением   Главного государственного  санитарного врача Республики Беларусь   21.07.2004 № 68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um.rcheph/NORMATIV/document/1/3/14/66/d245/rad_izotop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09:00Z</dcterms:created>
  <dc:creator>Admin</dc:creator>
  <dc:description/>
  <cp:keywords/>
  <dc:language>en-US</dc:language>
  <cp:lastModifiedBy>Admin</cp:lastModifiedBy>
  <cp:lastPrinted>2017-11-22T09:10:00Z</cp:lastPrinted>
  <dcterms:modified xsi:type="dcterms:W3CDTF">2017-11-22T06:13:00Z</dcterms:modified>
  <cp:revision>8</cp:revision>
  <dc:subject/>
  <dc:title>Наличие в организации нормативной документации, регулирующей требования по обеспечению радиационной безопасности персонала и пациентов</dc:title>
</cp:coreProperties>
</file>