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913" w:leader="none"/>
          <w:tab w:val="left" w:pos="12027" w:leader="none"/>
        </w:tabs>
        <w:spacing w:lineRule="auto" w:line="240" w:before="0" w:after="0"/>
        <w:ind w:left="9072" w:hanging="0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3" w:leader="none"/>
          <w:tab w:val="left" w:pos="12027" w:leader="none"/>
        </w:tabs>
        <w:spacing w:lineRule="exact" w:line="280" w:before="0" w:after="0"/>
        <w:ind w:left="9072"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Инструкции о поряд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3" w:leader="none"/>
          <w:tab w:val="left" w:pos="12027" w:leader="none"/>
        </w:tabs>
        <w:spacing w:lineRule="exact" w:line="280" w:before="0" w:after="0"/>
        <w:ind w:left="9072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обязатель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3" w:leader="none"/>
          <w:tab w:val="left" w:pos="12027" w:leader="none"/>
        </w:tabs>
        <w:spacing w:lineRule="exact" w:line="280" w:before="0" w:after="0"/>
        <w:ind w:left="9072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х осмот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3" w:leader="none"/>
          <w:tab w:val="left" w:pos="12027" w:leader="none"/>
        </w:tabs>
        <w:spacing w:lineRule="exact" w:line="280" w:before="0" w:after="0"/>
        <w:ind w:left="9072" w:hanging="0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ю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13" w:leader="none"/>
          <w:tab w:val="left" w:pos="12027" w:leader="none"/>
        </w:tabs>
        <w:spacing w:lineRule="exact" w:line="280" w:before="0" w:after="0"/>
        <w:ind w:left="9072" w:hanging="0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производственной среды, показатели тяжести и напряженности трудового процесса, при работе с которыми обязательны предварительные, периодические и внеочередные медосмотры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2295"/>
        <w:gridCol w:w="70"/>
        <w:gridCol w:w="1811"/>
        <w:gridCol w:w="58"/>
        <w:gridCol w:w="50"/>
        <w:gridCol w:w="91"/>
        <w:gridCol w:w="2816"/>
        <w:gridCol w:w="115"/>
        <w:gridCol w:w="2510"/>
        <w:gridCol w:w="177"/>
        <w:gridCol w:w="3780"/>
      </w:tblGrid>
      <w:tr>
        <w:trPr>
          <w:trHeight w:val="101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дные и (или) опасные факторы производственной среды, показатели тяжести и напряженности трудового процесса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осмотр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и-специалисты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ческие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е противопоказания (код по международной классификации болезней и проблем, связанных со здоровьем, десятого пересмотра)</w:t>
            </w:r>
          </w:p>
        </w:tc>
      </w:tr>
      <w:tr>
        <w:trPr>
          <w:trHeight w:val="23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13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ИМИЧЕСКИЕ ФАКТОР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3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ЩЕСТВА И СОЕДИНЕНИЯ, ОБЪЕДИНЕННЫЕ ХИМИЧЕСКОЙ СТРУКТУРОЙ</w:t>
            </w:r>
          </w:p>
        </w:tc>
      </w:tr>
      <w:tr>
        <w:trPr>
          <w:trHeight w:val="88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ота неорганические соединения (аммиак, азотная кислота и проч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я внешнего дыхания  с  определением жизненной емкости легких, объема форсированного </w:t>
            </w:r>
          </w:p>
          <w:p>
            <w:pPr>
              <w:pStyle w:val="Footnot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доха в первую секунду, индекса Тиффно.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алее – ФВД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дегиды алифатические (предельные, непредельные и ароматические): формальдегид (канцероген (далее - К), аллерген (далее - А), ацетальдегид, акролеин, бензальдегид, фталевый (А), глутаровый (А) альдегид и прочие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терапевт,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лергические заболева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000000"/>
                <w:sz w:val="26"/>
                <w:szCs w:val="26"/>
              </w:rPr>
              <w:endnoteReference w:id="2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),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ронические заболевания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днего отдела глаз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8),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иды органических кислот, анилиды и прочие производные (N,N- диметилформамид диметилацетамид, капролактам и проч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невролог,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аниновая трансаминаза (далее – АЛТ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),</w:t>
            </w:r>
            <w:r>
              <w:rPr>
                <w:rFonts w:cs="Times New Roman" w:ascii="Times New Roman" w:hAnsi="Times New Roman"/>
                <w:color w:val="333399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ронические заболевания органов дых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трый гепатит (В15-В1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иллий и его соединения (А, К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 в год 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)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ронические заболевания органов дых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 и его соединения (бора карбид, нитрид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тки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онические заболевания 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7), 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 (В15-В17), 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6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огены: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лор, бром, йод, соединения с водородом, оксиды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тор и его неорганические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ториноларинголог,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стомат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бчатых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ей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hanging="2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hanging="25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ронические заболевания органов дых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воспалительные заболевания полости р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5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hanging="25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hanging="25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8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заболевания  опорно-двигательного аппарата с нарушением плотности и структуры кост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5)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7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азин (К) и его производные (фенилгидразин, борингидразин, диметилгидразин (гептил)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невролог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firstLine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 (В15-В17), 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firstLine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, препятствующие работе в противогазе, если предусмотрено его использование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firstLine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" w:leader="none"/>
              </w:tabs>
              <w:autoSpaceDE w:val="false"/>
              <w:spacing w:lineRule="exact" w:line="260" w:before="0" w:after="0"/>
              <w:ind w:firstLine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8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мий и его неорганические соединения (К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 в год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оче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9), 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9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етоны алифатические и ароматические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цетон, ацетофенон, метилэтилкетон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" w:leader="none"/>
              </w:tabs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0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лоты органические (муравьиная, уксусная, пропионовая, масляная, валериановая, капроновая, щавелевая, адипиновая, акриловая (А), бензойная, нафтеновые, фталевая (А), терефталевая (А) и другие)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огенопроизвод-ные органических кислот (хлоруксусная, трихлоруксусная, перфтормасляная, трихлор-пропионовая и другие)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гидриды органических кислот (хлорангидрид бензойной кислоты, фталевый ангидрид, малеиновый и меллитиновый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" w:leader="none"/>
              </w:tabs>
              <w:autoSpaceDE w:val="false"/>
              <w:spacing w:lineRule="exact" w:line="260" w:before="0" w:after="0"/>
              <w:ind w:firstLine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" w:leader="none"/>
              </w:tabs>
              <w:autoSpaceDE w:val="false"/>
              <w:spacing w:lineRule="exact" w:line="260" w:before="0" w:after="0"/>
              <w:ind w:firstLine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firstLine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6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3), 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firstLine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firstLine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ind w:firstLine="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1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альт (А), ванадий, молибден, вольфрам, ниобий, тантал и их соединения.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ула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кардиограмма (далее – ЭКГ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7"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ажение миокарда любой этиолог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09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8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2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мния органические соединения (силаны, замасливатели стекловолокна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ганец (А) и его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центральной и периферической нервной системы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9)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4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ь и ее соединения (А);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бро, золото и их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5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ы щелочные и их соединения (натрий, калий, литий, рубидий, цезий, гидроокись натрия, калия)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ы щелочноземельные  (кальций, стронций, барий и их соединения)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ы редкоземельные (лантан, иттрий, скандий, церий и их соединения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веществ 1-2 класса опасности – 1 раз в год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 16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шьяк (К) и его неорганические и органические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тикулоциты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лирубин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7)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 (В15-В17)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7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ель и его соединения (К, А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, препятствующие работе в противогазе (если предусмотрено его использование)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8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он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9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си и перекиси органические (окись этилена (К), окись пропилена (К), эпихлоргидрин (А, К);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оперекиси и другие;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киси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рганические (пергидроль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9"/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0"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1"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0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ово и его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ов грудной кле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2"/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1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иновые металлы и их соединения (рутений, родий, палладий, осмий, иридий, платина (А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2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туть и ее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стоматолог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ределе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тути в моч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з суточного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а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олости р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нец и его соединения: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нец и его неорганические соединения;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нец и его органические соединения (тетраэтилсвинец)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невролог 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ритроциты с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филь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истостью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инолевулиновая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слота в суточ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е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нец в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очной моче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3"/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моглобин ниже 120 г/л у мужчин и ниже 110 г/л у женщин при двухкратном исследовании в течение месяц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трый гепатит (В15-В17)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4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н, теллур и их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5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а и ее соединения: оксиды, кислоты;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каптаны (метилмеркаптан, этилмеркаптан и прочие); сероводород; сероуглерод;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раметилтиурам-дисульфид (тиурам Д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4"/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5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болевания препятствующие работе в противогазе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6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ирты: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ифатические одноатомные (метиловый этиловый, пропиловый, бутиловый, аллиловый и другие), 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ифатические многоатомные (этиленгликоль, пропиленгликоль, этилцеллозоль и другие), 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оматические (бензиловый, и другие) и их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ные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арк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6"/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лирубин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след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ветоощущения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олей зр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онические мононевропатии и полиневропати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77)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трый гепатит (В15-В1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болевания зрительного нер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 и сетчатк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7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7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ьма и ее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8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ллий, индий, галлий и их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9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тан, цирконий, гафний, германий 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их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веществ 1-2 класса опасности –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ф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J40-J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ные атрофические изменения верхних дыхательных путей, гиперпластический ларингит (J31-J37)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0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рода окси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ул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1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водороды ароматические: бензол (К), толуол, ксилол, стирол и прочие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 в год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итр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моглобин ниже 120 г/л у мужчин и ниже 110 г/л у женщин при двукратном исследовании в течение месяца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ы – менее 4,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 менее 15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 (В50-В7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2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иносоединения и нитросоединения ароматических углеводородов и их производные (анилин (К), м-, п-толуидин, N-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иланилин, нитро-, амино-, нитрохлорбензол, нитро-, аминофенолы, тринитротолуол, фенилендиамины, хлоранилины, ксилидины, анизидины, бензидин (К) толуидин, N-фенил-альфа-нафтиламин и проч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омикроскоп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8"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моглобин ниже 120 г/л у мужчин и ниже 110 г/л у женщин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ы – менее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мбоциты менее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 (В50-В7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рак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)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19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хронические заболевания мочевыводящих путей и почек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7), 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трый гепатит (В15-В1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0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цианаты (А): толуилен-диизоцианат и прочие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ул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7)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4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огенпроизвод-ные ароматических углеводородов (К): хлорбензол, хлортолуол, бромбензол, хлорированные бифенилы, бензил хлористый, бензилиден хлористый, бензотрихлорид, бензотрифторид и прочие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веществ 1-2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итр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Т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моглобин ниже 120 г/л у мужчин и ниже 110 г/л у женщин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ы – менее 4,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 менее 15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 (В50-В7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tabs>
                <w:tab w:val="clear" w:pos="708"/>
                <w:tab w:val="left" w:pos="87" w:leader="none"/>
              </w:tabs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 (В15-В17)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5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водороды ароматические полициклические (К) и их производные (нафталин, нафтолы, бенз(а)пирен, антрацен, бензантрон, бензантрацен, фенантрен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ула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7)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 (В15-В17)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6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водороды гетероциклические (А) (фуран, фурфурол, пиридин и его соединения, пиразол, пиперидин, морфолин, альтакс, каптакс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ществ 1-2 класса опасности –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 (В15-В17)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7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водороды предельные и непредельные: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ифатические, алициклические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етан, пропан, парафины, этилен, пропилен, ацетилен, циклогексан, терпены и прочие); 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винил;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фара, скипидар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цидивирующие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8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огенопроизвод-ные алифатических углеводородов (дихлорэтан, четыреххлористый углерод, хлористый метилен, винилхлорид (К), хлористый метил, хлороформ, бромэтил, трихлорэтилен, хлоропрен, перфторизобутилен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лирубин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Т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, 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, препятствующие работе в противогазе, если предусмотрено его использование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дром Рейно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3.9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1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9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ино- и нитросоединения алифатических, ациклических углеводородов и их производные (метиламин, этиленимин, гексаметилен-диамин, циклогексиламин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0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нол и его производные (хлорфенол, крезолы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7)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1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сфор и его соединения: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рганические (белый, красный  фосфор, фосфин, фосфиды металлов, галогениды фосфора и другие);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ческие (трикрезилфосфат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стомат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мма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юстей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2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линэстераза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з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3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лирубин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 (В15-В17), 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езни полости рта (множественный кариес зубов, хронический гингивит, стоматит, парадонтит) (К02.9, К05)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2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ноны и их производные (нафтохиноны, бензохиноны, гидрохинон, антрахинон и другие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итр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ом, хромовая кислота и ее соли (хроматы,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хроматы), другие соединения хрома и сплавы (А, К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онические заболевания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звенная болезнь, тяжелая форма с наличием в анамнезе осложнений (К25-К2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4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анистые соединения: производные (цианистый калий, хлорциан, цианамид и другие)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анистоводород-ная кислота, ее соли, галоген и другие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трилы органических кислот (ацетонитрил, бензонитрил и другие); 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рилонитрил (А)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, препятствующие работе в противогазе, если предусмотрено его использ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5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нк и его соединения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6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фиры: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сусной кислоты (этилацетат, бутилацетат и прочие);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риловой кислоты (А) (метилакрилат, бутилакрилат, метилметакрилат и другие)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талевой и терефталевой кислот (дибутилфталат, диметилтерефталат и другие)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ториноларинголог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4"/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лирубин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5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4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         СЛОЖНЫЕ ХИМИЧЕСКИЕ СМЕСИ, КОМПОЗИЦИИ, ХИМИЧЕСКИЕ ВЕЩЕСТВА ОПРЕДЕЛЕННОГО НАЗНАЧЕНИЯ</w:t>
            </w:r>
          </w:p>
        </w:tc>
      </w:tr>
      <w:tr>
        <w:trPr>
          <w:trHeight w:val="143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ители и пигменты органические (азокрасители бензидиновые, фталоцианиновые, хлортиазиновые, антрахиноновые, триарилметановые тиоиндигоидные, полиэфирные и другие)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лирубин,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,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,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итроциты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L00-L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K70-K77)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стрый гепатит (В15-В17) 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стициды (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хлорорганические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сфорорганичес-кие,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ртутьорганические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рбаматы, пиретроиды и другие)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лирубин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инэстераза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аз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6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гемоглобин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7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 (В15-В17)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тетические моющие средства (А) (сульфанол, алкиламиды, и другие)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7), 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нтетические полимерные материалы (производство, горячая обработка):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инопласты, фенолоформальдегидные (А) смолы, полиакрилаты (А), поливинилхлорид (далее - ПВХ), полиолефины, полисилоксаны, полистиролы, полиуретаны, полиэфиры, углепластики, фенопласты, фторопласты, эпоксидные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меры и другие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ториноларинголог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8"/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29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лирубин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тей</w:t>
            </w:r>
            <w:r>
              <w:rPr>
                <w:rStyle w:val="EndnoteCharacters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0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1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2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ферический ангиоспазм 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3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4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моглобин ниже 120 г/л у мужчин и ниже 110 г/л у женщин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ы – менее 4,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мбоциты - менее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 (В50-В72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сь углеводородов (К): нефти, бензины, керосин, мазуты, битумы, асфальты, каменноугольные и нефтяные смолы и пеки, возгоны  каменноугольных смол и пеков, минеральные масла (не полностью очищенные минеральные масла, сланцевые смолы и масла)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роизводстве   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ула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лирубин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7)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трый гепатит (В15-В1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грохимикаты: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сфорные удобрения (аммофос, нитрофоска и другие)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отные удобрения (нитрат аммония, аммиачная селитра, нитраты натрия, калия, кальция и другие)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 в год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арственные средства (А)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5"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ториноларинголог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психиатр-нарк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6"/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7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тикулоциты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моглобин ниже 120 г/л у мужчин и ниже 110 г/л у женщин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3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ы – менее 4,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л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3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мбоциты менее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 (В50-В72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3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3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8"/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дезинфекции (А), приготовление и использование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J30, L20-L23),</w:t>
            </w:r>
          </w:p>
          <w:p>
            <w:pPr>
              <w:pStyle w:val="Normal"/>
              <w:spacing w:lineRule="exact" w:line="260" w:before="0" w:after="0"/>
              <w:ind w:hanging="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 (J31-J37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39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ind w:hanging="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L00-L99)</w:t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          БИОЛОГИЧЕСКИЕ ФАКТОР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бы-продуценты, белково-витаминные концентраты, кормовые дрожжи, комбикорма (А)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J40-J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 (J31-J37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J30, L20-L23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L00-L99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микозы (B36.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рментные препараты (А)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хронический гиперпластический ларингит (J31-J37),</w:t>
            </w:r>
          </w:p>
          <w:p>
            <w:pPr>
              <w:pStyle w:val="Normal"/>
              <w:spacing w:lineRule="exact" w:line="260" w:before="0" w:after="0"/>
              <w:ind w:hanging="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J40-J4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лергические заболевания </w:t>
              <w:br/>
              <w:t>(J30, L20-L23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лергены для диагностики и лечения, компоненты и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араты донорской крови, иммунобиологические препараты (А)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3)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ицированный материал и материал, зараженный или подозрительный на зараженность микроорганизмами 3 - 4 групп патогенности: (возбудители туберкулеза, лептоспироза, тифа, паратифа, дифтерии, эризепилоида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другие) или гельминтами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ф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0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хронический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ы, зараженные или подозрительные на зараженность микроорганизмами 1 - 2 групп патогенности – возбудители чумы, бруцеллеза,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ляремии, холеры, легионеллеза, сапа и другие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кц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та-Хеддельсон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1"/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хронический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ческие токсины (яды животных, рыб, растений)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гепа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стрый гепатит (В15-В-17)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ыль животного и растительного происхождения (хлопка, льна, конопли, кенафа, джута, зерна, табака, древесины, торфа, хмеля, бумаги, шерсти, пуха, натурального шелка и другие) (А)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арна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          АЭРОЗОЛИ ПРЕИМУЩЕСТВЕННО ФИБРОГЕННОГО И СМЕШАННОГО ТИПА ДЕЙСТВИЯ</w:t>
            </w:r>
          </w:p>
        </w:tc>
      </w:tr>
      <w:tr>
        <w:trPr>
          <w:trHeight w:val="83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мния диоксид кристаллический (кварц, кристобалит, тридимит)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мнийсодержа-щие аэрозоли: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содержанием кристаллического диоксида кремния (кварцит, динас, гранит, слюда-сырец, горючие кукерситные сланцы, медно-сульфидные руды и другие);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содержанием аморфного диоксида кремния в виде аэрозоля дезинтеграции и конденсации (диатомит, кварцевое стекло, плавленый кварц, трепел и другие);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мний карбид, кремний нитрид, волокнистый карбид кремния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ины, бокситы, нефелиновые сиениты, дистенсиллимани-ты, оливин, апатиты, слюды, дуниты, известняки, бариты, инфузорная земля, туфы, пемзы перлит, форстерит, стекловолокно, стеклянная и минеральная вата, пыль стекла и стеклянных строительных материал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ф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икатсодержа-щие пыли, силикаты, алюмосиликаты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ф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тк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сбесты (А)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е (хризотил, антофиллит, актинолит, тремолит, магнезит арфведсонит), синтетические, а также смешанные асбестопородные пыли, асбестоцемент, асбестобакелит, асбесторезин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ф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тк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мент, хроммагнезит, аэрозоли железорудных и полиметаллических концентратов, металлургических агломерат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ф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тк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лергически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эрозоли металлов (железо, алюминий) и их сплавов, образовавшиеся в процессе сухой шлифовки, получения металлических порошк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2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3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центральной нервной систе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4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7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зивные и абразивсодержа-щие аэрозоли (электрокорундов, карбида бора,  карбида кремния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ф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тк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ind w:hanging="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онические заболевания 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родные пыли (уголь, коксы, сажа черная промышленная, обработка алмазов)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ф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ов груд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етк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арочные аэрозоли: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щие марганец, никель (А), хром (А), соединения фтора, бериллий (А), свинец и прочие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четании с газовыми компонентами (озон, оксид азота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углерода)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 (при воздействии сварочного аэрозоля, содержащего марганец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ВД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ов грудной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(при воздействии хрома, никеля, бериллия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ные атрофические изменения верхних дыхательных путей, гиперпластический ларинг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ind w:hanging="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носового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.0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медицинские противопоказания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еобходимо учитывать также медицинские противопоказания, касающиеся вредных веществ, входящих в состав сварочного аэрозоля) </w:t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           ФИЗИЧЕСКИЕ ФАКТОР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онизирующие излучения; радиоактивные вещества и другие источники ионизирующих излучений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хирур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ов грудной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летки (выполняется 1 раз в 2 год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итр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омикроскопия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з, ФВД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моглобин ниже 120 г/л у мужчин и ниже 110 г/л у женщин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йкоциты – менее 4,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 менее 150х1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л (В50-В7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пухолевые заболевания, склонные к перерождению и рецидива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итерирующие заболевания артерий, ангиоспазмы периферических сосудов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чевая болезнь или наличие стойких последствий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6)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инфекционные заболевания органов дыхания и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1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1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08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гнойные заболевания придаточных пазух носа, хронические средние отиты с частыми обострениями (при атрофических процессах годность определяется индивидуально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дерматофитии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рак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качественные заболев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8) </w:t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4.2.        Неионизирующие излучен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магнитное излучение оптического диапазона (излучение от лазеров III и IV классов опасности)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 в год 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фтальмолог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тикулоциты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омикроскоп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рак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)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5" w:leader="none"/>
              </w:tabs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енеративно-дистрофические заболевания сетчатки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магнитное поле радиочастотного диапазона (10 кГц - 300 ГГц);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ое и магнитное поле промышленной частоты (50 Гц)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статичес-кое и постоянное магнитное поле;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магнитное поле широкополосного спектра частот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йкоцитарн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омикроскоп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рак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генеративно-дистрофические заболевания сетчатки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трафиолетовое излучение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омикроскоп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рак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4.3.        Производственная вибрац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кальная вибрация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унктом  12 настоящей Инструкции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лодова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б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следование вибрацион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ствительности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графия кистей и локтевых суставо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5"/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итерирующие заболевания артерий, ангиоспазмы периферических сосудов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 и осложненная миопия (выше 8,0 Д)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2.1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вибрация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ние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брацион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ствительности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след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булярног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итерирующие заболевания артерий, ангиоспазмы периферических сосудов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 и осложненная миопия (выше 8,0 Д)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2.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енный шум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ометр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6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след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булярного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снижение слуха, одностороннее и двустороннее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0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7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склеро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) и другие хронические заболевания уха с неблагоприятным прогнозом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ое нарушение функции вестибулярного аппарата любой этиолог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3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териальная гипертензия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степени и выше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8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тразвук (контактная передача)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след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брацион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ствительности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плер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ферических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удо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49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итерирующие заболевания артерий, ангиоспазмы периферических сосудов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онические мононевропатии и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ное атмосферное давление;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в кессонах, водолазные работы, работа в барокамерах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след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булярного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ов грудной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тки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оэргометр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след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рофункци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шей и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даточных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зух носа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женные пороки развития опорно-двигательного аппарата и последствия травм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отит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), атрофические рубцы барабанных перепонок, хронический евстахеит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функции вестибулярного аппара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3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строэзофагеальный рефлюкс  (К2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глаз с нарушением функции зрения; острота зрения ниже 0,8 Д на одном глазу и ниже 0,5 Д на другом глазу (без коррекции)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сердца независимо от степени их компенса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ыжи с наклонностью к их ущемлению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0.9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.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козная болезнь вен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3), геморрой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итерирующие заболевания сосудов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териальная гипертензия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степени и выше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зва желудка и двенадцатиперстной кишки с осложнениями (К25-К28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женная температура воздуха: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температуре воздуха в помещении ниже ПДУ на 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и более;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открытой территории при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й температуре в зимнее время от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10 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и ниже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овая проба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плерограф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ферических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удо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48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ВД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итерирующие заболевания артерий, ангиоспазмы периферических сосудов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0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органов дыха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ная температура воздуха:  более чем на 4 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выше верхней границы допустимого уровня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омикроскоп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Г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рак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териальная гипертензия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стадии и выше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шемическая болезнь сердца (далее – ИБС), стенокардия напряжения, ФК2 и 3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ое излучение (более 140 ватт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фтальм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омикроскоп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Г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кож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арак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е невротические и соматоформные расстройст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териальная гипертензия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стадии и выше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Б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стенокардия напряжения, ФК2 и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)</w:t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          ТЯЖЕСТЬ И НАПРЯЖЕННОСТЬ ТРУДОВОГО ПРОЦЕСС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ъем и перемещение груза вручную 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фтальмолог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60" w:before="0" w:after="0"/>
              <w:ind w:hanging="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Г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козная болезнь вен с осложнениям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3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итерирующие заболевания артер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мононевропатии и полиневропатии, препятствующие выполнению работы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раженный энтероптоз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1.8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8.8), грыж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0.9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.9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выпадение прямой кишки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щение (выпадение) женских половых органов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БС, стенокардия напряжения, ФК2 и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опия высокой степени (выше 8 Д)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.1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усственная оптическая линза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.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болевания сетчат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болевания опорно-двигательного аппарата с нарушением функци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000000"/>
                <w:sz w:val="26"/>
                <w:szCs w:val="26"/>
              </w:rPr>
              <w:endnoteReference w:id="50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5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териальная гипертензия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стадии и выше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51"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связанные со статической нагрузкой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фтальмолог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60" w:before="0" w:after="0"/>
              <w:ind w:hanging="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Г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итерирующие заболевания артер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ронические мононевропатии и полиневропатии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ыраженный энтероптоз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1.8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8.8), грыж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0.9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.9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выпадение прямой кишки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ущение (выпадение) женских половых органов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БС, стенокардия напряжения, ФК2 и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опия высокой степени (выше 8 Д)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.1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усственная оптическая линза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.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болевания сетчат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болевания костно-мышечной систе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000000"/>
                <w:sz w:val="26"/>
                <w:szCs w:val="26"/>
              </w:rPr>
              <w:endnoteReference w:id="52"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3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ы, связанные со стереотипными </w:t>
            </w:r>
          </w:p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чими движениями: 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локальными и региональными мышечными напряжениями 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 12 настоящей Инструкции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spacing w:lineRule="exact" w:line="260" w:before="0" w:after="0"/>
              <w:ind w:hanging="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периферической нервной системы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5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костно-мышечной системы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exact" w:line="260" w:before="0" w:after="0"/>
              <w:ind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связанные с наклонами корпуса (более 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 вертикали) 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60" w:before="0" w:after="0"/>
              <w:ind w:hanging="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ние вестибулярного аппарат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булопатия хроническая любой этиолог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1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3) 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костно-мышечной системы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5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ая дорсопатия, осложненная стойким неврологическим синдромо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в неудобной и (или) фиксированной позе более 25% времени рабочей смены,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в позе стоя более 60% времени рабочей смены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60" w:before="0" w:after="0"/>
              <w:ind w:hanging="3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генография опорно-двигательного аппарата 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exact" w:line="260" w:before="0" w:after="0"/>
              <w:ind w:hanging="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периферической нервной системы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5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костно-мышечной системы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)</w:t>
            </w:r>
          </w:p>
        </w:tc>
      </w:tr>
      <w:tr>
        <w:trPr/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>5.6.        Сенсорные нагрузк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с объектом различения до 0,3 мм и длительностью сосредоточенного наблюдения более 25% рабочей смены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фтальмолог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остроты зрен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иаскоп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фрактометрия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объема аккомодации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цветоощущен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е внутриглазного давлен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ота зрения с коррекцией ниже 1,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ниже 0,8 на одном глазу и 0,5 на другом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6"/>
                <w:szCs w:val="26"/>
              </w:rPr>
              <w:endnoteReference w:id="53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омалии рефра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2):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опия выше 2,0 Д, гиперметропия выше 2,0 Д, астигматизм выше 1,0 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опия выше 8,0 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иперметропия выше 6,0 Д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тигматизм выше 3,0 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бинокулярного зрен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.0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аккомодации ниже возрастных норм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офталь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.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зрительного нер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 заболевания сетчатк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уком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)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плопия и другие нарушения  бинокулярного зрения (Н53.2, Н53.3, Н54.4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связанные с оптическими приборами при длительности сосредоточенного наблюдения более 50% времени рабочей смены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фтальмолог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остроты зрен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иаскоп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рактометрия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объема аккомодации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цветоощущен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е внутриглазного давления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ота зрения с коррекцией ниже 0,5 на одном глазу и 0,2 на друго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омалии рефра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2):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опия выше 6,0 Д, гиперметропия выше 4,0 Д, астигматизм выше 2,0 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опия выше 10,0 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иперметропия выше 6,0 Д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тигматизм выше 4,0 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бинокулярного зрен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аккомодации ниже возрастных норм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офталь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.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зрительного нер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 заболевания сетчатк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)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плопия и другие нарушения бинокулярного зрения (Н53.2, Н53.3, Н54.4)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уком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2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за экранами видеодисплейных терминалов: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буквенно-цифровом типе отображения информации – более 3 часов в смену</w:t>
            </w:r>
          </w:p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графическом типе отображения – более 5 часов в смену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офтальмолог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остроты зрен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иаскоп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фрактометрия,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объема аккомодации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цветоощущения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е внутриглазного да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ота зрения с коррекцией ниже 0,9 на одном глазу и 0,6 на друго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ота зрения с коррекцией: менее 0,7 на одном глазу и менее 0,5 на другом глазу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омалии рефракци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2): 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опия выше 5,0 Д, гиперметропия выше 2,0 Д, астигматизм выше 1,5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опия выше 6,0 Д, гиперметропия выше 3,0 Д, астигматизм выше 2,0 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аккомодации ниже возрастных норм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цветоощущения, если цвет несет информационную нагрузку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.5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офтальм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.2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 переднего отдела глаз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8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зрительного нерв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), заболевания сетчатк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),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уком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H40-H4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рузка на голосовой аппарат более 20 часов в неделю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унктом 12 настоящей Инструкции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оториноларинголог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невролог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нгоскоп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заболевания, связанные с расстройствами функции голосового аппарата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8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spacing w:lineRule="exact" w:line="280"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чания:</w:t>
      </w:r>
    </w:p>
    <w:p>
      <w:pPr>
        <w:pStyle w:val="Heading1"/>
        <w:spacing w:lineRule="exact" w:line="280"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лучае перенесенного острого гепатита работники на 1 год отстраняются от работы с вредными и (или) опасными условиями труда (факторами производственной среды), указанными в подпункта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1.3, 1.1.5, 1.1.7, 1.1.16, 1.1.23, 1.1.32, 1.1.34, 1.1.35, 1.1.38, 1.1.41, 1.2.1, 1.2.2, 1.2.5 пункта 1, подпункте 2.6 пункта 2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его приложения, с последующим проведением внеочередного медицинского осмотр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Heading1"/>
        <w:spacing w:lineRule="exact" w:line="280"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 со стороны периферической крови являются медицинским противопоказанием к работе с вредными и (или) опасными условиями труда (факторами производственной среды)  при стойком отклонении (двухкратном исследовании в течение месяца), указанным в подпунктах. 1.1.31, 1.1.32, 1.1.34, 1.2.4, 1.2.7 пункта 1, подпункте 4.1 пункта 4 настоящего приложения.</w:t>
      </w:r>
    </w:p>
    <w:p>
      <w:pPr>
        <w:pStyle w:val="Heading1"/>
        <w:spacing w:lineRule="exact" w:line="280"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ллергические заболевания, указанные в графе 6 подпунктов 1.1.36, 1.2.7, 1.2.8 пункта 1, подпунктах 2.3, 2.7 пункта 2, подпункте 3.4 пункта 3 настоящего приложения, являются медицинским противопоказанием только в случае выявления их при предварительных медицинских осмотрах.</w:t>
      </w:r>
    </w:p>
    <w:p>
      <w:pPr>
        <w:pStyle w:val="Heading1"/>
        <w:spacing w:lineRule="exact" w:line="280"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нтгенография органов грудной клетки, указанная в графе 5 подпунктов 3.1, 3.2, 3.3, 3.4, 3.6, 3.7, 3.8 пункта 3 настоящего приложения, проводится при предварительном медосмотре, а после 8 лет работы - 1 раз в 2 года.</w:t>
      </w:r>
    </w:p>
    <w:p>
      <w:pPr>
        <w:pStyle w:val="Heading1"/>
        <w:spacing w:lineRule="exact" w:line="280"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следование ФВД, указанное в графе 5 подпунктов 1.1.8, 1.1.11, 1.1.13, 1.1.14, 1.1.20  пункта 1 настоящего приложения, проводится при периодическом медосмотре в случае воздействии пыли, содержащей вредные вещества.</w:t>
      </w:r>
    </w:p>
    <w:p>
      <w:pPr>
        <w:pStyle w:val="Normal"/>
        <w:widowControl w:val="false"/>
        <w:autoSpaceDE w:val="false"/>
        <w:spacing w:lineRule="exact" w:line="28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усмотрена работа в противогазе (подпункты 1.1.7, 1.1.17, 1.1.25, 1.1.38, 1.1.44  пункта 1), необходим осмотр врача-терапевта, врача-офтальмолога, врача-оториноларинголога, врача психиатра-нарколога и врача-стоматолога, а также исследование ФВД и вращательной пробы. Перечень заболеваний (синдромов), являющихся противопоказанием к работе в противогазе, указан в пункте 19 приложения 4 к настоящей Инструкции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1134" w:gutter="0" w:header="709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к работам, связанным с воздействием аллергенов.</w:t>
      </w:r>
    </w:p>
  </w:endnote>
  <w:endnote w:id="3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 работающего врачом-стоматологом осуществляется при контакте с фтором, хлором.</w:t>
      </w:r>
    </w:p>
  </w:endnote>
  <w:endnote w:id="4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нтгенография трубчатых костей выполняется при контакте работающего с фтором свыше 7 лет - 1 раз в 3 года.</w:t>
      </w:r>
    </w:p>
  </w:endnote>
  <w:endnote w:id="5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на работах, связанных с воздействием фтора и хлора.</w:t>
      </w:r>
    </w:p>
  </w:endnote>
  <w:endnote w:id="6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к работам, связанным с воздействием аллергенов.</w:t>
      </w:r>
    </w:p>
  </w:endnote>
  <w:endnote w:id="7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Г выполняется при контакте работающего с кобальтом.</w:t>
      </w:r>
    </w:p>
  </w:endnote>
  <w:endnote w:id="8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на работах, связанных с воздействием кобальта.</w:t>
      </w:r>
    </w:p>
  </w:endnote>
  <w:endnote w:id="9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 работающего врачом-офтальмологом осуществляется при воздействии  эпихлоргидрин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</w:endnote>
  <w:endnote w:id="10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ФВД выполняется при воздействии эпихлоргидрина.</w:t>
      </w:r>
    </w:p>
  </w:endnote>
  <w:endnote w:id="11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на работах, связанных с воздействием эпихлоргидрина.</w:t>
      </w:r>
    </w:p>
  </w:endnote>
  <w:endnote w:id="12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на работах, связанных с воздействием пыли.</w:t>
      </w:r>
    </w:p>
  </w:endnote>
  <w:endnote w:id="13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уровня свинца в крови проводится при превышении предельно допустимой концентрации и(или) стаже работника более 5 лет. </w:t>
      </w:r>
    </w:p>
  </w:endnote>
  <w:endnote w:id="14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 работающего врачом-неврологом осуществляется при воздействии  сероуглерода, сероводорода, тиурама.</w:t>
      </w:r>
    </w:p>
  </w:endnote>
  <w:endnote w:id="15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при выполнении работ, связанных с воздействием сероуглерода, сероводорода, тиурама.</w:t>
      </w:r>
    </w:p>
  </w:endnote>
  <w:endnote w:id="16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 работника врачом-офтальмологом и исследование цветоощущения и полей зрения осуществляется при выполнении работ, связанных с воздействием метилового спирта.</w:t>
      </w:r>
    </w:p>
  </w:endnote>
  <w:endnote w:id="17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при выполнении работ, связанных с воздействием метилового спирта.</w:t>
      </w:r>
    </w:p>
  </w:endnote>
  <w:endnote w:id="18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икроскопия глаз выполняется при работах, связанных с воздействием нитропроизводных бензола.</w:t>
      </w:r>
    </w:p>
  </w:endnote>
  <w:endnote w:id="19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при работах, связанных с воздействием  нитропроизводных бензола.</w:t>
      </w:r>
    </w:p>
  </w:endnote>
  <w:endnote w:id="20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при работах, связанных с  воздействием О-бензидина, О-толуидина.</w:t>
      </w:r>
    </w:p>
  </w:endnote>
  <w:endnote w:id="21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при работах, связанных с воздействием винилхлорида.</w:t>
      </w:r>
    </w:p>
  </w:endnote>
  <w:endnote w:id="22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нтгенограмма челюстей осуществляется при работах, связанных с воздействием  белого фосфора - 1 раз в 3 года.</w:t>
      </w:r>
    </w:p>
  </w:endnote>
  <w:endnote w:id="23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холинэстеразы плазмы осуществляется при работах, связанных с воздействием органических соединений фосфора.</w:t>
      </w:r>
    </w:p>
  </w:endnote>
  <w:endnote w:id="24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 врачом-неврологом осуществляется при  воздействии фталатов.</w:t>
      </w:r>
    </w:p>
  </w:endnote>
  <w:endnote w:id="25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на работах, связанных с воздействием фталатов.</w:t>
      </w:r>
    </w:p>
  </w:endnote>
  <w:endnote w:id="26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>Исследование холинестеразы плазмы выполняется работающим при работах с фосфорорганическими соединениями, карбаматами.</w:t>
      </w:r>
    </w:p>
  </w:endnote>
  <w:endnote w:id="27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метгемоглобина выполняется работающим при работе с нитрофенольными соединениями.</w:t>
      </w:r>
    </w:p>
  </w:endnote>
  <w:endnote w:id="28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 врачом-неврологом осуществляется при воздействии ПВХ, полиолефинов, полистирола, фторопластов.</w:t>
      </w:r>
    </w:p>
  </w:endnote>
  <w:endnote w:id="29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тромбоцитов выполняется у работающего при работах, связанных с воздействием полистирола.</w:t>
      </w:r>
    </w:p>
  </w:endnote>
  <w:endnote w:id="30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нтгенография кистей выполняется при воздействии ПВХ 1 раз в 4 года.</w:t>
      </w:r>
    </w:p>
  </w:endnote>
  <w:endnote w:id="31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нтгенография органов грудной клетки осуществляется при воздействии фторопластов.</w:t>
      </w:r>
    </w:p>
  </w:endnote>
  <w:endnote w:id="32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на работах, связанных с воздействием ПВХ, фторопластов.</w:t>
      </w:r>
    </w:p>
  </w:endnote>
  <w:endnote w:id="33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на работах, связанных с воздействием ПВХ.</w:t>
      </w:r>
    </w:p>
  </w:endnote>
  <w:endnote w:id="34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на работах, связанных с воздействием фторопластов, эпоксидных полимеров.</w:t>
      </w:r>
    </w:p>
  </w:endnote>
  <w:endnote w:id="35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иодические осмотры выполняются 1 раз в год при работах, связанных с производством антибиотиков, гормональных средств, связанных с воздействием противоопухолевых, наркотических и психотропных лекарственных средств, для остальных–1 раз в 2 года. </w:t>
      </w:r>
    </w:p>
  </w:endnote>
  <w:endnote w:id="36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 врачом-психиатром-наркологом осуществляется при воздействии психотропных средств.</w:t>
      </w:r>
    </w:p>
  </w:endnote>
  <w:endnote w:id="37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тромбоцитов и ретикулоцитов выполняется у работающего при работах, связанных с воздействием противоопухолевых средств.</w:t>
      </w:r>
    </w:p>
  </w:endnote>
  <w:endnote w:id="38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при работах, связанных с воздействием психотропных средств.</w:t>
      </w:r>
    </w:p>
  </w:endnote>
  <w:endnote w:id="39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медицинским противопоказанием в случае их выявления при предварительном медицинском осмотре.</w:t>
      </w:r>
    </w:p>
  </w:endnote>
  <w:endnote w:id="40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нтгенография органов грудной клетки осуществляется при контакте работающего с материалом, инфицированным возбудителями туберкулеза.</w:t>
      </w:r>
    </w:p>
  </w:endnote>
  <w:endnote w:id="41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я Райта-Хеддельсона проводится при угрозе заражения бруцеллезом.</w:t>
      </w:r>
    </w:p>
  </w:endnote>
  <w:endnote w:id="42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тр врачом-неврологом осуществляется при работах, связанных с воздействием аэрозоля, содержащего алюминий.</w:t>
      </w:r>
    </w:p>
  </w:endnote>
  <w:endnote w:id="43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лейкоцитарной формулы проводится при воздействии  хрома, никеля, бериллия.</w:t>
      </w:r>
    </w:p>
  </w:endnote>
  <w:endnote w:id="44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на работах, связанных с воздействием аэрозоля алюминия.</w:t>
      </w:r>
    </w:p>
  </w:endnote>
  <w:endnote w:id="45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нтгенография кистей и локтевых суставов выполняется по медицинским показаниям.</w:t>
      </w:r>
    </w:p>
  </w:endnote>
  <w:endnote w:id="46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диометрия выполняется при уровне шума, превышающем 80 дБ.</w:t>
      </w:r>
    </w:p>
  </w:endnote>
  <w:endnote w:id="47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ое снижение слуха является медицинским противопоказанием при предварительном медосмотре (кроме глухоты и глухонемоты, не корригируемой слуховым аппаратом).</w:t>
      </w:r>
    </w:p>
  </w:endnote>
  <w:endnote w:id="48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териальная гипертензия 2 степени является медицинским противопоказанием при предварительном медицинском осмотре.</w:t>
      </w:r>
    </w:p>
  </w:endnote>
  <w:endnote w:id="49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плерография периферических сосудов выполняется по медицинским показаниям.</w:t>
      </w:r>
    </w:p>
  </w:endnote>
  <w:endnote w:id="50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дицинским противопоказанием являются заболе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ятствующие выполнению конкретной работы.</w:t>
      </w:r>
    </w:p>
  </w:endnote>
  <w:endnote w:id="51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медицинским противопоказанием при предварительном медицинском осмотре.</w:t>
      </w:r>
    </w:p>
  </w:endnote>
  <w:endnote w:id="52">
    <w:p>
      <w:pPr>
        <w:pStyle w:val="Endnote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ются медицинским противопоказанием, есл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ятствуют выполнению конкретной работы.</w:t>
      </w:r>
    </w:p>
  </w:endnote>
  <w:endnote w:id="53">
    <w:p>
      <w:pPr>
        <w:pStyle w:val="Normal"/>
        <w:spacing w:lineRule="exact" w:line="240" w:before="0" w:after="0"/>
        <w:ind w:firstLine="426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медицинским противопоказанием при периодическом медосмотр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Текст сноски Знак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Заголовок 1 Знак"/>
    <w:basedOn w:val="Style8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basedOn w:val="Style8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b/>
      <w:sz w:val="28"/>
      <w:lang w:val="ru-RU" w:bidi="ar-SA"/>
    </w:rPr>
  </w:style>
  <w:style w:type="character" w:styleId="8">
    <w:name w:val="Заголовок 8 Знак"/>
    <w:basedOn w:val="Style8"/>
    <w:qFormat/>
    <w:rPr>
      <w:sz w:val="32"/>
      <w:lang w:val="ru-RU" w:bidi="ar-SA"/>
    </w:rPr>
  </w:style>
  <w:style w:type="character" w:styleId="Style11">
    <w:name w:val="Основной текст Знак"/>
    <w:basedOn w:val="Style8"/>
    <w:qFormat/>
    <w:rPr>
      <w:rFonts w:ascii="Courier New CYR" w:hAnsi="Courier New CYR" w:cs="Courier New CYR"/>
      <w:color w:val="000000"/>
      <w:sz w:val="22"/>
      <w:szCs w:val="22"/>
      <w:lang w:val="ru-RU" w:bidi="ar-SA"/>
    </w:rPr>
  </w:style>
  <w:style w:type="character" w:styleId="21">
    <w:name w:val="Основной текст 2 Знак"/>
    <w:basedOn w:val="Style8"/>
    <w:qFormat/>
    <w:rPr>
      <w:rFonts w:ascii="Courier New" w:hAnsi="Courier New" w:cs="Courier New"/>
      <w:sz w:val="22"/>
      <w:szCs w:val="24"/>
      <w:lang w:val="ru-RU" w:bidi="ar-SA"/>
    </w:rPr>
  </w:style>
  <w:style w:type="character" w:styleId="Style12">
    <w:name w:val="Основной текст с отступом Знак"/>
    <w:basedOn w:val="Style8"/>
    <w:qFormat/>
    <w:rPr>
      <w:rFonts w:ascii="Calibri" w:hAnsi="Calibri" w:cs="Calibri"/>
      <w:sz w:val="24"/>
      <w:szCs w:val="24"/>
      <w:lang w:bidi="ar-SA"/>
    </w:rPr>
  </w:style>
  <w:style w:type="character" w:styleId="11">
    <w:name w:val="Основной текст с отступом Знак1"/>
    <w:basedOn w:val="Style8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2">
    <w:name w:val="Текст выноски Знак1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31">
    <w:name w:val="Основной текст с отступом 3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32">
    <w:name w:val="Основной текст 3 Знак"/>
    <w:basedOn w:val="Style8"/>
    <w:qFormat/>
    <w:rPr>
      <w:rFonts w:ascii="Arial" w:hAnsi="Arial" w:cs="Arial"/>
      <w:b/>
      <w:szCs w:val="24"/>
      <w:lang w:val="ru-RU" w:bidi="ar-SA"/>
    </w:rPr>
  </w:style>
  <w:style w:type="character" w:styleId="Style14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5">
    <w:name w:val="Текст концевой сноски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 CYR" w:hAnsi="Courier New CYR" w:cs="Courier New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5">
    <w:name w:val=" Знак Знак5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7">
    <w:name w:val=" Знак Знак7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13">
    <w:name w:val=" Знак Знак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Style16">
    <w:name w:val="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30"/>
      <w:lang w:val="en-Z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Courier New" w:hAnsi="Courier New" w:cs="Courier New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432" w:leader="none"/>
      </w:tabs>
      <w:spacing w:lineRule="auto" w:line="240" w:before="0" w:after="0"/>
      <w:ind w:left="432" w:hanging="180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4">
    <w:name w:val=" Знак Знак2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FR1">
    <w:name w:val="FR1"/>
    <w:qFormat/>
    <w:pPr>
      <w:widowControl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Arial" w:hAnsi="Arial" w:cs="Arial"/>
      <w:sz w:val="36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tLeast" w:line="240" w:before="0" w:after="0"/>
      <w:ind w:left="3261" w:right="54" w:hanging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Цитата"/>
    <w:basedOn w:val="Normal"/>
    <w:qFormat/>
    <w:pPr>
      <w:spacing w:lineRule="auto" w:line="240" w:before="0" w:after="0"/>
      <w:ind w:left="6096" w:right="284" w:hanging="0"/>
    </w:pPr>
    <w:rPr>
      <w:rFonts w:ascii="Arial" w:hAnsi="Arial" w:cs="Arial"/>
      <w:b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left="134" w:firstLine="103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349" w:hanging="73"/>
      <w:jc w:val="both"/>
    </w:pPr>
    <w:rPr>
      <w:rFonts w:ascii="Arial" w:hAnsi="Arial" w:cs="Arial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cs="Arial"/>
      <w:b/>
      <w:sz w:val="2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6">
    <w:name w:val=" Знак Знак3 Знак Знак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02:00Z</dcterms:created>
  <dc:creator>Кафедра аллергологии</dc:creator>
  <dc:description/>
  <cp:keywords/>
  <dc:language>en-US</dc:language>
  <cp:lastModifiedBy>Ksenia</cp:lastModifiedBy>
  <cp:lastPrinted>2011-01-18T14:29:00Z</cp:lastPrinted>
  <dcterms:modified xsi:type="dcterms:W3CDTF">2011-01-18T13:02:00Z</dcterms:modified>
  <cp:revision>2</cp:revision>
  <dc:subject/>
  <dc:title>Приложение 1</dc:title>
</cp:coreProperties>
</file>