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30010" cy="10291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029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9375" cy="10291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9375" cy="1029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81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9375" cy="10291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9375" cy="1029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914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30010" cy="100965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009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2445" cy="10096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2445" cy="1009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7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2445" cy="10096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2445" cy="1009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006" w:h="1908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59:00Z</dcterms:created>
  <dc:creator>gala</dc:creator>
  <dc:description/>
  <cp:keywords/>
  <dc:language>en-US</dc:language>
  <cp:lastModifiedBy>gala</cp:lastModifiedBy>
  <dcterms:modified xsi:type="dcterms:W3CDTF">2011-01-25T13:00:00Z</dcterms:modified>
  <cp:revision>1</cp:revision>
  <dc:subject/>
  <dc:title/>
</cp:coreProperties>
</file>