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здравоохранения Республики Беларусь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500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ТВЕРЖДАЮ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министра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Колбанов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« 29 »  сентября    2003г.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firstLine="486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гистрационный №108-0903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Стандарты рентгенографических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исследований детей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cs="Times New Roman" w:ascii="Times New Roman" w:hAnsi="Times New Roman"/>
          <w:b/>
          <w:caps/>
          <w:sz w:val="36"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инструкция по применению)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реждение-разработчик: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усская медицинская академия последипломного образования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вторы: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 по лучевой диагностике Минздрава РБ, 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/>
      </w:pPr>
      <w:r>
        <w:rPr>
          <w:rFonts w:cs="Times New Roman" w:ascii="Times New Roman" w:hAnsi="Times New Roman"/>
          <w:b/>
          <w:sz w:val="28"/>
          <w:szCs w:val="28"/>
        </w:rPr>
        <w:t>доцент, к.м.н. Чиж Г.В.,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цент кафедры лучевой диагностики БелМАПО, 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м.н. Полойко Ю.Ф.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left="540"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3 год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ы грудной полости</w:t>
      </w:r>
    </w:p>
    <w:p>
      <w:pPr>
        <w:pStyle w:val="Normal"/>
        <w:rPr>
          <w:b/>
          <w:b/>
        </w:rPr>
      </w:pPr>
      <w:r>
        <w:rPr>
          <w:b/>
        </w:rPr>
        <w:t>Новорожде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нимок на высоте вдоха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тображение грудной клетки без поворотов и наклонов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Отображение грудной полости от шейного уровня трахеи до </w:t>
      </w:r>
      <w:r>
        <w:rPr>
          <w:lang w:val="en-US"/>
        </w:rPr>
        <w:t>Th</w:t>
      </w:r>
      <w:r>
        <w:rPr>
          <w:vertAlign w:val="subscript"/>
        </w:rPr>
        <w:t>12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позвонков (в некоторых случаях может быть захвачена верхняя часть брюшной полости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тображение сосудистого рисунка в прикорневых отделах легких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Четкое изображение трахеи и проксимальных бронхов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Четкое изображение диафрагмы и реберно-диафрагмальных углов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тображение позвоночника и паравертебральных структур, а также визуализация ретрокардиального пространства легких и структур средост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новорожденных – не более 8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в постели (на столе), в зависимости от клинического состояния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нет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200-400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80-100 (150) см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0-65 кВ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нет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4 мСек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брюшную полость по границе пучка излуч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ы грудной пол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Снимок на высоте вдоха (за исключением подозрения на инородное тело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тображение грудной клетки без поворотов и наклон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Отображение грудной полости от верхушек легких до </w:t>
      </w:r>
      <w:r>
        <w:rPr>
          <w:lang w:val="en-US"/>
        </w:rPr>
        <w:t>Th</w:t>
      </w:r>
      <w:r>
        <w:rPr>
          <w:vertAlign w:val="subscript"/>
        </w:rPr>
        <w:t>12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позвонк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тображение сосудистого рисунка в прикорневых и центральных отделах легки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тображение трахеи и проксимальных бронх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Четкое изображение диафрагмы и реберно-диафрагмальных угл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тображение позвоночника и паравертебральных структур, а также визуализация ретрокардиального пространства легких и структур средост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1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стоя (возможно лежа)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вертикальной стойке или столе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; только по показаниям или у подростков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-150 см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0-80 кВ (100-125 кВ с решеткой у подростков)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боковые поля ионизационной камеры (не применяется у новорожденных)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10 мСек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брюшную полость по границе пучка излуч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ы грудной пол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оковая проекция</w:t>
      </w:r>
    </w:p>
    <w:p>
      <w:pPr>
        <w:pStyle w:val="Normal"/>
        <w:rPr/>
      </w:pPr>
      <w:r>
        <w:rPr/>
        <w:t>Эта проекция не должна быть обязательным исследованием, а только дополнять, при необходимости, прямую проек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нимок на высоте вдох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трого боковая проекция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тображение трахеи, легких от верхушек до нижних отделов, включая главные бронхи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тображение легочных сосудов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Четкое изображение обоих куполов диафрагмы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тображение грудины и грудного отдела позвоноч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2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стоя (возможно лежа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вертикальной стойке или стол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; только по показаниям или у подростков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-150 см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0-80 кВ (100-125 кВ с решеткой у подростков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поле ионизационной камеры (не применяется у новорожденных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брюшную полость по границе пучка излуч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Симметричное отображение структур черепа (орбиты, пирамиды и др.)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Проецирование верхних поверхностей пирамид височных костей в нижние части глазниц в передне-задней проекции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Отображение околоносовых синусов и структур височных костей соответственно возрасту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Четкое изображение наружных и внутренних костных пластинок свода черепа соответственно возрасту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Отображение лямбдовидного и сагиттального шв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15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(возможно сто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 или вертикальной стойк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; только по показаниям или у подростко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 (возможно 200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15 (100-150) см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85 к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поле ионизационной камеры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50 мСек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тело по границе пучка изл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окова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Четкое изображение наружных и внутренних костных пластинок свода черепа соответственно возраст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ецирование крыши орбит и передней части больших крыльев клиновидной кост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Четкое изображение сосудистых каналов и трабекулярной структуры соответственно возраст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тображение швов и родничков соответственно возраст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10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(возможно стоя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 или вертикальной стойке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; только по показаниям или у подростков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 (возможно 200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15 (100-150) см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85 кВ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поле ионизационной камеры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тело по границе пучка изл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з</w:t>
      </w:r>
    </w:p>
    <w:p>
      <w:pPr>
        <w:pStyle w:val="Normal"/>
        <w:rPr>
          <w:b/>
          <w:b/>
        </w:rPr>
      </w:pPr>
      <w:r>
        <w:rPr>
          <w:b/>
        </w:rPr>
        <w:t>Новорожде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Отсутствие наклона: отображение </w:t>
      </w:r>
      <w:r>
        <w:rPr>
          <w:lang w:val="en-US"/>
        </w:rPr>
        <w:t>Y</w:t>
      </w:r>
      <w:r>
        <w:rPr/>
        <w:t>-образного хряща на одной горизонтальной линии с 5-м крестцовым сегментом или верхним краем седалищного или лонного центра окостенения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тсутствие ротации: вертикальная линия, проходящая через середину крестца должна проходить через середину лонного симфиза; либо крылья подвздошных костей и замыкательное отверстие должны располагаться строго симметрично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тображение шеек бедренных костей в стандартном положении, которые не должны быть искажены за счет сгибания или ротации (стопы параллельно). Если требуется функциональное исследование, то необходимы ротация внутрь и отведение бедер на 45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изуализация околосуставных мягких тка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2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; только по показаниям или у подростков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 см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0-70 кВ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нет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10 мСек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з</w:t>
      </w:r>
    </w:p>
    <w:p>
      <w:pPr>
        <w:pStyle w:val="Normal"/>
        <w:rPr>
          <w:b/>
          <w:b/>
        </w:rPr>
      </w:pPr>
      <w:r>
        <w:rPr>
          <w:b/>
        </w:rPr>
        <w:t>Подрос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мметричное отображение костей таза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изуализация крестца и межпозвонковых отверстий зависит от содержимого кишечника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Отображение нижней части крестцово-подвздошного сочленения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Отображение шеек бедренных костей, которые не должны быть искажены за счет сгибания или ротации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Отображение коркового слоя и губчатой структуры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изуализация вертелов соответственно возрасту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изуализация околосуставных мягких тка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9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15 (100-150) см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70-80 кВ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или оба боковых поля ионизационной камеры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50 мСек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воночник</w:t>
      </w:r>
    </w:p>
    <w:p>
      <w:pPr>
        <w:pStyle w:val="Normal"/>
        <w:rPr>
          <w:b/>
          <w:b/>
        </w:rPr>
      </w:pPr>
      <w:r>
        <w:rPr>
          <w:b/>
        </w:rPr>
        <w:t>(Только по строгим показаниям, например, при сколиоз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Должны отображаться основание черепа и копчик, а также гребни подвздошных костей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Отображение тел позвонков и отростков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Визуализация суставных отростков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Отображение остистых и поперечных отростков соответственно возраст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или сто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 или вертикальной стойке, на специальной кассет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не более 1,3 м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или специальная кассета (без решетки у детей младше 6 месяцев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6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50-200 с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90 к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не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800 мСе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Примечание</w:t>
      </w:r>
      <w:r>
        <w:rPr/>
        <w:t>: Задне-передняя проекция рекомендуется для уменьшения дозовой нагрузки на рентгенчувствительные ткани молочной железы. Предпочтительно использовать кассету с выравнивающим усиливающим экраном. Последующие исследования у сколиотических пациентов часто могут ограничиваться захватом от С</w:t>
      </w:r>
      <w:r>
        <w:rPr>
          <w:vertAlign w:val="subscript"/>
        </w:rPr>
        <w:t>7</w:t>
      </w:r>
      <w:r>
        <w:rPr/>
        <w:t xml:space="preserve"> до крыльев подвздошных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воночник</w:t>
      </w:r>
    </w:p>
    <w:p>
      <w:pPr>
        <w:pStyle w:val="Normal"/>
        <w:rPr>
          <w:b/>
          <w:b/>
        </w:rPr>
      </w:pPr>
      <w:r>
        <w:rPr>
          <w:b/>
        </w:rPr>
        <w:t>От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тображение как одинарные линии изображений верхней и нижней поверхности позвонка в центре пучка излучения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Визуализация межпозвонкового пространства в центре пучка излучения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тображение ножек дуги соответственно сегментам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Визуализация суставных отростков (в поясничном отделе)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тображение остистых и поперечных отростков соответственно возрасту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Четкое отображение коркового слоя и трабекулярной структуры соответственно возрасту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Визуализация соседних мягких тка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или стоя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 или вертикальной стойке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или специальная кассета (без решетки у детей младше 6 месяцев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15 (100-150) см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0-85 кВ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поле ионизационной камер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50 мСек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Примечание</w:t>
      </w:r>
      <w:r>
        <w:rPr/>
        <w:t>: Смещение наслоений кишечного газа может быть достигнуто за счет компрессии живота (при исследовании поясничного отдела). Это также снижает динамическую нерезкость и режимы экспози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воночник</w:t>
      </w:r>
    </w:p>
    <w:p>
      <w:pPr>
        <w:pStyle w:val="Normal"/>
        <w:rPr>
          <w:b/>
          <w:b/>
        </w:rPr>
      </w:pPr>
      <w:r>
        <w:rPr>
          <w:b/>
        </w:rPr>
        <w:t>От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окова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Отображение как одинарные линии изображений верхней и нижней поверхности позвонка в центре пучка излучения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Полное совмещение задних контуров тел позвонков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Отображение ножек дуги и межпозвонковых отверстий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Визуализация суставных отростков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Отображение отростков соответственно возрасту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Четкое отображение коркового слоя и трабекулярной структуры соответственно возрасту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Визуализация соседних мягких тка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или стоя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 или вертикальной стойке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(без решетки у детей младше 6 месяцев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15 (100-150) см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90 кВ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поле ионизационной камеры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100 мСек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юшная поло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ображение области брюшной полости от диафрагмы до уровня бугров седалищных костей, включая боковые брюшные стен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зуализация контуров почек, поясничных мышц, линий забрюшинной клетчатки соответственно возрасту и зависит от содержимого кишечн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ткое отображение кос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комендуемая входная поверхностная доза для среднего пятилетнего ребенка – не более 1000 </w:t>
      </w:r>
      <w:r>
        <w:rPr>
          <w:rFonts w:cs="Symbol" w:ascii="Symbol" w:hAnsi="Symbol"/>
          <w:b/>
          <w:i/>
          <w:lang w:val="en-US"/>
        </w:rPr>
        <w:t></w:t>
      </w:r>
      <w:r>
        <w:rPr>
          <w:b/>
          <w:i/>
          <w:lang w:val="en-US"/>
        </w:rPr>
        <w:t>G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, животе или на боку (латерография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(без решетки у детей младше 6 месяцев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-115 см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85 кВ (100-120 кВ для подростков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центральное или оба боковых поля ионизационной камеры (без экспонометра у новорожденных и детей младшего возраста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 и тело по границе пучка излуч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Примечание</w:t>
      </w:r>
      <w:r>
        <w:rPr/>
        <w:t>: Задне-передняя проекция рекомендуется для латерограф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чевая система</w:t>
      </w:r>
    </w:p>
    <w:p>
      <w:pPr>
        <w:pStyle w:val="Normal"/>
        <w:rPr>
          <w:b/>
          <w:b/>
        </w:rPr>
      </w:pPr>
      <w:r>
        <w:rPr>
          <w:b/>
        </w:rPr>
        <w:t>Обзор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Отображение области всего мочевого тракта от верхних полюсов почек до области мочевого пузыря и проксимальной уретры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Визуализация контуров почек, поясничных мышц соответствует возрасту и зависит от содержимого кишечника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Четкое отображение кос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 или животе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(без решетки у детей младше 6 месяцев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-115 см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85 кВ (100-120 кВ для подростков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 xml:space="preserve">: центральное или оба боковых поля ионизационной камеры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 (у мальчиков) и тело по границе пучка излуч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Примечание</w:t>
      </w:r>
      <w:r>
        <w:rPr/>
        <w:t>: Подготовка кишечника рекомендуется для пациентов старше 1 года. Смещение наслаивающихся кишечного газа и каловых масс важно для благоприятного отображения мочевыделительного тракта и может быть достигнуто за счет компрессии живота или небольших изменений проекционных условий. Компрессия живота также уменьшает динамическую нерезкость и снижает экспозиционные режимы. Компрессия не применяется в случаях травм, подозрений на опухоль или острую непроходим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чевая система</w:t>
      </w:r>
    </w:p>
    <w:p>
      <w:pPr>
        <w:pStyle w:val="Normal"/>
        <w:rPr>
          <w:b/>
          <w:b/>
        </w:rPr>
      </w:pPr>
      <w:r>
        <w:rPr>
          <w:b/>
        </w:rPr>
        <w:t>С контрастирование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дне-задняя проек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не-передняя проекция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изуализация наружных контуров почек за счет повышения плотности паренхимы (нефрографический эффект) на первых снимках, которые должны быть выполнены с диафрагмированием по границе почечных областей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Четкое отображение почечной лоханки и чашечек (пиелографический эффект)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Отображение лоханочно-мочеточникового перехода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изуализация областей обычного расположения мочеточников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Отображение области мочевого пузыря и проксимальной урет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лежа на спине или живот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ст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отношение 8:1 (без решетки у детей младше 6 месяцев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100-115 с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80 к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 xml:space="preserve">: центральное или оба боковых поля ионизационной камеры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 (у мальчиков) и тело по границе пучка излуч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Примечание</w:t>
      </w:r>
      <w:r>
        <w:rPr/>
        <w:t xml:space="preserve">: </w:t>
      </w:r>
      <w:r>
        <w:rPr>
          <w:sz w:val="22"/>
          <w:szCs w:val="22"/>
        </w:rPr>
        <w:t>Подготовка кишечника рекомендуется для пациентов старше 1 года. Смещение наслаивающихся кишечного газа и каловых масс важно для благоприятного отображения мочевыделительного тракта и может быть достигнуто за счет компрессии живота или небольших изменений проекционных условий. Компрессия живота также уменьшает динамическую нерезкость и снижает экспозиционные режимы. Компрессия не применяется в случаях травм, подозрений на опухоль или острую непроходим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чевая система</w:t>
      </w:r>
    </w:p>
    <w:p>
      <w:pPr>
        <w:pStyle w:val="Normal"/>
        <w:rPr>
          <w:b/>
          <w:b/>
        </w:rPr>
      </w:pPr>
      <w:r>
        <w:rPr>
          <w:b/>
        </w:rPr>
        <w:t>Микционная цистография</w:t>
      </w:r>
    </w:p>
    <w:p>
      <w:pPr>
        <w:pStyle w:val="Normal"/>
        <w:rPr/>
      </w:pPr>
      <w:r>
        <w:rPr/>
        <w:t xml:space="preserve">Рекомендуется рентгеноскопический контроль. Скопия должна быть прерывистой и короткой, с использованием минимального поля излуч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треб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изображен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Три боковых или косых проекции рекомендуются для мочевого пузыря и уретры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тображение на пике опорожнения мочевого пузыря и проксимальной уретры, а также мужской уретры на всем протяжении в случаях нарушения ее проходимости или другой патологии полового член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изуализация любых пузырно-мочеточниковых рефлюксов для их классификаци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изуализация любых почечных рефлюксов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тображение пузырно-уретрального соединения в соответствующей косой проекции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изуализация мочеточника для определения его функции после опорожнения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тображение всего объема любых удво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адиацион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уемая входная поверхностная доза для среднего пятилетнего ребенка – не определе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рентгенографические параметры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Положение пациента</w:t>
      </w:r>
      <w:r>
        <w:rPr/>
        <w:t>: в фазе наполнения лежа на спине, в фазе опорожнения лежа на спине, боку или стоя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Способ рентгенографии</w:t>
      </w:r>
      <w:r>
        <w:rPr/>
        <w:t>: на поворотном столе-штативе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Размер фокусного пятна трубки</w:t>
      </w:r>
      <w:r>
        <w:rPr/>
        <w:t>: 0,6 мм (не более 1,3 мм)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Дополнительная фильтрация</w:t>
      </w:r>
      <w:r>
        <w:rPr/>
        <w:t xml:space="preserve">: до 1 мм </w:t>
      </w:r>
      <w:r>
        <w:rPr>
          <w:lang w:val="en-US"/>
        </w:rPr>
        <w:t>Al</w:t>
      </w:r>
      <w:r>
        <w:rPr/>
        <w:t xml:space="preserve"> + 0,1 или 0,2 мм </w:t>
      </w:r>
      <w:r>
        <w:rPr>
          <w:lang w:val="en-US"/>
        </w:rPr>
        <w:t>Cu</w:t>
      </w:r>
      <w:r>
        <w:rPr/>
        <w:t xml:space="preserve"> (или эквивалент)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Отсеивающая решетка</w:t>
      </w:r>
      <w:r>
        <w:rPr/>
        <w:t>: без решетки (отношение 8:1 только по особым показаниям и у подростков)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Чувствительность «экран-пленка»</w:t>
      </w:r>
      <w:r>
        <w:rPr/>
        <w:t>: класс 400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Фокусное расстояние</w:t>
      </w:r>
      <w:r>
        <w:rPr/>
        <w:t>: как можно короче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Напряжение на трубке</w:t>
      </w:r>
      <w:r>
        <w:rPr/>
        <w:t>: 65-90 кВ (120 кВ для подростков)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Автоматический экспонометр</w:t>
      </w:r>
      <w:r>
        <w:rPr/>
        <w:t>: поле ионизационной камеры не должно быть закрыто контрастированным мочевым пузырем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Время экспозиции</w:t>
      </w:r>
      <w:r>
        <w:rPr/>
        <w:t>: менее 20 мСек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i/>
        </w:rPr>
        <w:t>Защитное экранирование</w:t>
      </w:r>
      <w:r>
        <w:rPr/>
        <w:t>: укрыть защитным средством область гонад (у мальчиков) и тело по границе пучка излучения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0:29:00Z</dcterms:created>
  <dc:creator>Yuri Poloiko</dc:creator>
  <dc:description/>
  <dc:language>en-US</dc:language>
  <cp:lastModifiedBy>Yuri Poloiko</cp:lastModifiedBy>
  <cp:lastPrinted>2003-09-15T13:11:00Z</cp:lastPrinted>
  <dcterms:modified xsi:type="dcterms:W3CDTF">2003-09-30T10:29:00Z</dcterms:modified>
  <cp:revision>2</cp:revision>
  <dc:subject/>
  <dc:title>Органы грудной полости</dc:title>
</cp:coreProperties>
</file>