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ЗАКОН РЕСПУБЛИКИ БЕЛАРУС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7 января 2012 г. N 340-З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САНИТАРНО-ЭПИДЕМИОЛОГИЧЕСКОМ БЛАГОПОЛУЧИИ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инят Палатой представителей 14 декабря 2011 года</w:t>
        <w:br/>
        <w:t>Одобрен Советом Республики 20 декабря 2011 го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стоящий Закон направлен на установление правовых и организационных основ предотвращения неблагоприятного воздействия на организм человека факторов среды его обитания в целях обеспечения санитарно-эпидемиологического благополучия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1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сновные термины, применяемые в настоящем Законе, и их опред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ля целей настоящего Закона применяются следующие основные термины и их определ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игиенический норматив - технический нормативный правовой акт, устанавливающий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человека, продукцию с позиций их безопасности и безвредности для челове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ая регистрация продукции, представляющей потенциальную опасность для жизни и здоровья населения (далее - государственная регистрация), - система учета и допуска к реализации и использованию продукции, представляющей потенциальную опасность для жизни и здоровья населения, признанной соответствующей требованиям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ая санитарно-гигиеническая экспертиза - установление соответствия (несоответствия) объектов, подлежащих государственной санитарно-гигиенической экспертизе, требованиям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ый санитарный надзор - комплекс мероприятий по обеспечению санитарно-эпидемиологического благополучия населения, направленных на предупреждение, выявление, пресечение нарушений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езинфекционные, дезинсекционные и дератизационные мероприятия (далее - дезинфекционные мероприятия) - мероприятия, направленные на уничтожение или сокращение численности возбудителей и переносчиков 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нфекционные заболевания - заболевания, в том числе отравления, возникновение и распространение которых обусловлены воздействием возбудителей 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точник инфекционных заболеваний - зараженный организм человека или животного, в котором возбудители инфекционных заболеваний могут жить, размножаться, накапливаться и вызывать заражение другого челове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массовые неинфекционные заболевания - заболевания, в том числе отравления, возникновение и распространение которых обусловлены воздействием химических, физических, социальных факторов среды обитания челове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ращение продукции - разработка, производство, реализация, хранение, транспортировка, использование, уничтожение, ввоз на территорию Республики Беларусь, вывоз с территории Республики Беларусь прод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граничительные мероприятия - административные, санитарно-противоэпидемические мероприятия, направленные на предотвращение распространения инфекционных и (или) массовых неинфекционных заболеваний, их локализацию и ликвидацию и предусматривающие особый режим хозяйственной и иной деятельности, ограничение передвижения населения, а также перемещения транспортных средств, товаров, грузов и животны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дукция - химические и биологические вещества, материалы и изделия из них, продукция производственно-технического назначения, товары для личных (бытовых) нужд, продовольственное сырье и пищевые продукты, биологически активные добавки к пище, а также материалы и изделия, применяемые для производства, реализации, хранения, транспортировки, упаковки продовольственного сырья и пищевых проду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продукция, представляющая потенциальную опасность для жизни и здоровья населения, - отдельные виды продукции, которые могут оказать вредное воздействие на жизнь и здоровье населения при их обращении и которые включены в </w:t>
      </w:r>
      <w:hyperlink r:id="rId2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дукции, представляющей потенциальную опасность для жизни и здоровья населения, определяемый Министерством здравоохранения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изводственный контроль - контроль за соблюдением требований законодательства в области санитарно-эпидемиологического благополучия населения, направленный на сохранение жизни и здоровья населения, среды обитания человека при обращении продукции, выполнении работ и оказании услуг, обеспечиваемый организациями и физическими лицами, в том числе индивидуальными предпринимател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филактические прививки - введение в организм человека иммунобиологических лекарственных средств для создания специфической невосприимчивости к инфекционным заболевания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карантинный контроль - вид контроля, осуществляемого в отношении физических лиц, транспортных средств и продукции, в том числе в пунктах пропуска через Государственную границу Республики Беларусь, на межгосударственных передаточных железнодорожных станциях, в целях предотвращения заноса, возникновения и распространения инфекционных и массовых не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противоэпидемические мероприятия - организационные, профилактические и иные мероприятия, направленные на оценку риска неблагоприятного воздействия на организм человека факторов среды его обитания, устранение или уменьшение такого воздействия, предотвращение заноса, возникновения и распространения инфекционных и массовых неинфекционных заболеваний, их локализацию и ликвидац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ая обстановка - состояние здоровья населения, факторов среды обитания человека на определенной территории в конкретный период времен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ий аудит - независимая оценка соблюдения организациями или физическими лицами, в том числе индивидуальными предпринимателями, требований законодательства в области санитарно-эпидемиологического благополучия населения и выдача рекомендаций по улучшению их деятель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на организм человека факторов среды его обитания и обеспечиваются благоприятные условия его жизнедеятель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ые нормы и правила - технические нормативные правовые акты, устанавливающие санитарно-эпидемиологические требования, несоблюдение которых создает угрозу жизни и здоровью населения, а также угрозу возникновения и распространения инфекционных и массовых не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циально-гигиенический мониторинг - система сбора, анализа и оценки информации о состоянии жизни и здоровья населения в зависимости от качества среды обитания челове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реда обитания человека - окружающая человека среда, обусловленная совокупностью объектов, явлений и факторов, определяющих условия его жизнедеятель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актор среды обитания человека - любой химический, физический, социальный или биологический фактор природного либо антропогенного происхождения, способный воздействовать на организм челове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Законодательство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Законодательство в области санитарно-эпидемиологического благополучия населения основывается на </w:t>
      </w:r>
      <w:hyperlink r:id="rId3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еспублики Беларусь и состоит из настоящего Закона, иных актов законодательства, а также международных договоров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Финансирование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инансирование в области санитарно-эпидемиологического благополучия населения осуществляется за счет средств республиканского и (или) местных бюджетов и иных источников, предусмотренных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Ответственность за нарушение законодательства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 нарушение законодательства в области санитарно-эпидемиологического благополучия населения виновные несут ответственность в соответствии с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2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ОСУДАРСТВЕННОЕ РЕГУЛИРОВАНИЕ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Государственное регулирование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е регулирование в области санитарно-эпидемиологического благополучия населения осуществляется Президентом Республики Беларусь, Советом Министров Республики Беларусь, Министерством здравоохранения Республики Беларусь, иными республиканскими органами государственного управления, местными Советами депутатов, местными исполнительными и распорядительными органами в пределах их полномоч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Полномочия Президента Республики Беларусь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Президент Республики Беларусь определяет единую государственную политику и осуществляет государственное регулирование в области санитарно-эпидемиологического благополучия населения в соответствии с </w:t>
      </w:r>
      <w:hyperlink r:id="rId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еспублики Беларусь, настоящим Законом и иными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Полномочия Совета Министров Республики Беларусь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вет Министров Республики Беларусь в области санитарно-эпидемиологического благополучия насел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ивает проведение единой государственной полити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ивает развитие международного сотрудниче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ивает разработку и реализацию государственной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осуществляет иные полномочия в соответствии с </w:t>
      </w:r>
      <w:hyperlink r:id="rId5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еспублики Беларусь, настоящим Законом, иными законами, актами Президента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Полномочия Министерства здравоохранения Республики Беларусь, иных республиканских органов государственного управления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Министерство здравоохранения Республики Беларусь в области санитарно-эпидемиологического благополучия насел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одит единую государственную политик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ует обеспечение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ет государственное санитарно-эпидемиологическое нормирова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ует проведение государственного санитарного надзо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ует проведение профилактических привив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ординирует реализацию медико-санитарных мер, предусмотренных Международными медико-санитарными правил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гласовывает проекты технических регламентов, устанавливающих требования к безопасности и безвредности продукции, работ и услуг для жизни и здоровь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ет иные полномочия в соответствии с настоящим Законом и иными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ные республиканские органы государственного управления реализуют государственную политику в области санитарно-эпидемиологического благополучия населения в пределах своей компетен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Полномочия местных Советов депутатов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Местные Советы депутатов в области санитарно-эпидемиологического благополучия населения в пределах своей компетен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тверждают региональные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ют иные полномочия в соответствии с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Полномочия местных исполнительных и распорядительных органов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Местные исполнительные и распорядительные органы в области санитарно-эпидемиологического благополучия населения в пределах своей компетен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уют работу по обеспечению надлежащего санитарного состояния территорий населенных пун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рабатывают и вносят для утверждения в местные Советы депутатов проекты региональных програм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ют иные полномочия в соответствии с настоящим Законом и иными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3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РГАНИЗАЦИЯ ОБЕСПЕЧЕНИЯ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Обеспечение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ое благополучие населения обеспечивается пут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ализации государственной и региональных программ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упреждения распространения заболеваний с учетом санитарно-эпидемиологической обстановки и прогноза ее изме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я государственными органами, иными организациями, физическими лицами, в том числе индивидуальными предпринимателями, санитарно-противоэпидемически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блюдения государственными органами, иными организациями, физическими лицами, в том числе индивидуальными предпринимателями,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го санитарно-эпидемиологического норм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дтверждения соответствия факторов среды обитания человека требованиям законодательства в области санитарно-эпидемиологического благополучия населения, в том числе требованиям безопасности и безвредности для организма человека, а также использования и (или) разработки и утверждения соответствующих методов (методик) определения указанных факто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й санитарно-гигиенической экспертиз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й рег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циально-гигиенического мониторин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ого ау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изводственного контро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пользования достижений науки в изучении состояния здоровья населения, среды обитания челове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оставления информации о санитарно-эпидемиологической обстановке, состоянии среды обитания человека, проводимых санитарно-противоэпидемических мероприятия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я мероприятий по гигиеническому обучению и воспитанию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ормирования здорового образа жизн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Государственная и региональные программы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целях сохранения, укрепления и восстановления здоровья населения, предотвращения заноса, возникновения и распространения инфекционных и массовых неинфекционных заболеваний, их локализации и ликвидации, оздоровления среды обитания человека, создания благоприятных условий для его жизнедеятельности Советом Министров Республики Беларусь, местными Советами депутатов утверждаются соответственно государственная и региональные программы в области санитарно-эпидемиологического благополучия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й программой в области санитарно-эпидемиологического благополучия населения предусматриваются мероприятия п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упреждению, уменьшению и устранению неблагоприятного воздействия факторов среды обитания человека на здоровье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вышению эффективности профилактических привив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нформированию населения о профилактике 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отвращению заноса, возникновения и распространения инфекционных и массовых неинфекционных заболеваний, их локализации и ликвид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ению сбалансированного и рационального питан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вышению качества, безопасности и безвредности продовольственного сырья, пищевых продуктов, материалов и изделий, контактирующих с ни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ные мероприятия по обеспечению санитарно-эпидемиологического благополучия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 основании государственной программы в области санитарно-эпидемиологического благополучия населения местные исполнительные и распорядительные органы разрабатывают региональные программы в области санитарно-эпидемиологического благополучия населения, которые утверждаются местными Советами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Санитарные нормы и правила, гигиенические норматив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ые нормы и правила, гигиенические нормативы являются частью законодательства в области санитарно-эпидемиологического благополучия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ые нормы и правила, гигиенические нормативы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ые нормы и правила, гигиенические нормативы утверждаю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ые нормы и правила, гигиенические нормативы, используемые при осуществлении строительной деятельности, утверждаются Министерством здравоохранения Республики Беларусь по согласованию с Министерством архитектуры и строительства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Санитарно-эпидемиологические треб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ими требованиями являются требования к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ланировке и застройке населенных пун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ектной документации на возведение, реконструкцию, реставрацию, капитальный ремонт, к благоустройству объектов строительства и вводу в эксплуатацию объектов строи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сширению или увеличению мощности, вводу в эксплуатацию и содержанию производственных объе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держанию и эксплуатации оборуд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ыбору и предоставлению земельных участк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держанию и эксплуатации жилых и нежилых помещ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держанию и эксплуатации транспор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дукции, технологиям ее производства, обращению продукции, в том числе продукции, представляющей потенциальную опасность для жизни и здоровь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итанию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одным объектам, питьевому водоснабжению, водопользованию для хозяйственно-бытовых и иных нужд населения, местам водопольз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атмосферному воздуху населенных пунктов, мест массового отдыха населения, воздуху рабочей зоны, воздуху жилых, производственных и иных помещ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чвам, содержанию территориальных зон населенных пун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ращению с отходами производства и потреб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словиям труда работающи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и выполнению работ и услуг, представляющих потенциальную опасность для жизни и здоровья населения, согласно перечню, определяемому Министерством здравоохранения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и проведению мероприятий в условиях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образовательного процесс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игиеническому обучению и воспита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ению радиационной, химической, биологической безопасности, в том числе к применению химических веществ, ядов, биологических средств и материалов и условиям работы с ни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ению безопасности и безвредности воздействия неионизирующих излучений и других физических факто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техническим нормативным правовым актам в области технического нормирования и стандартизации, технологической документации на продукцию, представляющую потенциальную опасность для жизни и здоровья населения, а также на работы и услуги, представляющие потенциальную опасность для жизни и здоровья населения, согласно перечню, определяемому Министерством здравоохранения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и выполнению работ и оказанию услуг, включающих разработку, испытание, изготовление, производство, хранение, транспортировку, реализацию, применение средств дезинфекции, дезинсекции и дератизации, оборудования, материалов, содержание и эксплуатацию объектов дезинфекционной деятельности, а также к контролю эффективности, безопасности и безвредности таких работ и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словиям проведения стерилизации и дезинфекции изделий медицинского назнач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и проведению санитарно-противоэпидемически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ю профилактических привив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ю обязательных медицинских осмот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хранению и переработке сырь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одоснабжению, водоотведению, микроклимату, освещению и вентиля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словиям перевозки и хранения ядовитых веще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словиям перевозки пассажир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ению производственн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Государственное санитарно-эпидемиологическое нормирова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е санитарно-эпидемиологическое нормирование включает в себ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работку, экспертизу, утверждение, распространение санитарных норм и правил, гигиенических норматив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гистрацию, систематизацию санитарных норм и правил, гигиенических нормативов, требования к их составлению и оформл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работку единых методических подходов и методик исследовательских работ по научному обоснованию санитарных норм и правил, гигиенических норматив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пользование и (или) разработку и утверждение соответствующих методов (методик) определения факторов среды обитания человека, которые оказывают или могут оказать неблагоприятное воздействие на организм челове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нтроль за проведением научных разработок в области государственного санитарно-эпидемиологического нормирования и их экспертиз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нтроль за внедрением санитарных норм и правил, гигиенических нормативов, изучение и обобщение практики их примен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здание и ведение информационной базы данных и фонда санитарных норм и правил, гигиенических нормативов, использование информационных ресурсов в области государственного санитарно-эпидемиологического нормир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Государственная санитарно-гигиеническая экспертиз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ая санитарно-гигиеническая экспертиза проводится в цел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мплексной оценки воздействия факторов среды обитания человека на санитарно-эпидемиологическую обстановку, жизнь и здоровье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следования причин и условий возникновения 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ценки соответствия принимаемых решений в процессе хозяйственной и иной деятельности требованиям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отвращения неблагоприятного воздействия объектов, подлежащих государственной санитарно-гигиенической экспертизе, на жизнь и здоровье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ъектами, подлежащими государственной санитарно-гигиенической экспертизе,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екты санитарно-защитных зон ядерных установок и (или) пунктов хранения, санитарно-защитных зон организаций, сооружений и иных объектов, оказывающих воздействие на здоровье человека и окружающую среду и определяемых Министерством здравоохранения Республики Беларусь, зон санитарной охраны источников и систем питьевого водоснабж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ектная документация на реконструкцию, в том числе модернизацию, капитальный ремонт, при которых осуществляю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ъекты социальной, производственной, транспортной, инженерной инфраструкту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екты технических нормативных правовых актов в области технического нормирования и стандартизации (за исключением проектов технических нормативных правовых актов, в том числе технических регламентов, регулирующих обращение лекарственных средств, стандартов организаций), технологической документации (за исключением технологической документации, разработанной на продукцию собственного производства организаций общественного питания, и технологической документации, не включающей процессы производства продукц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дукция (за исключением продукции, подлежащей государственной регистрац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роки годности, хранения и условия хранения продовольственного сырья и пищевых продуктов, отличающиеся от установленных в технических нормативных правовых актах в области технического нормирования и стандартиз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боты и услуги, представляющие потенциальную опасность для жизни и здоровья населения, согласно перечню, определяемому Министерством здравоохранения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словия труда работающ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еречень продукции, подлежащей государственной санитарно-гигиенической экспертизе, определяется Советом Министров Республики Беларусь, если иное не установлено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ую санитарно-гигиеническую экспертизу проводят по заявлениям организаций, индивидуальных предпринимателей органы и учреждения, осуществляющие государственный санитарный надз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 результатам государственной санитарно-гигиенической экспертизы выдается санитарно-гигиеническое заключ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инансирование работ по проведению государственной санитарно-гигиенической экспертизы осуществляется за счет средств организаций, индивидуальных предпринимателей, если иное не установлено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и условия проведения государственной санитарно-гигиенической экспертизы определяются Советом Министров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Требования к обращению продук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овые технологические процессы изготовления продукции не допускаются к внедрению в производство без согласования с органами и учреждениями, осуществляющими государственный санитарный надз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ращение продукции, не соответствующей требованиям законодательства в области санитарно-эпидемиологического благополучия населения, не допуск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ходящаяся в обращении продукция при установлении ее несоответствия требованиям законодательства в области санитарно-эпидемиологического благополучия населения изымается из обращения в порядке, определяемом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Государственная регистрац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ая регистрация проводится в целях оценки соответствия продукции, представляющей потенциальную опасность для жизни и здоровья населения, условий ее обращения требованиям законодательства в области санитарно-эпидемиологического благополучия населения, а также в целях предотвращения неблагоприятного воздействия этой продукции на жизнь и здоровье населения при ее обращ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ую регистрацию проводят органы и учреждения, осуществляющие государственный санитарный надзор, по заявлениям организаций и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 результатам государственной регистрации выдается свидетельство о государственной рег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инансирование работ по проведению государственной регистрации осуществляется за счет средств организаций и индивидуальных предпринимателей, если иное не установлено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и условия проведения государственной регистрации определяются Советом Министров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Социально-гигиенический мониторинг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циально-гигиенический мониторинг проводится в целях выявления уровней риска для жизни и здоровья населения и разработки мероприятий, направленных на предупреждение, уменьшение и устранение неблагоприятного воздействия на организм человека факторов среды его обит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циально-гигиенический мониторинг проводит Министерство здравоохранения Республики Беларусь в порядке, определяемом Советом Министров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Санитарно-эпидемиологический ауди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эпидемиологический аудит проводится в добровольном порядке за счет собственных средств организаций или физических лиц, в том числе индивидуальных предпринима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проведения санитарно-эпидемиологического аудита определяется Советом Министров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Гигиеническое обучение и воспита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игиеническое обучение и воспитание направлены на овладение знаниями, умениями и навыками в области гигиены, здорового образа жизни, охраны здоровья и осуществляются в целях профилактики заболеваний, формирования здорового образа жизн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игиеническое обучение и воспитание должны осуществляться при получении дошкольного, общего среднего, специального образования, а также перед допуском к работе, при повышении квалификации и переподготовке физических лиц, деятельность которых связана с производством, хранением, транспортировкой и реализацией продовольственного сырья, пищевых продуктов и питьевой воды, обучением и воспитанием детей, коммунальным и бытовым обслуживанием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4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РГАНИЗАЦИЯ И ПРОВЕДЕНИЕ САНИТАРНО-ПРОТИВОЭПИДЕМИЧЕСКИХ МЕРОПРИЯТ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2. Санитарно-противоэпидемические мероприят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противоэпидемические мероприятия включают в себ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ую охрану территории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е профилактических прививо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езинфекционные мероприят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язательные медицинские осмот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ные мероприят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изическим лицам, имеющим инфекционные заболевания, физическим лицам, контактировавшим с физическими лицами, имеющими инфекционные заболевания, а также физическим лицам с подозрением на инфекционные заболевания медицинская помощь оказывается в порядке, определенном законодательством о здравоохран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Физические лица, имеющие инфекционные заболевания, включенные в </w:t>
      </w:r>
      <w:hyperlink r:id="rId6">
        <w:r>
          <w:rPr>
            <w:rStyle w:val="InternetLink"/>
            <w:color w:val="0000FF"/>
          </w:rPr>
          <w:t>перечень</w:t>
        </w:r>
      </w:hyperlink>
      <w:r>
        <w:rPr/>
        <w:t xml:space="preserve"> заболеваний, представляющих опасность для здоровья населения, определяемый Министерством здравоохранения Республики Беларусь (далее - перечень опасных заболеваний), в случае уклонения от лечения могут быть подвергнуты принудительному оказанию медицинской помощи в стационарных условиях в государственных организациях здравоохранения. Порядок и условия принудительного оказания медицинской помощи в стационарных условиях в государственных организациях здравоохранения таким физическим лицам определяются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ностранные граждане и лица без гражданства, имеющие инфекционные заболевания, включенные в перечень опасных заболеваний, или вирус иммунодефицита человека и отказывающиеся от лечения, могут быть депортированы за пределы Республики Беларусь в порядке, определенном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Если физические лица, указанные в </w:t>
      </w:r>
      <w:hyperlink r:id="rId7">
        <w:r>
          <w:rPr>
            <w:rStyle w:val="InternetLink"/>
            <w:color w:val="0000FF"/>
          </w:rPr>
          <w:t>части второй</w:t>
        </w:r>
      </w:hyperlink>
      <w:r>
        <w:rPr/>
        <w:t xml:space="preserve"> настоящей статьи, могут быть источником инфекционных заболеваний в связи с особенностями выполняемой ими работы или производства, в котором они заняты, эти физические лица подлежат отстранению от работы в порядке, определенном законодательством о тру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еречень профессий и инфекционных заболеваний, при которых носители возбудителей инфекционных заболеваний представляют опасность для окружающих, определяе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лучаи инфекционных заболеваний и подозрений на инфекционные заболевания подлежат регистрации организациями здравоохранения в порядке, определяемом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3. Санитарная охрана территории Республики Беларус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целях предотвращения заноса, возникновения и распространения инфекционных и массовых неинфекционных заболеваний, их локализации и ликвидации осуществляется комплекс мероприятий по санитарной охране территории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ая охрана территории Республики Беларусь осуществляется с учетом Международных медико-санитарны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8">
        <w:r>
          <w:rPr>
            <w:rStyle w:val="InternetLink"/>
            <w:color w:val="0000FF"/>
          </w:rPr>
          <w:t>Перечень</w:t>
        </w:r>
      </w:hyperlink>
      <w:r>
        <w:rPr/>
        <w:t xml:space="preserve"> инфекционных и массовых неинфекционных заболеваний, на которые распространяются мероприятия по санитарной охране территории Республики Беларусь, определяе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ая охрана территории Республики Беларусь обеспечивается пут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ения санитарно-карантинного контро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я комплекса административных, санитарно-противоэпидемических мероприятий, направленных на предотвращение заноса, возникновения и распространения инфекционных и массовых неинфекционных заболеваний, их локализацию и ликвидац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ения постоянной готовности государственных органов, организаций здравоохранения и иных организаций к проведению комплекса административных, санитарно-противоэпидемических мероприятий, направленных на локализацию и ликвидацию очагов 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дения мониторинга возбудителей инфекционных заболе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ведения (отмены) ограничительны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ения международного сотрудничества в области санитарной охраны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граничительные мероприятия вводятся (отменяются) соответственно решением Совета Министров Республики Беларусь, местных исполнительных и распорядительных органов по представлени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местителя Министра здравоохранения - Главного государственного санитарного врача Республики Беларусь - на территории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лавных государственных санитарных врачей областей, городов, районов, районов в городах - на территории областей, городов, районов, районов в город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еречень ограничительных мероприятий и порядок их проведения определяю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уководство и координация деятельности организаций и физических лиц, в том числе индивидуальных предпринимателей, по предотвращению заноса, возникновения и распространения инфекционных и массовых неинфекционных заболеваний, их локализации и ликвидации осуществляются комиссиями по чрезвычайным ситуациям, образуемыми Советом Министров Республики Беларусь, местными исполнительными и распорядительными орган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4. Проведение профилактических прививо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филактические прививки проводятся в целях предотвращения возникновения и распространения инфекционных заболеваний, их локализации и ликвид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филактические прививки проводятся в соответствии с Национальным календарем профилактических прививок, а также по эпидемическим показа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циональный календарь профилактических прививок определяет порядок и сроки проведения профилактических прививок, а также группы физических лиц, подлежащих профилактическим прививк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циональный календарь профилактических прививок, перечень профилактических прививок по эпидемическим показаниям, порядок и сроки их проведения определяю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5. Дезинфекционные мероприят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целях предотвращения возникновения и распространения инфекционных заболеваний, их локализации и ликвидации проводятся следующие дезинфекционные мероприят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лановы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 эпидемическим показания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соответствии с предписаниями органов и учреждений, осуществляющих государственный санитарный надзо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проведения дезинфекционных мероприятий определяе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6. Обязательные медицинские осмотр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язательные медицинские осмотры проводятся в отношен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екоторых категорий работающи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оноров крови и (или) ее компонентов, доноров половых клеток, живых доноров органов и (или) тканей человека (далее - доноры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проведения обязательных медицинских осмотров работающих определяется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проведения обязательных медицинских осмотров доноров определяе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5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А И ОБЯЗАННОСТИ ГРАЖДАН РЕСПУБЛИКИ БЕЛАРУСЬ, ИНОСТРАННЫХ ГРАЖДАН, ЛИЦ БЕЗ ГРАЖДАНСТВА, ОРГАНИЗАЦИЙ И ИНДИВИДУАЛЬНЫХ ПРЕДПРИНИМАТЕЛЕЙ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7. Права граждан Республики Беларусь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раждане Республики Беларусь в области санитарно-эпидемиологического благополучия населения имеют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благоприятную среду обит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упреждение причинения вреда их жизни и здоровь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озмещение вреда, причиненного их жизни и здоровью, а также убытков, причиненных их имуществу в результате нарушения организациями и физическими лицами, в том числе индивидуальными предпринимателями,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лучение полной, достоверной и своевременной информации о санитарно-эпидемиологической обстановке, состоянии среды обитания человека, проводимых санитарно-противоэпидемических мероприятиях, качестве, безопасности и безвредности продукции, потенциальной опасности для жизни и здоровья населения выполняемых работ и оказываемых услуг, санитарных нормах и правилах, гигиенических норматив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жалование действий (бездействия) органов и учреждений (их должностных лиц), осуществляющих государственный санитарный надзор, в порядке, установленном актами законод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ализацию иных прав, предусмотренных настоящим Законом и иными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8. Обязанности граждан Республики Беларусь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раждане Республики Беларусь в области санитарно-эпидемиологического благополучия населения обяза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блюдать законодательство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одить или участвовать в проведении санитарно-противоэпидемически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ыполнять предписания органов и учреждений, осуществляющих государственный санитарный надзор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ботиться о состоянии своего здоровья и здоровья своих де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полнять иные обязанности, предусмотренные настоящим Законом и иными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9. Права и обязанности иностранных граждан и лиц без гражданства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Иностранные граждане и лица без гражданства в Республике Беларусь пользуются теми же правами и несут те же обязанности в области санитарно-эпидемиологического благополучия населения, что и граждане Республики Беларусь, если иное не определено </w:t>
      </w:r>
      <w:hyperlink r:id="rId9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еспублики Беларусь, законодательными актами и международными договорами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0. Права организаций и индивидуальных предпринимателей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и индивидуальные предприниматели в области санитарно-эпидемиологического благополучия населения имеют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лучение при обращении в государственные органы, иные государственные организации, к их должностным лицам полной, достоверной и своевременной информации о санитарно-эпидемиологической обстановке, состоянии среды обитания человека, качестве, безопасности и безвредности продукции, потенциальной опасности для жизни и здоровья населения выполняемых работ и оказываемых услуг, санитарных нормах и правилах, гигиенических норматив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озмещение вреда, причиненного в результате нарушения другими организациями и физическими лицами, в том числе индивидуальными предпринимателями,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жалование действий (бездействия) органов и учреждений (их должностных лиц), осуществляющих государственный санитарный надзор, в порядке, определенном актами законодатель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ализацию иных прав, предусмотренных настоящим Законом и иными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1. Обязанности организаций и индивидуальных предпринимателей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и и индивидуальные предприниматели в области санитарно-эпидемиологического благополучия населения обяза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ть в пределах своей компетенции санитарно-противоэпидемические мероприят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воевременно информировать население, органы и учреждения, осуществляющие государственный санитарный надзор, об аварийных ситуациях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ивать в пределах своей компетенции проведение производственного контро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гласовывать с органами и учреждениями, осуществляющими государственный санитарный надзор, производство, использование, хранение, транспортировку и захоронение радиоактивных веществ, других источников ионизирующих излучений, а также использование источников других вредных физических воздей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гласовывать с органами и учреждениями, осуществляющими государственный санитарный надзор, проекты технических нормативных правовых актов в области технического нормирования и стандартизации (за исключением проектов технических нормативных правовых актов, в том числе технических регламентов, регулирующих обращение лекарственных средств, стандартов организаций), технологической документации (за исключением технологической документации, разработанной на продукцию собственного производства организаций общественного питания, и технологической документации, не включающей процессы производства продукц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гласовывать с органами и учреждениями, осуществляющими государственный санитарный надзор, предоставление земельных участков, архитектурные и строительные проекты при отсутствии для них санитарных норм и правил, гигиенических нормативов,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оставлять бесплатно сведения и документы, необходимые для исполнения обязанностей, возложенных на органы и учреждения, осуществляющие государственный санитарный надзор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ыполнять предписания органов и учреждений, осуществляющих государственный санитарный надзор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здавать условия для сохранения, укрепления и восстановления здоровья работающих, обеспечивать гигиеническое обучение и воспитание работающих, деятельность которых связана с производством, хранением, транспортировкой и реализацией продовольственного сырья, пищевых продуктов и питьевой воды, обучением и воспитанием детей, коммунальным и бытовым обслуживанием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останавливать разработку, производство, реализацию, хранение, использование, закупку продукции, а также изымать из обращения продукцию, не соответствующую требованиям законодательства в области санитарно-эпидемиологического благополучия населения, в порядке, определяемом Министерством здравоохранения Республики Беларус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останавливать выполнение работ и оказание услуг в случае несоблюдения требований законодательства в области санитарно-эпидемиологического благополучия населения, а в случае невозможности устранения выявленных нарушений требований законодательства в области санитарно-эпидемиологического благополучия населения прекращать выполнение работ и оказание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гласовывать с органами и учреждениями, осуществляющими государственный санитарный надзор, приемку в эксплуатацию объектов строительства, их отдельных очередей, технологических ли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обеспечивать реализацию прав граждан Республики Беларусь, иностранных граждан и лиц без гражданства, предусмотренных </w:t>
      </w:r>
      <w:hyperlink r:id="rId10">
        <w:r>
          <w:rPr>
            <w:rStyle w:val="InternetLink"/>
            <w:color w:val="0000FF"/>
          </w:rPr>
          <w:t>статьями 27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9</w:t>
        </w:r>
      </w:hyperlink>
      <w:r>
        <w:rPr/>
        <w:t xml:space="preserve"> настоящего Зак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полнять иные обязанности, предусмотренные настоящим Законом и иными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6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СУЩЕСТВЛЕНИЕ ГОСУДАРСТВЕННОГО САНИТАРНОГО НАДЗОРА. ПРАВА ГЛАВНЫХ ГОСУДАРСТВЕННЫХ САНИТАРНЫХ ВРАЧЕЙ И ПОРЯДОК ИХ НАЗНАЧ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2. Государственный санитарный надзор. Органы и учреждения, осуществляющие государственный санитарный надзо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ый санитарный надзор включает в себя проведе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й санитарно-гигиенической экспертиз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й рег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циально-гигиенического мониторин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анитарно-противоэпидемически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верок организаций, их обособленных подразделений, имеющих учетный номер плательщика, представительств иностранных организаций, индивидуальных предпринимателей, а также физических лиц, осуществляющих частную нотариальную, ремесленную деятельность, деятельность в сфере агроэкотуризма, по вопросам соблюдения ими законодательства в области санитарно-эпидемиологического благополучия населения (далее - проведение проверок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ами и учреждениями, осуществляющими в соответствии с законодательными актами государственный санитарный надзор, являются Министерство здравоохранения Республики Беларусь, государственное учреждение "Республиканский центр гигиены, эпидемиологии и общественного здоровья", областные центры гигиены, эпидемиологии и общественного здоровья, Минский городской, городские, районные, зональные и районные в городах центры гигиены и эпидемиолог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ое учреждение "Центр гигиены и эпидемиологии" Управления делами Президента Республики Беларусь осуществляет государственный санитарный надзор за соблюдением законодательства в области санитарно-эпидемиологического благополучия населения проверяемыми субъектами, подчиненными либо входящими в систему Управления делами Президента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3. Права органов и учреждений, осуществляющих государственный санитарный надзор, их должностных лиц при проведении проверок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ы и учреждения, осуществляющие государственный санитарный надзор, их должностные лица при проведении в установленном порядке проверок впр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ъявлять к организациям, их обособленным подразделениям, имеющим учетный номер плательщика, представительствам иностранных организаций, индивидуальным предпринимателям, а также к физическим лицам, осуществляющим частную нотариальную, ремесленную деятельность, деятельность в сфере агроэкотуризма, требования о проведении санитарно-противоэпидемических мероприятий, об устранении нарушений законодательства в области санитарно-эпидемиологического благополучия населения и осуществлять контроль за выполнением этих треб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прещать обращение продукции в случае несоответствия ее требованиям законодательства в области санитарно-эпидемиологического благополучия населения в целях обеспечения защиты жизни и здоровь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наличии оснований направлять в установленном порядке материалы о нарушении законодательства в области санитарно-эпидемиологического благополучия населения в правоохранительные орга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направлять нанимателям предложения о применении мер дисциплинарного воздействия к виновным должностным лицам, действия (бездействие) которых повлекли причинение вреда или иные тяжкие последствия вследствие нарушения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останавливать выполнение работ и оказание услуг в случае выявления нарушений законодательства в области санитарно-эпидемиологического благополучия населения, создающих угрозу жизни и здоровью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ть иные полномочия, предусмотренные настоящим Законом и иными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4. Обязанности должностных лиц органов и учреждений, осуществляющих государственный санитарный надзо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олжностные лица органов и учреждений, осуществляющих государственный санитарный надзор, в пределах своей компетенции обязан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воевременно и в полной мере использовать предоставленные им полномочия по предупреждению, выявлению и пресечению нарушений законодательства в области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хранять государственную, коммерческую и иную охраняемую законом тайн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частвовать в пропаганде гигиенических знаний и формировании здорового образа жизни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исполнять иные обязанности, предусмотренные настоящим Законом и иными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5. Ответственность должностных лиц органов и учреждений, осуществляющих государственный санитарный надзо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олжностные лица органов и учреждений, осуществляющих государственный санитарный надзор, за неисполнение или ненадлежащее исполнение должностных обязанностей, превышение служебных полномочий, иные нарушения актов законодательства несут ответственность в соответствии с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6. Основные гарантии должностным лицам органов и учреждений, осуществляющих государственный санитарный надзор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олжностные лица органов и учреждений, осуществляющих государственный санитарный надзор, при исполнении служебных обязанностей являются представителями власти и находятся под защитой государ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Любое воздействие на должностных лиц органов и учреждений, осуществляющих государственный санитарный надзор, препятствующее исполнению ими служебных обязанностей, либо вмешательство в их деятельность запрещаю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7. Права главных государственных санитарных врачей, порядок их назначения и взаимодейств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меститель Министра здравоохранения - Главный государственный санитарный врач Республики Беларусь, главный государственный санитарный врач Управления делами Президента Республики Беларусь, главные государственные санитарные врачи областей, городов, районов, районов в городах имеют право в установленном порядк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ъявлять к физическим лицам требования о проведении санитарно-противоэпидемических мероприятий, об устранении нарушений законодательства в области санитарно-эпидемиологического благополучия населения, а также осуществлять контроль за выполнением этих требов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носить в соответствующие государственные органы предложения по вопросам соблюдения законодательства в области санитарно-эпидемиологического благополучия населения, а также по проектам планов экономического развития территорий, комплексных программ охраны здоровья и среды обитания человека, направленных на обеспечение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носить на рассмотрение государственных органов, иных организаций, физических лиц, в том числе индивидуальных предпринимателей, предложения и представлять заключения по вопросам обеспечения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лучать бесплатно от организаций, индивидуальных предпринимателей сведения и документы, необходимые для исполнения обязанностей, возложенных на органы и учреждения, осуществляющие государственный санитарный надзор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носить предложения в соответствующие государственные органы о введении (отмене) на отдельных территориях ограничительны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едъявлять к организациям и физическим лицам, в том числе к индивидуальным предпринимателям, требования о возмещении вреда, причиненного ими в результате нарушения законодательства в области санитарно-эпидемиологического благополучия населения, а также о возмещении дополнительно понесенных органами и организациями здравоохранения расходов на проведение санитарно-противоэпидемических и лечебно-профилактических мероприятий при возникновении профессиональных или массовых заболеваний люд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пределять виды профилактических прививок, проводимых по эпидемическим показаниям, сроки их проведения и подлежащие профилактическим прививкам группы физических лиц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нимать решение о необходимости проведения медицинского обследования и медицинского наблюдения за физическими лицами, контактировавшими с физическими лицами, имеющими инфекционные заболевания, и которые могут быть источником инфекционных заболеваний в связи с особенностями выполняемой ими работы или производства, в котором они заня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нимать решение о необходимости оказания принудительной медицинской помощи в стационарных условиях физическим лицам, имеющим инфекционные заболевания, включенные в перечень опасных заболеваний, и физическим лицам с подозрением на такие заболе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авать организациям, физическим лицам, в том числе индивидуальным предпринимателям, санитарно-гигиенические заключ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уществлять иные полномочия, предусмотренные настоящим Законом и иными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Заместитель Министра здравоохранения - Главный государственный санитарный врач Республики Беларусь помимо прав, указанных в </w:t>
      </w:r>
      <w:hyperlink r:id="rId12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й статьи, также имеет прав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пределять приоритетные направления и основные задачи органов и учреждений, осуществляющих государственный санитарный надзор, исходя из складывающейся санитарно-эпидемиологической обстановк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ординировать и контролировать деятельность республиканских органов государственного управления и иных государственных организаций, подчиненных Совету Министров Республики Беларусь, Президенту Республики Беларусь, в области обеспечения санитарно-эпидемиологического благополучия на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учать проведение экспертиз по оценке воздействия факторов среды обитания человека на его организм органам и учреждениям, входящим в систему Министерства здравоохранения Республики Беларусь, и об их результатах информировать организации и насел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авать организациям, физическим лицам, в том числе индивидуальным предпринимателям, заключения по документации при заключении договоров на поставку в Республику Беларусь прод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давать организациям, физическим лицам, в том числе индивидуальным предпринимателям, заключения по типовым учебным план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меститель Министра здравоохранения - Главный государственный санитарный врач Республики Беларусь назначается на должность и освобождается от должности Советом Министров Республики Беларусь по согласованию с Президентом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лавный государственный санитарный врач Управления делами Президента Республики Беларусь назначается на должность и освобождается от должности Управляющим делами Президента Республики Беларусь по согласованию с Министр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лавные государственные санитарные врачи органов и учреждений, осуществляющих государственный санитарный надзор, назначаются на должность и освобождаются от должности Министром здравоохранения Республики Беларусь по согласованию с соответствующими местными исполнительными и распорядительными орган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взаимодействия главных государственных санитарных врачей при осуществлении государственного санитарного надзора определяется Министерств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7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ВЕДОМСТВЕННЫЙ КОНТРОЛЬ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8. Осуществление ведомственного контроля в области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едомственный контроль в области санитарно-эпидемиологического благополучия населения (далее - ведомственный контроль) осуществляется в пределах компетенции и в определенных актами законодательства случаях Министерством обороны Республики Беларусь, Министерством внутренних дел Республики Беларусь, Комитетом государственной безопасности Республики Беларусь, Государственным пограничным комитетом Республики Беларусь за соответствием требованиям законодательства в области санитарно-эпидемиологического благополучия населения деятельности, осуществляемой подчиненными или входящими в их состав (систему) организациями, в том числе их обособленными подразделениями, имеющими учетный номер плательщика (далее - органы ведомственного контрол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нтроль за состоянием ведомственного контроля осуществляет Министерство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9. Должностные лица, осуществляющие организацию проведения ведомственного контрол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я проведения ведомственного контроля возлагается на главных санитарных врачей органов ведомственн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лавные санитарные врачи органов ведомственного контроля назначаются на должность и освобождаются от должности руководителями органов ведомственного контроля по согласованию с Министром здравоохранения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лавные санитарные врачи органов ведомственного контроля имеют права и исполняют обязанности в соответствии с актами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лавные санитарные врачи органов ведомственного контроля за неисполнение или ненадлежащее исполнение должностных обязанностей, превышение служебных полномочий, иные нарушения актов законодательства несут ответственность в соответствии с законодательными ак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8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ЗАКЛЮЧИТЕЛЬНЫ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0. Внесение дополнений и изменений в некоторые закон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 Внести в </w:t>
      </w:r>
      <w:hyperlink r:id="rId13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5 января 2004 года "О техническом нормировании и стандартизации" (Национальный реестр правовых актов Республики Беларусь, 2004 г., N 4, 2/1011) следующие допол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14">
        <w:r>
          <w:rPr>
            <w:rStyle w:val="InternetLink"/>
            <w:color w:val="0000FF"/>
          </w:rPr>
          <w:t>часть вторую статьи 16</w:t>
        </w:r>
      </w:hyperlink>
      <w:r>
        <w:rPr/>
        <w:t xml:space="preserve"> дополнить вторым предложением следующего содержания: "Проекты технических регламентов, устанавливающих требования к безопасности и безвредности продукции, работ и услуг для жизни и здоровья населения, согласовываются с Министерством здравоохранения Республики Беларусь в порядке, установленном законодательством Республики Беларусь.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дополнить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статьей 23-1 следующего содержа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"Статья 23-1. Особенности технического нормирования и стандартизации в области обеспечения санитарно-эпидемиологического благополучия на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екты технических нормативных правовых актов в области технического нормирования и стандартизации (за исключением проектов технических нормативных правовых актов, в том числе технических регламентов, регулирующих обращение лекарственных средств, стандартов организаций) в части требований безопасности и безвредности для жизни и здоровья населения согласовываются разработчиками с органами и учреждениями, осуществляющими государственный санитарный надзор, в порядке, установленном законодательством Республики Беларусь в области санитарно-эпидемиологического благополучия населения.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. Внести в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20 июля 2007 года "Об обращении с отходами" (Национальный реестр правовых актов Республики Беларусь, 2007 г., N 183, 2/1368)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из </w:t>
      </w:r>
      <w:hyperlink r:id="rId17">
        <w:r>
          <w:rPr>
            <w:rStyle w:val="InternetLink"/>
            <w:color w:val="0000FF"/>
          </w:rPr>
          <w:t>подпункта 1.3 пункта 1 статьи 10</w:t>
        </w:r>
      </w:hyperlink>
      <w:r>
        <w:rPr/>
        <w:t xml:space="preserve"> слова "в области обращения с отходами потребления" исключит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из </w:t>
      </w:r>
      <w:hyperlink r:id="rId18">
        <w:r>
          <w:rPr>
            <w:rStyle w:val="InternetLink"/>
            <w:color w:val="0000FF"/>
          </w:rPr>
          <w:t>пункта 3 статьи 36</w:t>
        </w:r>
      </w:hyperlink>
      <w:r>
        <w:rPr/>
        <w:t xml:space="preserve"> слово "потребления" исключи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1. Признание утратившими силу некоторых законодательных актов и отдельных положений закон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знать утратившими силу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23 ноября 1993 года "О санитарно-эпидемическом благополучии населения" (Ведамасцi Вярхоўнага Савета Рэспублiкi Беларусь, 1993 г., N 36, ст. 451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15 июля 1997 года "О внесении изменений в статью 41 Закона Республики Беларусь "О санитарно-эпидемическом благополучии населения" (Ведамасцi Нацыянальнага сходу Рэспублiкi Беларусь, 1997 г., N 28, ст. 486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1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9 июля 1999 года "О внесении дополнений и изменений в некоторые законодательные акты Республики Беларусь" (Национальный реестр правовых актов Республики Беларусь, 1999 г., N 54, 2/57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23 мая 2000 года "О внесении изменений и дополнений в Закон Республики Беларусь "О санитарно-эпидемическом благополучии населения" (Национальный реестр правовых актов Республики Беларусь, 2000 г., N 52, 2/172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3">
        <w:r>
          <w:rPr>
            <w:rStyle w:val="InternetLink"/>
            <w:color w:val="0000FF"/>
          </w:rPr>
          <w:t>статью 12</w:t>
        </w:r>
      </w:hyperlink>
      <w:r>
        <w:rPr/>
        <w:t xml:space="preserve"> Закона Республики Беларусь от 29 июня 2003 года "О качестве и безопасности продовольственного сырья и пищевых продуктов для жизни и здоровья человека" (Национальный реестр правовых актов Республики Беларусь, 2003 г., N 79, 2/966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4">
        <w:r>
          <w:rPr>
            <w:rStyle w:val="InternetLink"/>
            <w:color w:val="0000FF"/>
          </w:rPr>
          <w:t>Закон</w:t>
        </w:r>
      </w:hyperlink>
      <w:r>
        <w:rPr/>
        <w:t xml:space="preserve"> Республики Беларусь от 16 мая 2006 года "О внесении изменений и дополнений в Закон Республики Беларусь "О санитарно-эпидемическом благополучии населения" (Национальный реестр правовых актов Республики Беларусь, 2006 г., N 78, 2/1206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5">
        <w:r>
          <w:rPr>
            <w:rStyle w:val="InternetLink"/>
            <w:color w:val="0000FF"/>
          </w:rPr>
          <w:t>статью 1</w:t>
        </w:r>
      </w:hyperlink>
      <w:r>
        <w:rPr/>
        <w:t xml:space="preserve"> Закона Республики Беларусь от 9 ноября 2009 года "О внесении изменений и дополнений в некоторые законы Республики Беларусь по вопросам использования атомной энергии" (Национальный реестр правовых актов Республики Беларусь, 2009 г., N 276, 2/1605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26">
        <w:r>
          <w:rPr>
            <w:rStyle w:val="InternetLink"/>
            <w:color w:val="0000FF"/>
          </w:rPr>
          <w:t>статью 3</w:t>
        </w:r>
      </w:hyperlink>
      <w:r>
        <w:rPr/>
        <w:t xml:space="preserve"> Закона Республики Беларусь от 28 декабря 2009 года "О внесении изменений и дополнений в некоторые законы Республики Беларусь" (Национальный реестр правовых актов Республики Беларусь, 2010 г., N 5, 2/1630);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Верховного Совета Республики Беларусь от 23 ноября 1993 года "О порядке введения в действие Закона Республики Беларусь "О санитарно-эпидемическом благополучии населения" (Ведамасцi Вярхоўнага Савета Рэспублiкi Беларусь, 1993 г., N 36, ст. 452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2 вступила в силу со дня официального опубликования (</w:t>
      </w:r>
      <w:hyperlink r:id="rId28">
        <w:r>
          <w:rPr>
            <w:rStyle w:val="InternetLink"/>
            <w:color w:val="0000FF"/>
          </w:rPr>
          <w:t>статья 43</w:t>
        </w:r>
      </w:hyperlink>
      <w:r>
        <w:rPr/>
        <w:t xml:space="preserve"> данного документа)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2. Меры по реализации положений настоящего Зак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овету Министров Республики Беларусь в шестимесячный срок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вести решения Правительства Республики Беларусь в соответствие с настоящим Закон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еспечить приведение республиканскими органами государственного управления, иными государственными организациями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нять иные меры, необходимые для реализации положений настоящего Зак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3 вступила в силу со дня официального опубликования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3. Вступление в силу настоящего Зак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Настоящий Закон вступает в силу через шесть месяцев после его официального опубликования, за исключением настоящей статьи и </w:t>
      </w:r>
      <w:hyperlink r:id="rId29">
        <w:r>
          <w:rPr>
            <w:rStyle w:val="InternetLink"/>
            <w:color w:val="0000FF"/>
          </w:rPr>
          <w:t>статьи 42</w:t>
        </w:r>
      </w:hyperlink>
      <w:r>
        <w:rPr/>
        <w:t>, которые вступают в силу со дня официального опубликования настоящего Зак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ind w:hanging="0"/>
        <w:jc w:val="both"/>
        <w:rPr>
          <w:sz w:val="2"/>
          <w:szCs w:val="2"/>
        </w:rPr>
      </w:pPr>
      <w:r>
        <w:rPr/>
        <w:t>Президент Республики Беларусь А.Лукашенко</w:t>
        <w:br/>
        <w:b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1B3FB73C8997DC33F8738C4D786D39C35227AB6C6AFF338D6B50C84C79CD32B1F1C793E09C18127A7844B57FgCmDH" TargetMode="External"/><Relationship Id="rId3" Type="http://schemas.openxmlformats.org/officeDocument/2006/relationships/hyperlink" Target="consultantplus://offline/ref=7A1B3FB73C8997DC33F8738C4D786D39C35227AB6C69F4318E6E5A954671943EB3gFm6H" TargetMode="External"/><Relationship Id="rId4" Type="http://schemas.openxmlformats.org/officeDocument/2006/relationships/hyperlink" Target="consultantplus://offline/ref=7A1B3FB73C8997DC33F8738C4D786D39C35227AB6C69F4318E6E5A954671943EB3gFm6H" TargetMode="External"/><Relationship Id="rId5" Type="http://schemas.openxmlformats.org/officeDocument/2006/relationships/hyperlink" Target="consultantplus://offline/ref=7A1B3FB73C8997DC33F8738C4D786D39C35227AB6C69F4318E6E5A954671943EB3gFm6H" TargetMode="External"/><Relationship Id="rId6" Type="http://schemas.openxmlformats.org/officeDocument/2006/relationships/hyperlink" Target="consultantplus://offline/ref=7A1B3FB73C8997DC33F8738C4D786D39C35227AB6C6AFF33816855C84C79CD32B1F1C793E09C18127A7844B57FgCmBH" TargetMode="External"/><Relationship Id="rId7" Type="http://schemas.openxmlformats.org/officeDocument/2006/relationships/hyperlink" Target="consultantplus://offline/ref=7A1B3FB73C8997DC33F8738C4D786D39C35227AB6C6AFC348B6952C84C79CD32B1F1C793E09C18127A7844B477gCmAH" TargetMode="External"/><Relationship Id="rId8" Type="http://schemas.openxmlformats.org/officeDocument/2006/relationships/hyperlink" Target="consultantplus://offline/ref=7A1B3FB73C8997DC33F8738C4D786D39C35227AB6C6AFF33816453C84C79CD32B1F1C793E09C18127A7844B57FgCm9H" TargetMode="External"/><Relationship Id="rId9" Type="http://schemas.openxmlformats.org/officeDocument/2006/relationships/hyperlink" Target="consultantplus://offline/ref=7A1B3FB73C8997DC33F8738C4D786D39C35227AB6C69F4318E6E5A954671943EB3gFm6H" TargetMode="External"/><Relationship Id="rId10" Type="http://schemas.openxmlformats.org/officeDocument/2006/relationships/hyperlink" Target="consultantplus://offline/ref=7A1B3FB73C8997DC33F8738C4D786D39C35227AB6C6AFC348B6952C84C79CD32B1F1C793E09C18127A7844B77DgCmAH" TargetMode="External"/><Relationship Id="rId11" Type="http://schemas.openxmlformats.org/officeDocument/2006/relationships/hyperlink" Target="consultantplus://offline/ref=7A1B3FB73C8997DC33F8738C4D786D39C35227AB6C6AFC348B6952C84C79CD32B1F1C793E09C18127A7844B77AgCm1H" TargetMode="External"/><Relationship Id="rId12" Type="http://schemas.openxmlformats.org/officeDocument/2006/relationships/hyperlink" Target="consultantplus://offline/ref=7A1B3FB73C8997DC33F8738C4D786D39C35227AB6C6AFC348B6952C84C79CD32B1F1C793E09C18127A7844B67EgCmBH" TargetMode="External"/><Relationship Id="rId13" Type="http://schemas.openxmlformats.org/officeDocument/2006/relationships/hyperlink" Target="consultantplus://offline/ref=7A1B3FB73C8997DC33F8738C4D786D39C35227AB6C6AFD3B8C6F58C84C79CD32B1F1gCm7H" TargetMode="External"/><Relationship Id="rId14" Type="http://schemas.openxmlformats.org/officeDocument/2006/relationships/hyperlink" Target="consultantplus://offline/ref=7A1B3FB73C8997DC33F8738C4D786D39C35227AB6C6AFD3B8C6F58C84C79CD32B1F1C793E09C18127A7844B47AgCm0H" TargetMode="External"/><Relationship Id="rId15" Type="http://schemas.openxmlformats.org/officeDocument/2006/relationships/hyperlink" Target="consultantplus://offline/ref=7A1B3FB73C8997DC33F8738C4D786D39C35227AB6C6AFD3B8C6F58C84C79CD32B1F1gCm7H" TargetMode="External"/><Relationship Id="rId16" Type="http://schemas.openxmlformats.org/officeDocument/2006/relationships/hyperlink" Target="consultantplus://offline/ref=7A1B3FB73C8997DC33F8738C4D786D39C35227AB6C6AFC348A6D57C84C79CD32B1F1gCm7H" TargetMode="External"/><Relationship Id="rId17" Type="http://schemas.openxmlformats.org/officeDocument/2006/relationships/hyperlink" Target="consultantplus://offline/ref=7A1B3FB73C8997DC33F8738C4D786D39C35227AB6C6AFC348A6D57C84C79CD32B1F1C793E09C18127A7844B47CgCm0H" TargetMode="External"/><Relationship Id="rId18" Type="http://schemas.openxmlformats.org/officeDocument/2006/relationships/hyperlink" Target="consultantplus://offline/ref=7A1B3FB73C8997DC33F8738C4D786D39C35227AB6C6AFC348A6D57C84C79CD32B1F1C793E09C18127A7844B678gCmEH" TargetMode="External"/><Relationship Id="rId19" Type="http://schemas.openxmlformats.org/officeDocument/2006/relationships/hyperlink" Target="consultantplus://offline/ref=7A1B3FB73C8997DC33F8738C4D786D39C35227AB6C62FB378D6F5A954671943EB3gFm6H" TargetMode="External"/><Relationship Id="rId20" Type="http://schemas.openxmlformats.org/officeDocument/2006/relationships/hyperlink" Target="consultantplus://offline/ref=7A1B3FB73C8997DC33F8738C4D786D39C35227AB6C6AFC3380645A954671943EB3gFm6H" TargetMode="External"/><Relationship Id="rId21" Type="http://schemas.openxmlformats.org/officeDocument/2006/relationships/hyperlink" Target="consultantplus://offline/ref=7A1B3FB73C8997DC33F8738C4D786D39C35227AB6C6DFA34816B5A954671943EB3gFm6H" TargetMode="External"/><Relationship Id="rId22" Type="http://schemas.openxmlformats.org/officeDocument/2006/relationships/hyperlink" Target="consultantplus://offline/ref=7A1B3FB73C8997DC33F8738C4D786D39C35227AB6C68F836806B5A954671943EB3gFm6H" TargetMode="External"/><Relationship Id="rId23" Type="http://schemas.openxmlformats.org/officeDocument/2006/relationships/hyperlink" Target="consultantplus://offline/ref=7A1B3FB73C8997DC33F8738C4D786D39C35227AB6C69F4318C655A954671943EB3F6C8CCF79B511E7B7844BDg7m7H" TargetMode="External"/><Relationship Id="rId24" Type="http://schemas.openxmlformats.org/officeDocument/2006/relationships/hyperlink" Target="consultantplus://offline/ref=7A1B3FB73C8997DC33F8738C4D786D39C35227AB6C6DFF3B8E655A954671943EB3gFm6H" TargetMode="External"/><Relationship Id="rId25" Type="http://schemas.openxmlformats.org/officeDocument/2006/relationships/hyperlink" Target="consultantplus://offline/ref=7A1B3FB73C8997DC33F8738C4D786D39C35227AB6C62F93A80685A954671943EB3F6C8CCF79B511E7B7844B5g7mBH" TargetMode="External"/><Relationship Id="rId26" Type="http://schemas.openxmlformats.org/officeDocument/2006/relationships/hyperlink" Target="consultantplus://offline/ref=7A1B3FB73C8997DC33F8738C4D786D39C35227AB6C6AFC358D6952C84C79CD32B1F1C793E09C18127A7844B57FgCmBH" TargetMode="External"/><Relationship Id="rId27" Type="http://schemas.openxmlformats.org/officeDocument/2006/relationships/hyperlink" Target="consultantplus://offline/ref=7A1B3FB73C8997DC33F8738C4D786D39C35227AB6C6AF8328967079F4E28983CgBm4H" TargetMode="External"/><Relationship Id="rId28" Type="http://schemas.openxmlformats.org/officeDocument/2006/relationships/hyperlink" Target="consultantplus://offline/ref=7A1B3FB73C8997DC33F8738C4D786D39C35227AB6C6AFC348B6952C84C79CD32B1F1C793E09C18127A7844B67BgCm0H" TargetMode="External"/><Relationship Id="rId29" Type="http://schemas.openxmlformats.org/officeDocument/2006/relationships/hyperlink" Target="consultantplus://offline/ref=7A1B3FB73C8997DC33F8738C4D786D39C35227AB6C6AFC348B6952C84C79CD32B1F1C793E09C18127A7844B67BgCmDH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38:00Z</dcterms:created>
  <dc:creator>User</dc:creator>
  <dc:description/>
  <dc:language>en-US</dc:language>
  <cp:lastModifiedBy>User</cp:lastModifiedBy>
  <dcterms:modified xsi:type="dcterms:W3CDTF">2012-07-30T07:39:00Z</dcterms:modified>
  <cp:revision>1</cp:revision>
  <dc:subject/>
  <dc:title>ЗАКОН РЕСПУБЛИКИ БЕЛАРУСЬ</dc:title>
</cp:coreProperties>
</file>