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ТВЕРЖДЕНО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ановление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>Министерства здравоохранения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2 августа 2010 г.    № 104</w:t>
            </w:r>
          </w:p>
        </w:tc>
      </w:tr>
    </w:tbl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88895" cy="1066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both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Санитарные нормы,  правила и гигиенические нормативы «Гигиенические требования к аэроионному составу воздуха производственных и общественных помещений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8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/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Санитарные нормы,  правила и гигиенические нормативы «Гигиенические требования к аэроионному составу воздуха производственных и общественных помещений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ГЛАВА 1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ИЕ ПОЛОЖ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стоящие Санитарные нормы, правила и гигиенические нормативы </w:t>
      </w:r>
      <w:r>
        <w:rPr>
          <w:sz w:val="28"/>
          <w:szCs w:val="28"/>
        </w:rPr>
        <w:t>«Гигиенические требования к аэроионному составу воздуха производственных и общественных помещений»</w:t>
      </w:r>
      <w:r>
        <w:rPr>
          <w:color w:val="000000"/>
          <w:sz w:val="28"/>
          <w:szCs w:val="28"/>
        </w:rPr>
        <w:t xml:space="preserve"> (далее </w:t>
      </w:r>
      <w:r>
        <w:rPr>
          <w:color w:val="000000"/>
          <w:sz w:val="28"/>
          <w:szCs w:val="28"/>
          <w:lang w:bidi="he-IL"/>
        </w:rPr>
        <w:t>–</w:t>
      </w:r>
      <w:r>
        <w:rPr>
          <w:color w:val="000000"/>
          <w:sz w:val="28"/>
          <w:szCs w:val="28"/>
        </w:rPr>
        <w:t xml:space="preserve"> Санитарные правила) устанавливают санитарно-гигиенические требования к аэроионному составу воздуха производственных и общественных помещений и направлены на предотвращение неблагоприятного воздействия на здоровье человека избыточного или недостаточного содержания аэроионов в воздухе этих помещ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 Для целей настоящих Санитарных правил используются следующие основные термины и их определ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еионизация – снижение ионного состава воздуха в результате специальных методов его обработки в системе кондиционирова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она дыхания – пространство, ограниченное радиусом 50 см от лица человека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онизаторы – приборы, которые обеспечивают в воздухе заданную концентрацию ионов определенной поляр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онизация воздуха – процесс превращения нейтральных атомов и молекул воздуха в электрически заряженные частицы (ионы), обусловленный воздействием на воздушную среду радиоактивного, рентгеновского, ультрафиолетового излучений, термоэмиссии, фотоэффекта, наличием высоких уровней электрического напряжения в производственном оборудовании, влиянием космических лучей, радиоактивным излучением природных материал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источник аэроионизации – природные явления (космические и другие ионизирующие излучения, естественный радиоактивный распад), технологические процессы и оборудование (рентгеновское и  ультрафиолетовое излучения, термоэмиссия, фотоэффект) и специальные устройства (искусственная ионизация), при воздействии которых на воздушную среду происходит образование электрически заряженных частиц (ионов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диционирование воздуха – создание и поддержание в закрытых помещениях определенных заданных параметров воздуха (температуры, относительной влажности, состава и скорости движения), наиболее благоприятных для самочувствия людей, а также осуществления технологических процессов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 и максимально допустимые значения аэроионов в воздухе – значения нормируемых показателей аэроионизации, определяющих диапазоны минимальных и максимальных концентраций аэроионов отрицательной и положительной полярности и коэффициента униполярности, отклонения от которых могут привести к неблагоприятным последствиям для здоровья человек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кондиционирования – комплекс технических средств и мероприятий, обеспечивающих поддержание в помещениях комфортных температурных, влажностных и скоростных показателей воздушной сред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Оценка уровня аэроионизации воздушной среды производится в помещени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мкнутых, с искусственной средой обит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делке и оснащении которых используются синтетические материалы или покрытия, способные накапливать электростатический заря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оторых эксплуатируется оборудование, способное создавать электростатические поля, включая видеодисплейные терминалы и технические средства механизации и автоматизации инженерного и управленческого труда, приводящие к изменению аэроионного состава воздух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ащенных системами принудительной вентиляции, очистки и (или) кондиционирования воздух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оторых эксплуатируются аэроионизаторы и деионизатор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которых осуществляются технологические процессы плавки или сварки металл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оторых эксплуатируются рентгеновские установки, диагностическое  и другое медицинское оборудование, способное изменить ионный состав воздух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которых эксплуатируется технологическое оборудование по производству полимерных, пленочных и листовых материал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 Требования настоящих Санитарных правил не распространяются на производственные помещения, в воздушной среде которых могут присутствовать аэрозоли, газы и (или) пары вредных веществ, концентрации которых превышают гигиенические нормативы для воздуха рабочей зо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. Требования настоящих Санитарных правил обязательны для соблюдения государственными органами, иными организациями, физическими лицами, в том числе индивидуальными предпринимателям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 Технологическая документация в части требований по обеспечению аэроионного состава воздуха производственных и общественных помещений должна соответствовать требованиям настоящих Санитарных прави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7. Государственный санитарный надзор за соблюдением настоящих Санитарных правил осуществляется в порядке, установленном законодательством Республики Беларус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8. За нарушение требований настоящих Санитарных правил виновные лица несут ответственность в соответствии с законодательством Республики Беларусь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2</w:t>
      </w:r>
    </w:p>
    <w:p>
      <w:pPr>
        <w:pStyle w:val="Normal"/>
        <w:widowControl w:val="false"/>
        <w:autoSpaceDE w:val="false"/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РМИРУЕМЫЕ ПОКАЗАТЕЛИ </w:t>
      </w:r>
    </w:p>
    <w:p>
      <w:pPr>
        <w:pStyle w:val="Normal"/>
        <w:widowControl w:val="false"/>
        <w:autoSpaceDE w:val="false"/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ЭРОИОННОГО СОСТАВА ВОЗДУХА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>Аэроионный состав воздуха производственных и общественных помещений устанавливается настоящими Санитарными правилами  в зависимости от процессов ионизации и деионизации, нормируемыми показателями которого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центрации аэроионов (минимально допустимая и максимально допустимая) обеих полярностей ρ+, ρ-, определяемые как количество аэроионов в одном кубическом сантиметре воздуха (ион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эффициент униполярности (У) минимально допустимый и максимально допустимый, определяемый, как отношение концентрации аэроионов положительной полярности к концентрации аэроионов отрицательной поляр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Содержание легких аэроионов и коэффициент их униполярности в воздушной среде производственных и общественных помещений не должны выходить за пределы нормируемых значений согласно приложениею к настоящим Санитарным правила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 В зонах дыхания на рабочих местах, где имеются источники электростатических полей (видеодисплейные терминалы или другие виды технических средств механизации и автоматизации труда), допускается отсутствие аэроионов положительной поляр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 Класс условий труда на рабочих местах в зависимости от уровня аэроионизации определяется в соответствии с СанПиН 13-2-2007 «</w:t>
      </w:r>
      <w:r>
        <w:rPr>
          <w:sz w:val="28"/>
          <w:szCs w:val="28"/>
        </w:rPr>
        <w:t>Гигиеническая классификация условий труда», утвержденными постановлением Министерства здравоохранения  Республики Беларусь от 20 декабря 2007 г. № 176.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3</w:t>
      </w:r>
    </w:p>
    <w:p>
      <w:pPr>
        <w:pStyle w:val="Normal"/>
        <w:widowControl w:val="false"/>
        <w:autoSpaceDE w:val="false"/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ГИЕНИЧЕСКИЕ ТРЕБОВАНИЯ К ПРОВЕДЕНИЮ ИЗМЕРЕНИЯ</w:t>
      </w:r>
    </w:p>
    <w:p>
      <w:pPr>
        <w:pStyle w:val="Normal"/>
        <w:widowControl w:val="false"/>
        <w:autoSpaceDE w:val="false"/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ЭРОИОННОГО СОСТАВА ВОЗДУХА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3. Измерение аэроионного состава воздуха проводится в установленном порядке аккредитованными организациями в соответствии с законодательством при: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овом производственном измерении воздушной среды не реже одного раза в год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ттестации рабочих мест по условиям труда;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8"/>
          <w:szCs w:val="28"/>
        </w:rPr>
        <w:t>вводе в эксплуатацию рабочих мест в помещениях, перечисленных в пункте 3 настоящих Санитарных правил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воде в эксплуатацию оборудования, либо материалов, способных создавать или накапливать электростатический заряд (включая видеодисплейные терминалы и прочие виды технических средств механизации и автоматизации труда)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дрении системы кондиционирования или оснащении рабочих мест аэроионизаторами или деионизаторами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8"/>
          <w:szCs w:val="28"/>
        </w:rPr>
        <w:t>14. Проведение измерений аэроионного состава воздуха производственных и общественных помещений следует осуществляется непосредственно на рабочих местах в зонах дыхания в соответствии с инструкцией по эксплуатации оборудования для измерения уровней аэроионизации воздушной среды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Для измерения содержания аэроионов в воздушной среде  используется аппаратура, которая прошла метрологическую поверку в порядке, установленном законодательством Республики Беларусь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4</w:t>
      </w:r>
    </w:p>
    <w:p>
      <w:pPr>
        <w:pStyle w:val="Normal"/>
        <w:widowControl w:val="false"/>
        <w:autoSpaceDE w:val="false"/>
        <w:spacing w:lineRule="exact" w:line="280"/>
        <w:jc w:val="center"/>
        <w:rPr/>
      </w:pPr>
      <w:r>
        <w:rPr>
          <w:color w:val="000000"/>
          <w:sz w:val="28"/>
          <w:szCs w:val="28"/>
        </w:rPr>
        <w:t>ГИГИЕНИЧЕСКИЕ ТРЕБОВАНИЯ К СПОСОБАМ И СРЕДСТВАМ НОРМАЛИЗАЦИИ АЭРОИОННОГО СОСТАВА ВОЗДУХА</w:t>
      </w:r>
    </w:p>
    <w:p>
      <w:pPr>
        <w:pStyle w:val="Normal"/>
        <w:widowControl w:val="false"/>
        <w:autoSpaceDE w:val="false"/>
        <w:ind w:firstLine="48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. Если в результате измерения аэроионного состава воздуха будет выявлено его несоответствие нормированным показателям, в установленном порядке организацией проводится его нормализация.</w:t>
      </w:r>
    </w:p>
    <w:p>
      <w:pPr>
        <w:pStyle w:val="Normal"/>
        <w:widowControl w:val="false"/>
        <w:autoSpaceDE w:val="false"/>
        <w:ind w:firstLine="488"/>
        <w:jc w:val="both"/>
        <w:rPr/>
      </w:pPr>
      <w:r>
        <w:rPr>
          <w:color w:val="000000"/>
          <w:sz w:val="28"/>
          <w:szCs w:val="28"/>
        </w:rPr>
        <w:t>17. Осуществление нормализации аэроионного состава воздуха производится на протяжении всего времени пребывания человека на рабочем месте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sz w:val="28"/>
          <w:szCs w:val="28"/>
        </w:rPr>
        <w:t>18. Для нормализации аэроионного состава воздуха используются следующие способы и средства: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приточно-вытяжная вентиляция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перемещение рабочего места из зоны с неблагоприятным уровнем аэроионизации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рупповые или индивидуальные </w:t>
      </w:r>
      <w:r>
        <w:rPr>
          <w:color w:val="000000"/>
          <w:sz w:val="28"/>
          <w:szCs w:val="28"/>
        </w:rPr>
        <w:t>аэроионизаторы или деионизатор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8"/>
          <w:szCs w:val="28"/>
        </w:rPr>
        <w:t>19. Эксплуатация аэроионизаторов и деионизаторов осуществляется в порядке,  установленном технической документацией на устройство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86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 Санитарным нормам,  правилам и гигиеническим нормативам «Гигиенические требования к аэроионному составу воздуха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изводственных и общественных помещений»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color w:val="000000"/>
          <w:sz w:val="30"/>
          <w:szCs w:val="30"/>
        </w:rPr>
        <w:t>ГИГИЕНИЧЕСКИЕ НОРМЫ СОДЕРЖАНИЯ И КОЭФФИЦИЕНТ УНИПОЛЯРНОСТИ ЛЕГКИХ АЭРОИОНОВ В ВОЗДУШНОЙ СРЕДЕ ПРОИЗВОДСТВЕННЫХ И ОБЩЕСТВЕННЫХ ПОМЕЩЕНИЙ</w:t>
      </w:r>
    </w:p>
    <w:p>
      <w:pPr>
        <w:pStyle w:val="Normal"/>
        <w:widowControl w:val="false"/>
        <w:autoSpaceDE w:val="false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0"/>
        <w:gridCol w:w="1800"/>
        <w:gridCol w:w="249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Нормируемые показатели уровней аэроионизаци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 xml:space="preserve">Концентрация аэроионов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ρ  (ион/см</w:t>
            </w:r>
            <w:r>
              <w:rPr>
                <w:color w:val="000000"/>
                <w:sz w:val="30"/>
                <w:szCs w:val="30"/>
                <w:vertAlign w:val="superscript"/>
              </w:rPr>
              <w:t>3</w:t>
            </w:r>
            <w:r>
              <w:rPr>
                <w:color w:val="000000"/>
                <w:sz w:val="30"/>
                <w:szCs w:val="30"/>
              </w:rPr>
              <w:t>)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Коэффициент униполярности, У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Минимально допустим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ρ+ &gt;=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ρ- &gt;=600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,4</w:t>
            </w:r>
            <w:r>
              <w:rPr>
                <w:color w:val="000000"/>
                <w:sz w:val="30"/>
                <w:szCs w:val="30"/>
                <w:lang w:val="en-US"/>
              </w:rPr>
              <w:t>&lt;</w:t>
            </w:r>
            <w:r>
              <w:rPr>
                <w:color w:val="000000"/>
                <w:sz w:val="30"/>
                <w:szCs w:val="30"/>
              </w:rPr>
              <w:t>=У</w:t>
            </w:r>
            <w:r>
              <w:rPr>
                <w:color w:val="000000"/>
                <w:sz w:val="30"/>
                <w:szCs w:val="30"/>
                <w:lang w:val="en-US"/>
              </w:rPr>
              <w:t>&lt;</w:t>
            </w:r>
            <w:r>
              <w:rPr>
                <w:color w:val="000000"/>
                <w:sz w:val="30"/>
                <w:szCs w:val="30"/>
              </w:rPr>
              <w:t>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Максимально допустим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30"/>
                <w:szCs w:val="30"/>
                <w:lang w:val="en-US"/>
              </w:rPr>
            </w:pPr>
            <w:r>
              <w:rPr>
                <w:color w:val="000000"/>
                <w:sz w:val="30"/>
                <w:szCs w:val="30"/>
              </w:rPr>
              <w:t xml:space="preserve">ρ+ </w:t>
            </w:r>
            <w:r>
              <w:rPr>
                <w:color w:val="000000"/>
                <w:sz w:val="30"/>
                <w:szCs w:val="30"/>
                <w:lang w:val="en-US"/>
              </w:rPr>
              <w:t>&lt;</w:t>
            </w:r>
            <w:r>
              <w:rPr>
                <w:color w:val="000000"/>
                <w:sz w:val="30"/>
                <w:szCs w:val="30"/>
              </w:rPr>
              <w:t>=5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30"/>
                <w:szCs w:val="30"/>
                <w:lang w:val="en-US"/>
              </w:rPr>
            </w:pPr>
            <w:r>
              <w:rPr>
                <w:color w:val="000000"/>
                <w:sz w:val="30"/>
                <w:szCs w:val="30"/>
              </w:rPr>
              <w:t xml:space="preserve">ρ- </w:t>
            </w:r>
            <w:r>
              <w:rPr>
                <w:color w:val="000000"/>
                <w:sz w:val="30"/>
                <w:szCs w:val="30"/>
                <w:lang w:val="en-US"/>
              </w:rPr>
              <w:t>&lt;</w:t>
            </w:r>
            <w:r>
              <w:rPr>
                <w:color w:val="000000"/>
                <w:sz w:val="30"/>
                <w:szCs w:val="30"/>
              </w:rPr>
              <w:t>=50000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bCs/>
                <w:color w:val="000000"/>
                <w:sz w:val="30"/>
                <w:szCs w:val="3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ЫЕ ДАННЫЕ</w:t>
      </w:r>
    </w:p>
    <w:p>
      <w:pPr>
        <w:pStyle w:val="Normal"/>
        <w:widowControl w:val="false"/>
        <w:autoSpaceDE w:val="false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 Санитарные нормы,  правила и гигиенические нормативы «Гигиенические требования к аэроионному составу воздуха производственных и общественных помещений» подготовлены в рамках реализации раздела 3 "Программы развития санэпиднормирования в Республике Беларусь на 2007-2010 годы" на основе СанПиН 2.2.4.1294-03 «Гигиенические требования к аэроионному составу воздуха производственных и общественных помещений», утвержденных Главным государственным санитарным врачом Российской Федерации 22 апреля 2003 г.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ереработаны и актуализированы – Государственным учреждением «Республиканский научно-практический центр гигиены» (Г.И. Тишкевич, д.м.н., профессор В.П. Филонов, д.м.н. Г.Е. Косяченко, к.м.н.                 И.А. Застенская,  к.м.н. О.Г. Зезюля,  И.В. Кузнецова).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рецензировании и доработке принимали участие: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ое учреждение «Республиканский научно-практический центр гигиены» (Н.Ф. Фарино), ГУ «Республиканский центр гигиены, эпидемиологии и общественного  здоровья» (Т.А. Капустинская), ГУ «Минский областной центр гигиены, эпидемиологии и общественного здоровья» (О.Р. Магер, В.М. Василькевич, Л.Е. Ракевич), ГУ «Минский городской центр гигиены и эпидемиологии» (З.М. Осос, Н.Г. Кочурко, Е.Н. Дьякова, Д.Н. Тюхлов), ГУ «Брестский областной центр гигиены, эпидемиологии и общественного здоровья» (В.В. Гиндюк, И.В. Рохацевич), ГУ «Витебский областной центр гигиены, эпидемиологии и общественного здоровья» (Л.А. Ефремова), ГУ «Гродненский областной центр гигиены, эпидемиологии и общественного здоровья» (М.А. Сахарова), ГУ «Гомельский областной центр гигиены, эпидемиологии и общественного здоровья» (Т.Н. Городецкая), УЗ «Могилевский областной центр гигиены, эпидемиологии и общественного  здоровья» (О.П. Киселев).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Согласованы Министерством труда и социальной защиты Республики  Беларусь письмом от 30.04.2010 г. № 10-02-16/2129П.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 Утверждены и введены в действие Постановлением Министерства здравоохранения Республики Беларусь от 02.08.2010 г. № 104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4. Введены взамен: СанПиН № 9-98 РБ 98 «Санитарные правила и нормы аэроионизации воздушной среды производственных и общественных помещений», утвержденных постановлением Главного государственного санитарного врача Республики Беларусь от 31 декабря 1998 г. № 53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9:16:00Z</dcterms:created>
  <dc:creator>Зезюля Олег </dc:creator>
  <dc:description/>
  <cp:keywords/>
  <dc:language>en-US</dc:language>
  <cp:lastModifiedBy>Bes</cp:lastModifiedBy>
  <cp:lastPrinted>2010-09-22T12:00:00Z</cp:lastPrinted>
  <dcterms:modified xsi:type="dcterms:W3CDTF">2010-09-22T09:00:00Z</dcterms:modified>
  <cp:revision>9</cp:revision>
  <dc:subject/>
  <dc:title>УТВЕРЖДЕНО</dc:title>
</cp:coreProperties>
</file>