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4</w:t>
      </w:r>
    </w:p>
    <w:p>
      <w:pPr>
        <w:pStyle w:val="Normal"/>
        <w:widowControl w:val="false"/>
        <w:autoSpaceDE w:val="false"/>
        <w:spacing w:lineRule="exact" w:line="280" w:before="0" w:after="0"/>
        <w:ind w:left="5670" w:hanging="0"/>
        <w:rPr/>
      </w:pPr>
      <w:r>
        <w:rPr>
          <w:rFonts w:cs="Times New Roman" w:ascii="Times New Roman" w:hAnsi="Times New Roman"/>
          <w:sz w:val="30"/>
          <w:szCs w:val="30"/>
        </w:rPr>
        <w:t>к Инструкции о порядке</w:t>
      </w:r>
    </w:p>
    <w:p>
      <w:pPr>
        <w:pStyle w:val="Normal"/>
        <w:widowControl w:val="false"/>
        <w:autoSpaceDE w:val="false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я обязательных</w:t>
      </w:r>
    </w:p>
    <w:p>
      <w:pPr>
        <w:pStyle w:val="Normal"/>
        <w:widowControl w:val="false"/>
        <w:autoSpaceDE w:val="false"/>
        <w:spacing w:lineRule="exact" w:line="280" w:before="0" w:after="0"/>
        <w:ind w:left="5670" w:hanging="0"/>
        <w:rPr/>
      </w:pPr>
      <w:r>
        <w:rPr>
          <w:rFonts w:cs="Times New Roman" w:ascii="Times New Roman" w:hAnsi="Times New Roman"/>
          <w:sz w:val="30"/>
          <w:szCs w:val="30"/>
        </w:rPr>
        <w:t>медицинских осмотров</w:t>
      </w:r>
    </w:p>
    <w:p>
      <w:pPr>
        <w:pStyle w:val="Normal"/>
        <w:widowControl w:val="false"/>
        <w:autoSpaceDE w:val="false"/>
        <w:spacing w:lineRule="exact" w:line="280" w:before="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ющих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болевания (синдромы) являющиеся общими противопоказаниями к работе с вредными и (или) опасными условиями труд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6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6423"/>
        <w:gridCol w:w="269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болеваний (синдромов) по международной классификации болезней и проблем, связанных со здоровьем, десятого пересмотр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ждународной классификации болезней и проблем, связанных со здоровьем, десятого пересмот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ивные формы туберкулеза любой локализации </w:t>
              <w:br/>
              <w:t>(I и II группы учета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риальная гипертензия III степен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менность и период лакт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ожденные аномалии органов и приобретенные анатомические дефекты с выраженной недостаточностью функций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"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укома декомпенсированна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Жизненно опасные аритмии (частые групповые политопные желудочковые экстрасистолы, синдром удлиненного интервала QT, синдром Бругада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угие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суставов со стойкими нарушениями их функ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сердца с недостаточностью кровообращения II степени и выш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олевания системы крови и кроветворных органов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5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новообразования при работах с химическими факторами и ионизирующим излуч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ческие заболевания центральной нервной системы со стойкими выраженными нарушениями функций (включая деменцию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</w:tr>
      <w:tr>
        <w:trPr>
          <w:trHeight w:val="6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ические и поведенческие расстройства, включая алкоголизм и наркоманию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"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</w:tr>
      <w:tr>
        <w:trPr>
          <w:trHeight w:val="9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ный диабет, инсулинзависимый декомпенсированный. Другие заболевания эндокринной системы с выраженными нарушениями функций. Сахарный диабет II типа с наличием поздних осложн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</w:tr>
      <w:tr>
        <w:trPr>
          <w:trHeight w:val="6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е заболевания соединительной ткани с активностью  II степени и выш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</w:tr>
      <w:tr>
        <w:trPr>
          <w:trHeight w:val="5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с дыхательной недостаточностью II степени и выш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, 41</w:t>
            </w:r>
          </w:p>
        </w:tc>
      </w:tr>
      <w:tr>
        <w:trPr>
          <w:trHeight w:val="6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очек с наличием хронической почечной недостаточности II степени и выш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рроз печен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пилепсия (идиопатическая и симптоматическ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40.0-G40.1</w:t>
            </w:r>
          </w:p>
        </w:tc>
      </w:tr>
      <w:tr>
        <w:trPr>
          <w:trHeight w:val="3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, препятствующие работе в противогазе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зубов, полости рта, отсутствие зубов, препятствующее захватыванию загубника, наличие съемных протезов, анкилозы и контрактуры нижней челюсти, челюстной артрит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ормация грудной клетки, затрудняющая дыхание и работу в противогазе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качественные опухоли, препятствующие работе в противогазе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сердечно-сосудистой системы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ривление носовой перегородки с нарушением функции носового дыха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функций вестибулярного аппарата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ические расстройства (заболевания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 гипертрофические изменения верхних дыхательных путей;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ный диабет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гнойные заболевания среднего ух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заболевания органов дыхания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слезовыводящих путей, век, анатомические дефекты век, препятствующие их полному смыкани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l-P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K07-K0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M40-M4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D10-D1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I05-I6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J3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H81-H8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F00-F9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J31-J3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  <w:t>E00-E9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H66-H7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J40-J4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J60-J7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H00-H0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567" w:gutter="0" w:header="567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противопоказанием в случае, если препятствуют выполнению профессиональных обязанностей.</w:t>
      </w:r>
    </w:p>
  </w:endnote>
  <w:endnote w:id="3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симптоматической анемии необходимо руководствоваться медицинскими противопоказаниями, указанными в графе 6 приложений 1 и 2 к настоящей Инструкции.</w:t>
      </w:r>
    </w:p>
  </w:endnote>
  <w:endnote w:id="4">
    <w:p>
      <w:pPr>
        <w:pStyle w:val="Endnote"/>
        <w:spacing w:lineRule="exact" w:line="240" w:before="0" w:after="0"/>
        <w:ind w:firstLine="6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в случае, если работник подлежит обязательному диспансерному наблюде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01:00Z</dcterms:created>
  <dc:creator>Кафедра аллергологии</dc:creator>
  <dc:description/>
  <cp:keywords/>
  <dc:language>en-US</dc:language>
  <cp:lastModifiedBy>user1</cp:lastModifiedBy>
  <cp:lastPrinted>2011-01-11T16:44:00Z</cp:lastPrinted>
  <dcterms:modified xsi:type="dcterms:W3CDTF">2011-01-13T14:30:00Z</dcterms:modified>
  <cp:revision>17</cp:revision>
  <dc:subject/>
  <dc:title>Приложение 4</dc:title>
</cp:coreProperties>
</file>