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8 апреля 2010 г. № 47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483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 утверждении Инструкции о порядке  проведения 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части третьей статьи 228 Трудового кодекса Республики Беларусь, статьи 21 Закона Республики Беларусь от 23 июня 2008 года «Об охране труда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Утвердить прилагаемую Инструкцию о порядке проведения обязательных медицинских осмотров работаю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8 августа 2000 г. № 33 «О Порядке проведения обязательных медицинских осмотров работников» (Национальный реестр правовых актов Республики Беларусь, 2000 г., № 87, 8/391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8 декабря 2005 г. № 52 «О внесении изменений и дополнения в постановление Министерства здравоохранения Республики Беларусь от 8 августа 2000 г. № 33» (Национальный реестр правовых актов Республики Беларусь, 2006 г., № 5, 8/1363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19 марта 2007 г. № 24 «О внесении изменений и дополнений в постановление Министерства здравоохранения Республики Беларусь от 8 августа 2000 г. № 33» (Национальный реестр правовых актов Республики Беларусь, 2007 г., № 96, 8/1620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Министерства здравоохранения Республики Беларусь от 4 декабря 2007 г. № 139 «О внесении дополнений в постановление Министерства здравоохранения Республики Беларусь от 8 августа 2000 г. № 33» (Национальный реестр правовых актов Республики Беларусь, </w:t>
        <w:br/>
        <w:t>2008 г., № 2, 8/1770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ый заместитель Министра</w:t>
        <w:tab/>
        <w:tab/>
        <w:tab/>
        <w:tab/>
        <w:tab/>
        <w:t>Р.А.Часной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ОВАНО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ый заместитель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30"/>
          <w:szCs w:val="30"/>
        </w:rPr>
        <w:t>министра труда и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циальной защиты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   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>П.П.Грушник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30"/>
          <w:szCs w:val="30"/>
        </w:rPr>
        <w:t>26.04.2010</w:t>
        <w:tab/>
      </w:r>
    </w:p>
    <w:p>
      <w:pPr>
        <w:pStyle w:val="21"/>
        <w:widowControl/>
        <w:ind w:left="4321" w:firstLine="106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20"/>
      <w:lang w:val="en-Z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0:00Z</dcterms:created>
  <dc:creator>Кафедра аллергологии</dc:creator>
  <dc:description/>
  <cp:keywords/>
  <dc:language>en-US</dc:language>
  <cp:lastModifiedBy>Ksenia</cp:lastModifiedBy>
  <cp:lastPrinted>2010-12-01T12:41:00Z</cp:lastPrinted>
  <dcterms:modified xsi:type="dcterms:W3CDTF">2011-01-11T14:58:00Z</dcterms:modified>
  <cp:revision>12</cp:revision>
  <dc:subject/>
  <dc:title>Об   утверждении    Инструкции   о</dc:title>
</cp:coreProperties>
</file>