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Normal"/>
        <w:spacing w:lineRule="exact" w:line="280" w:before="0" w:after="0"/>
        <w:ind w:left="96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Инструкции о порядке </w:t>
      </w:r>
    </w:p>
    <w:p>
      <w:pPr>
        <w:pStyle w:val="Normal"/>
        <w:spacing w:lineRule="exact" w:line="280" w:before="0" w:after="0"/>
        <w:ind w:left="96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ия обязательных </w:t>
      </w:r>
    </w:p>
    <w:p>
      <w:pPr>
        <w:pStyle w:val="Normal"/>
        <w:spacing w:lineRule="exact" w:line="280" w:before="0" w:after="0"/>
        <w:ind w:left="96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их осмотров </w:t>
      </w:r>
    </w:p>
    <w:p>
      <w:pPr>
        <w:pStyle w:val="Normal"/>
        <w:spacing w:lineRule="exact" w:line="280" w:before="0" w:after="0"/>
        <w:ind w:left="963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ющих</w:t>
      </w:r>
    </w:p>
    <w:p>
      <w:pPr>
        <w:pStyle w:val="Normal"/>
        <w:tabs>
          <w:tab w:val="clear" w:pos="708"/>
          <w:tab w:val="left" w:pos="8222" w:leader="none"/>
        </w:tabs>
        <w:spacing w:lineRule="exact" w:line="280" w:before="0" w:after="0"/>
        <w:ind w:left="10206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ы, </w:t>
      </w:r>
      <w:r>
        <w:rPr>
          <w:rFonts w:cs="Times New Roman" w:ascii="Times New Roman" w:hAnsi="Times New Roman"/>
          <w:bCs/>
          <w:sz w:val="30"/>
          <w:szCs w:val="30"/>
        </w:rPr>
        <w:t>для выполнения которых обязательны предварительные, периодические и внеочередные медосмотры с целью</w:t>
      </w:r>
      <w:r>
        <w:rPr>
          <w:rFonts w:cs="Times New Roman" w:ascii="Times New Roman" w:hAnsi="Times New Roman"/>
          <w:sz w:val="30"/>
          <w:szCs w:val="30"/>
        </w:rPr>
        <w:t xml:space="preserve"> предотвращения инфекционных и паразитарных заболеваний</w:t>
      </w:r>
    </w:p>
    <w:p>
      <w:pPr>
        <w:pStyle w:val="Normal"/>
        <w:tabs>
          <w:tab w:val="clear" w:pos="708"/>
          <w:tab w:val="left" w:pos="8222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81"/>
        <w:gridCol w:w="2483"/>
        <w:gridCol w:w="3550"/>
        <w:gridCol w:w="3998"/>
      </w:tblGrid>
      <w:tr>
        <w:trPr>
          <w:trHeight w:val="89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 проводимых рабо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и-специалист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ческие исследовани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противопоказания (код по международной классификации болезней и проблем, связанных со здоровьем, десятого пересмотра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24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организациях пищевой промышленности, на молочно-товарных фермах, промышленных пасеках, на молочных кухня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на всех видах транспор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ологическое обследование на брюшной тиф (при поступлении на работу 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овоскопическое и копроцистоскопическое исследования, перианальный соскоб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4), гименолепид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.0), энтероб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екции кожи и подкожной жировой клетчатки, обусловленные стрептококком и стафилококк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организациях общественного питания, торговли, в буфетах, пищеблоках, где имеется контакт с пищевыми продуктами в процессе их производства, хранения, реализаци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ологическое обследование на брюшной тиф (при поступлении на работу и далее пр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овоскопическое и копроцистоскопическое исследования, перианальный соскоб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.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4), гименолепид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.0), энтероб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екции кожи и подкожной жировой клетчатки, обусловленные стрептококком и стафилококк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организациях здравоохранения (амбулаторно-поликлинических, больничных, санаториях и других), организациях социального обслуживания, пансионатах, связанные с непосредственным обслуживанием люд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;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ктериологическое исследование выделений (кал) на наличие энтеропатогенных кишечных бактерий, в том числе возбудителей брюшного тифа и паратифов (дл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их работников родильных домов (отделений), детских больниц (отделений), отделений патологии новорожденных, недоношенных)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крови н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sAg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исследование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C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ВИЧ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"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.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3)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4), инфекции кожи и подкожной жировой клетчатки, обусловленные стрептококком и стафилококк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)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легких (1 и 2 группы учета), а также туберкулез другой локализации, сопровождающийся бацилловыделением, туберкулезная волчанка лица и рук (А15-А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учреждениях образования (за исключением предусмотренных в пункте 6 настоящего приложения), учреждениях спорта и туризма, сезонных оздоровительных организациях с дневным пребыванием детей, связанные с непосредственным обслуживанием детей и молодеж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флюорографическое обследование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сезонных оздоровительных организациях с круглосуточным пребыванием детей, связанные с непосредственным обслуживанием детей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 (при поступлении на работу и далее пр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цистоскопическое исследования  (при поступлении на работу и далее пр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крови на сифилис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бор материала для микроскопического и бактериологического исследования на гонорею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.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);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ний сифилис (А51), гонококковая инфекция (А54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учреждениях, обеспечивающих получение дошкольного образования, детских интернатных учреждениях, в том числе учреждениях для детей-сирот и детей, оставшихся без попечения родителей, круглогодичных санаторно-курортных и оздоровительных организациях, связанные с непосредственным обслуживанием дете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овоскопическое и копроцистоскопическое исследования, перианальный соскоб (при поступлении на работу и далее пр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крови на сифилис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бор материала для микроскопического и бактериологического исследования на гонорею 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.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);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енолепид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.0), энтероб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екции кожи и подкожной жировой клетчатки, обусловленные стрептококком и стафилококк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)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ний сифилис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), гонококковая инфекц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)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 в организациях бытового обслуживания (бани, парикмахерские, косметические салоны, маникюрные и педикюрные кабинеты, салоны пирсинга и татуировки прачечные, пункты приема белья, химчистки)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матофитии (В35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в спортивных и оздоровительных учреждениях для взрослых (физкультурно-оздоровительные комплексы, фитнесс-клубы, бассейны, тренажерные залы, массажные кабинеты, водолечебницы, солярии и другое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матофитии (В35) (для контактных видов единоборств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органов дыхания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гостиницах, общежитиях, связанные с непосредственным обслуживанием люд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флюорографическое обследование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крови на сифилис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бор материала для микроскопического и бактериологического исследования на гонорею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ний сифилис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), гонококковая инфекц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в организациях, занятых производством лекарственных средст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при непосредственном контакте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на водопроводных сооружениях, связанные с подготовкой воды и обслуживанием водопроводных се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флюорографическое обследование;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рологическое обследование на брюшной тиф (при поступлении на работу и далее при внеочередных медосмотрах по инициативе организации здравоохранения)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цистоскопическое исследование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.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)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боты на животноводческих фермах и комплексах  (кроме молочно-товарных ферм)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флюорографическое обследование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овоскопическое исследование и перианальный соскоб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иидозы (В68)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матофитии (В35);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6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 в организациях, непосредственно занятых изготовлением детских игрушек, включая их изготовление в надомных условиях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дерматовенеролог 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флюорографическое обследование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матофитии (В35)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органов дыхания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на всех видах транспорта, связанные с непосредственным обслуживанием пассажи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флюорографическое обследование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ктериологическое исследование выделений (кал) на наличие энтеропатогенных кишечных бактерий, в том числе возбудителей брюшного тифа и паратифов (для имеющих контакт с пищевыми продуктами)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роовоскопическое и копроцистоскопическое исследования, перианальный соскоб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ф и паратиф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сальмонеллезные инфекции (А02), шигелле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3) и другие бактериальные кишечные инфе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4), гименолепид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1.0), энтероб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еби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6), лямбл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1), криптоспориди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7.2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ые формы туберкулеза с наличием или отсутствием бактериовыделения, внелегочные формы туберкулеза с наличием свищей, бактериурии, туберкулезной волчанки лица и ру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)</w:t>
            </w:r>
          </w:p>
        </w:tc>
      </w:tr>
    </w:tbl>
    <w:p>
      <w:pPr>
        <w:pStyle w:val="Normal"/>
        <w:spacing w:lineRule="exact" w:line="28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orient="landscape" w:w="16838" w:h="11906"/>
      <w:pgMar w:left="1134" w:right="1134" w:gutter="0" w:header="567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Cs/>
          <w:sz w:val="24"/>
          <w:szCs w:val="24"/>
        </w:rPr>
        <w:t>медицинских работников родильных домов (отделений), детских больниц (отделений), отделений патологии новорожденных, недоношенных осмотр врачом-оториноларингологом осуществляется 2 раза в год.</w:t>
      </w:r>
    </w:p>
  </w:endnote>
  <w:endnote w:id="3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HbsAg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и предварительном медосмотре, далее 1 раз в год для непривитых, имеющих по роду своей деятельности контакт с препаратами крови и ее компонентами, другими биологическимими субстратами или выполняющих инвазивные вмешательства, сопровождающиеся нарушением целостности кожи и слизистых.</w:t>
      </w:r>
    </w:p>
  </w:endnote>
  <w:endnote w:id="4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следование на </w:t>
      </w:r>
      <w:r>
        <w:rPr>
          <w:rFonts w:cs="Times New Roman" w:ascii="Times New Roman" w:hAnsi="Times New Roman"/>
          <w:sz w:val="24"/>
          <w:szCs w:val="24"/>
          <w:lang w:val="en-US"/>
        </w:rPr>
        <w:t>HCV</w:t>
      </w:r>
      <w:r>
        <w:rPr>
          <w:rFonts w:cs="Times New Roman" w:ascii="Times New Roman" w:hAnsi="Times New Roman"/>
          <w:sz w:val="24"/>
          <w:szCs w:val="24"/>
        </w:rPr>
        <w:t xml:space="preserve"> и ВИЧ осуществляются при предварительном медосмотре, далее - 1 раз в год для имеющих по роду своей деятельности контакт с препаратами  крови и ее компонентами, другими биологическимими субстратами или выполняющих инвазивные вмешательства,  сопровождающиеся нарушением целостности кожи и слизистых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3"/>
    <w:qFormat/>
    <w:rPr>
      <w:rFonts w:ascii="Calibri" w:hAnsi="Calibri" w:cs="Calibri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08:00Z</dcterms:created>
  <dc:creator>Кафедра аллергологии</dc:creator>
  <dc:description/>
  <cp:keywords/>
  <dc:language>en-US</dc:language>
  <cp:lastModifiedBy>user1</cp:lastModifiedBy>
  <cp:lastPrinted>2011-01-13T16:19:00Z</cp:lastPrinted>
  <dcterms:modified xsi:type="dcterms:W3CDTF">2011-01-14T08:01:00Z</dcterms:modified>
  <cp:revision>11</cp:revision>
  <dc:subject/>
  <dc:title>Приложение 3</dc:title>
</cp:coreProperties>
</file>