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иложение 5</w:t>
      </w:r>
    </w:p>
    <w:p>
      <w:pPr>
        <w:pStyle w:val="Normal"/>
        <w:keepNext w:val="true"/>
        <w:spacing w:lineRule="exact" w:line="280" w:before="0" w:after="0"/>
        <w:ind w:left="9072"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к Инструкции о порядке</w:t>
      </w:r>
    </w:p>
    <w:p>
      <w:pPr>
        <w:pStyle w:val="Normal"/>
        <w:keepNext w:val="true"/>
        <w:spacing w:lineRule="exact" w:line="280" w:before="0" w:after="0"/>
        <w:ind w:left="9072" w:hanging="0"/>
        <w:rPr/>
      </w:pPr>
      <w:r>
        <w:rPr>
          <w:rFonts w:cs="Times New Roman" w:ascii="Times New Roman" w:hAnsi="Times New Roman"/>
          <w:bCs/>
          <w:sz w:val="30"/>
          <w:szCs w:val="30"/>
        </w:rPr>
        <w:t>проведения обязательных</w:t>
      </w:r>
    </w:p>
    <w:p>
      <w:pPr>
        <w:pStyle w:val="Normal"/>
        <w:spacing w:lineRule="exact" w:line="280" w:before="0" w:after="0"/>
        <w:ind w:left="9072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медицинских осмотров </w:t>
      </w:r>
    </w:p>
    <w:p>
      <w:pPr>
        <w:pStyle w:val="Normal"/>
        <w:spacing w:lineRule="exact" w:line="280" w:before="0" w:after="0"/>
        <w:ind w:left="9072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аботающих</w:t>
      </w:r>
    </w:p>
    <w:p>
      <w:pPr>
        <w:pStyle w:val="Normal"/>
        <w:spacing w:lineRule="auto" w:line="360" w:before="0" w:after="0"/>
        <w:ind w:left="10773" w:hanging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СОК ПРОФЕССИЙ (ДОЛЖНОСТЕЙ)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ющих, подлежащих периодическим медосмотрам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60"/>
        <w:ind w:left="212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, адрес ее места нахождения)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82"/>
        <w:gridCol w:w="1555"/>
        <w:gridCol w:w="1730"/>
        <w:gridCol w:w="3620"/>
        <w:gridCol w:w="2931"/>
        <w:gridCol w:w="1994"/>
      </w:tblGrid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, цех, участок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должность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работающих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дные и (или) опасные факторы производственной среды, показатели тяжести и напряженности трудов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6"/>
                <w:szCs w:val="26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  рабо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6"/>
                <w:szCs w:val="26"/>
              </w:rPr>
              <w:footnoteReference w:id="3"/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 условий труда, параметры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дных и (или) опасных условий труда (факторов производственной среды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иодичность медосмот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sz w:val="30"/>
          <w:szCs w:val="30"/>
        </w:rPr>
        <w:t>________________                                              _________________________________</w:t>
        <w:tab/>
      </w:r>
    </w:p>
    <w:p>
      <w:pPr>
        <w:pStyle w:val="ConsPlusNonformat"/>
        <w:widowControl/>
        <w:spacing w:lineRule="exact" w:line="240"/>
        <w:ind w:left="2126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                                (Ф.И.О. руководителя организации)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М.П.</w:t>
      </w:r>
      <w:r>
        <w:br w:type="page"/>
      </w:r>
    </w:p>
    <w:p>
      <w:pPr>
        <w:pStyle w:val="Footnot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keepNext w:val="true"/>
        <w:spacing w:lineRule="exact" w:line="280" w:before="0" w:after="0"/>
        <w:ind w:left="907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Инструкции о порядке</w:t>
      </w:r>
    </w:p>
    <w:p>
      <w:pPr>
        <w:pStyle w:val="Normal"/>
        <w:spacing w:lineRule="exact" w:line="280" w:before="0" w:after="0"/>
        <w:ind w:left="907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я обязательных</w:t>
      </w:r>
    </w:p>
    <w:p>
      <w:pPr>
        <w:pStyle w:val="Normal"/>
        <w:spacing w:lineRule="exact" w:line="280" w:before="0" w:after="0"/>
        <w:ind w:left="907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их осмотров</w:t>
      </w:r>
    </w:p>
    <w:p>
      <w:pPr>
        <w:pStyle w:val="Normal"/>
        <w:spacing w:lineRule="exact" w:line="280" w:before="0" w:after="0"/>
        <w:ind w:left="907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тающих </w:t>
      </w:r>
    </w:p>
    <w:p>
      <w:pPr>
        <w:pStyle w:val="Normal"/>
        <w:spacing w:lineRule="exact" w:line="280" w:before="0" w:after="0"/>
        <w:ind w:left="1203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ПИСОК РАБОТАЮЩ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длежащих периодическому медосмотру </w:t>
      </w:r>
    </w:p>
    <w:p>
      <w:pPr>
        <w:pStyle w:val="Normal"/>
        <w:pBdr>
          <w:bottom w:val="single" w:sz="12" w:space="3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exact" w:line="260"/>
        <w:ind w:left="212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, адрес ее места нахождения)</w:t>
      </w:r>
    </w:p>
    <w:p>
      <w:pPr>
        <w:pStyle w:val="Normal"/>
        <w:keepNext w:val="true"/>
        <w:spacing w:lineRule="exact" w:line="280" w:before="0" w:after="0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  <w:vertAlign w:val="superscript"/>
        </w:rPr>
      </w:r>
    </w:p>
    <w:p>
      <w:pPr>
        <w:pStyle w:val="Normal"/>
        <w:keepNext w:val="true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02"/>
        <w:gridCol w:w="664"/>
        <w:gridCol w:w="1314"/>
        <w:gridCol w:w="1437"/>
        <w:gridCol w:w="1609"/>
        <w:gridCol w:w="2560"/>
        <w:gridCol w:w="2418"/>
        <w:gridCol w:w="2507"/>
      </w:tblGrid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милия, собственное имя, отчество (полностью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Пол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д рожден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Домашний адре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Профессия (должность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дные и (или) опасные факторы производственной среды, показатели тяжести и напряженности трудового процесса</w:t>
            </w:r>
            <w:r>
              <w:rPr>
                <w:rStyle w:val="FootnoteCharacters"/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  работы</w:t>
            </w:r>
            <w:r>
              <w:rPr>
                <w:rStyle w:val="FootnoteCharacters"/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 условий труда, параметры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дных  и (или) опасных  условий труда(факторов производственной среды)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ж работы в контакте с вредными и (или) опасными условиями труда (факторами производственной среды)</w:t>
            </w:r>
          </w:p>
        </w:tc>
      </w:tr>
    </w:tbl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______________              </w:t>
        <w:tab/>
        <w:tab/>
        <w:tab/>
        <w:tab/>
        <w:tab/>
        <w:t xml:space="preserve">                 ________________________________ </w:t>
      </w:r>
    </w:p>
    <w:p>
      <w:pPr>
        <w:pStyle w:val="Normal"/>
        <w:spacing w:lineRule="exact" w:line="240" w:before="0" w:after="0"/>
        <w:ind w:left="1418"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                                                               </w:t>
        <w:tab/>
        <w:tab/>
        <w:tab/>
        <w:tab/>
        <w:tab/>
        <w:t xml:space="preserve">                   (Ф.И.О. руководителя)    </w:t>
      </w:r>
    </w:p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Footnote"/>
        <w:ind w:firstLine="426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вредные и (или) опасные факторы производственной среды, показатели тяжести и напряженности трудового процесса в соответствии с приложением 1 </w:t>
      </w:r>
      <w:r>
        <w:rPr>
          <w:bCs/>
          <w:sz w:val="24"/>
          <w:szCs w:val="24"/>
        </w:rPr>
        <w:t xml:space="preserve"> к 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otnoteCharacters"/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Указываются работы в соответствии с приложениями 2 и 3 </w:t>
      </w:r>
      <w:r>
        <w:rPr>
          <w:rFonts w:cs="Times New Roman" w:ascii="Times New Roman" w:hAnsi="Times New Roman"/>
          <w:bCs/>
          <w:sz w:val="24"/>
          <w:szCs w:val="24"/>
        </w:rPr>
        <w:t>к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left="9072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ложение 7</w:t>
      </w:r>
    </w:p>
    <w:p>
      <w:pPr>
        <w:pStyle w:val="Normal"/>
        <w:widowControl w:val="false"/>
        <w:autoSpaceDE w:val="false"/>
        <w:spacing w:lineRule="exact" w:line="280" w:before="0" w:after="0"/>
        <w:ind w:left="9072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 Инструкции о порядке</w:t>
      </w:r>
    </w:p>
    <w:p>
      <w:pPr>
        <w:pStyle w:val="Normal"/>
        <w:widowControl w:val="false"/>
        <w:autoSpaceDE w:val="false"/>
        <w:spacing w:lineRule="exact" w:line="280" w:before="0" w:after="0"/>
        <w:ind w:left="9072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я обязательных</w:t>
      </w:r>
    </w:p>
    <w:p>
      <w:pPr>
        <w:pStyle w:val="Normal"/>
        <w:widowControl w:val="false"/>
        <w:autoSpaceDE w:val="false"/>
        <w:spacing w:lineRule="exact" w:line="280" w:before="0" w:after="0"/>
        <w:ind w:left="9072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дицинских осмотров</w:t>
      </w:r>
    </w:p>
    <w:p>
      <w:pPr>
        <w:pStyle w:val="Normal"/>
        <w:widowControl w:val="false"/>
        <w:autoSpaceDE w:val="false"/>
        <w:spacing w:lineRule="exact" w:line="280" w:before="0" w:after="0"/>
        <w:ind w:left="9072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ботающих</w:t>
      </w:r>
    </w:p>
    <w:p>
      <w:pPr>
        <w:pStyle w:val="Normal"/>
        <w:widowControl w:val="false"/>
        <w:autoSpaceDE w:val="false"/>
        <w:spacing w:lineRule="exact" w:line="280" w:before="0" w:after="0"/>
        <w:ind w:left="1203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КТ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иодического медосмот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 ___________________________________________________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 договору, без договора 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досмотр  проводился  с  _________  по  ___________ комисси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седатель комиссии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члены   комиссии  (специальность, Ф.И.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Результаты медосмот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.1. подлежало:  ____________;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2. осмотрено________человек, в том числе женщин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</w:t>
      </w:r>
      <w:r>
        <w:rPr>
          <w:rFonts w:cs="Times New Roman" w:ascii="Times New Roman" w:hAnsi="Times New Roman"/>
          <w:color w:val="000000"/>
          <w:sz w:val="30"/>
          <w:szCs w:val="30"/>
        </w:rPr>
        <w:t>% охвата осмотрами________;</w:t>
      </w:r>
    </w:p>
    <w:p>
      <w:pPr>
        <w:pStyle w:val="Style18"/>
        <w:widowControl w:val="false"/>
        <w:autoSpaceDE w:val="false"/>
        <w:ind w:left="0" w:hanging="0"/>
        <w:rPr/>
      </w:pPr>
      <w:r>
        <w:rPr>
          <w:color w:val="000000"/>
          <w:sz w:val="30"/>
          <w:szCs w:val="30"/>
        </w:rPr>
        <w:t>1.3. не осмотрено______________челове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.4. осмотрены по вредным и (или) опасным факторам производственной среды, показателям тяжести и напряженности трудового процесса </w:t>
      </w:r>
      <w:r>
        <w:rPr/>
        <w:t xml:space="preserve">и работам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33"/>
        <w:gridCol w:w="1643"/>
        <w:gridCol w:w="16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редные и (или) опасные факторы производственной среды, показатели тяжести и напряженности трудового процесс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 работы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количе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количеств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Результаты медосмот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1. признано годными_______________________________человек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2. выявлено с подозрением на профессиональное заболевание 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том числе женщин   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3. впервые выявлено с общим заболеванием, не препятствующим продолжению работы 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том числе женщин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4. впервые выявлено с общим заболеванием, препятствующим продолжению работы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5. нуждаются в проведении дополнительных исследований, консультациях специалистов, динамическом наблюдении и осуществлении внеочередного медосмотра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том числе женщины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 Лечебно-оздоровитель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.1 подлежат направлению на санаторно-курортное лечение_____; 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2. подлежат диспансерному учету________________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_________</w:t>
      </w:r>
      <w:r>
        <w:rPr>
          <w:rFonts w:cs="Times New Roman" w:ascii="Times New Roman" w:hAnsi="Times New Roman"/>
          <w:color w:val="000000"/>
          <w:sz w:val="30"/>
          <w:szCs w:val="30"/>
        </w:rPr>
        <w:t>___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_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3. нужда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о временном переводе на работу по заключению врачебно-консультационной комиссии (далее – ВКК)  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з них в связи с профессиональным заболеванием 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 Выполнение лечебно-оздоровительных  мероприятий, предусмотренных предыдущим актом периодического медосмот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зято на диспансерный учет________/_____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о санаторно-курортное лечение_______/_____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ременный перевод по заключению ВКК__________/____%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5. Санитарно-гигиенические мероприятия     на 2____год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870"/>
        <w:gridCol w:w="2625"/>
        <w:gridCol w:w="2792"/>
        <w:gridCol w:w="4266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анитарно-гигиенических мероприят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выполн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за выполне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метка о выполнени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 Выполнение санитарно-гигиенических  мероприятий, предусмотренных предыдущим актом периодического медосмо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22"/>
        <w:gridCol w:w="2137"/>
        <w:gridCol w:w="3479"/>
        <w:gridCol w:w="26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санитарно-гигиенических мероприят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выполн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за выполн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метка о выпол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. Список работающих, не прошедших медосмотр по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904"/>
        <w:gridCol w:w="3441"/>
        <w:gridCol w:w="2868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чина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. Список работающих</w:t>
      </w:r>
      <w:r>
        <w:rPr/>
        <w:t xml:space="preserve"> с подозрением на профессиональное заболевание, выявленных при медосмотре по организ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99"/>
        <w:gridCol w:w="1409"/>
        <w:gridCol w:w="1503"/>
        <w:gridCol w:w="4772"/>
        <w:gridCol w:w="4266"/>
      </w:tblGrid>
      <w:tr>
        <w:trPr>
          <w:trHeight w:val="6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ж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дные и (или) опасные факторы производственной среды, показатели тяжести и напряженности трудового процесс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9. Список работающих организации, страдающих профессиональными заболевания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37"/>
        <w:gridCol w:w="955"/>
        <w:gridCol w:w="1557"/>
        <w:gridCol w:w="3291"/>
        <w:gridCol w:w="3148"/>
        <w:gridCol w:w="1410"/>
        <w:gridCol w:w="1991"/>
      </w:tblGrid>
      <w:tr>
        <w:trPr>
          <w:trHeight w:val="1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-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, стаж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едные и (или) опасные факторы производственной среды, показатели тяжести и напряженности трудового процесс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ой классификации болезней и проблем, связанных со здоровьем, десятого пересмотр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дата установления диагноз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удо-устроены рац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ь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меют группу инвалидно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 доплаты</w:t>
            </w:r>
          </w:p>
        </w:tc>
      </w:tr>
      <w:tr>
        <w:trPr>
          <w:trHeight w:val="2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0. Список работающих,  которые нуждаются в проведении внеочередного медосмот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09"/>
        <w:gridCol w:w="1091"/>
        <w:gridCol w:w="1637"/>
        <w:gridCol w:w="4114"/>
        <w:gridCol w:w="2786"/>
        <w:gridCol w:w="2310"/>
      </w:tblGrid>
      <w:tr>
        <w:trPr>
          <w:trHeight w:val="13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-д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, стаж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ой классификации болезней и проблем, связанных со здоровьем, десятого пересмот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наченное исследование, консультация или друг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внеочередного медосмотра</w:t>
            </w:r>
          </w:p>
        </w:tc>
      </w:tr>
      <w:tr>
        <w:trPr>
          <w:trHeight w:val="2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1. Список работающих с временной утратой трудоспособности за предыдущий календарный год по организации (для медико-санитарных част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9"/>
        <w:gridCol w:w="1409"/>
        <w:gridCol w:w="5024"/>
        <w:gridCol w:w="4081"/>
        <w:gridCol w:w="150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д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редные и (или) опасные факторы производственной среды, показатели тяжести и напряженности трудового процесс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ж (гг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ни/случа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2. Список работающих с  впервые выявленными общими заболеваниями, не препятствующими продолжению работы (по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72"/>
        <w:gridCol w:w="1041"/>
        <w:gridCol w:w="1438"/>
        <w:gridCol w:w="4449"/>
        <w:gridCol w:w="3647"/>
        <w:gridCol w:w="15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-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редные и (или) опасные факторы производственной среды, показатели тяжести и напряженности трудового процесс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ж (гг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3. Список работающих с общими заболеваниями, препятствующими  продолжению работы (по организации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11"/>
        <w:gridCol w:w="1092"/>
        <w:gridCol w:w="1438"/>
        <w:gridCol w:w="5078"/>
        <w:gridCol w:w="4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-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редные и (или) опасные факторы производственной среды, показатели тяжести и напряженности трудового процесс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ж (гг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4. Список работающих, которым назначено проведение лечебно-оздоровительных мероприятий по орган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1"/>
        <w:gridCol w:w="1523"/>
        <w:gridCol w:w="1438"/>
        <w:gridCol w:w="6684"/>
        <w:gridCol w:w="17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5. Список работающих</w:t>
      </w:r>
      <w:r>
        <w:rPr/>
        <w:t>, которым не обеспечено проведение лечебно-оздоровительных мероприятий, предложенных в предыдущем акте периодического медосмот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2"/>
        <w:gridCol w:w="1528"/>
        <w:gridCol w:w="1438"/>
        <w:gridCol w:w="6402"/>
        <w:gridCol w:w="1820"/>
      </w:tblGrid>
      <w:tr>
        <w:trPr>
          <w:trHeight w:val="49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полнения</w:t>
            </w:r>
          </w:p>
        </w:tc>
      </w:tr>
      <w:tr>
        <w:trPr>
          <w:trHeight w:val="1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6. Список работающих</w:t>
      </w:r>
      <w:r>
        <w:rPr/>
        <w:t>, которым был назначен внеочередной медосмотр на предыдущем медосмотр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65"/>
        <w:gridCol w:w="1001"/>
        <w:gridCol w:w="1438"/>
        <w:gridCol w:w="2498"/>
        <w:gridCol w:w="1312"/>
        <w:gridCol w:w="2562"/>
        <w:gridCol w:w="339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милия, собственное имя, отчеств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 рож-д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вредн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амет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  об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вания, консу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ции и друго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результатам внеочередного медосмотра (годен, не годен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п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дународной классификации болезней и проблем, связанных со здоровьем, десятого пересмотр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                       ______________________________________ 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(ФИО)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                  _____________________________________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и)                            (ФИО)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рганизации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__________________________________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(ФИО)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 актом ознакомлены: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организации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________________________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(ФИО)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профсоюзного комитета 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_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_________________________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(ФИО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567" w:top="1134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ываются вредные и (или) опасные факторы производственной среды, показатели тяжести и напряженности трудового процесса в соответствии с приложением 1 </w:t>
      </w:r>
      <w:r>
        <w:rPr>
          <w:bCs/>
          <w:sz w:val="24"/>
          <w:szCs w:val="24"/>
        </w:rPr>
        <w:t xml:space="preserve"> к  настоящей Инструкции.</w:t>
      </w:r>
    </w:p>
  </w:footnote>
  <w:footnote w:id="3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ываются работы в соответствии с приложениями 2 и 3 </w:t>
      </w:r>
      <w:r>
        <w:rPr>
          <w:bCs/>
          <w:sz w:val="24"/>
          <w:szCs w:val="24"/>
        </w:rPr>
        <w:t>к настоящей Инструк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8"/>
    <w:rPr/>
  </w:style>
  <w:style w:type="character" w:styleId="Style10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Заголовок 1 Знак"/>
    <w:basedOn w:val="Style8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8"/>
    <w:qFormat/>
    <w:rPr>
      <w:rFonts w:ascii="Calibri" w:hAnsi="Calibri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1">
    <w:name w:val="Основной текст Знак"/>
    <w:basedOn w:val="Style8"/>
    <w:qFormat/>
    <w:rPr>
      <w:rFonts w:ascii="Courier New CYR" w:hAnsi="Courier New CYR" w:eastAsia="Times New Roman" w:cs="Courier New CYR"/>
      <w:color w:val="000000"/>
    </w:rPr>
  </w:style>
  <w:style w:type="character" w:styleId="21">
    <w:name w:val="Основной текст 2 Знак"/>
    <w:basedOn w:val="Style8"/>
    <w:qFormat/>
    <w:rPr>
      <w:rFonts w:ascii="Courier New" w:hAnsi="Courier New" w:eastAsia="Times New Roman" w:cs="Courier New"/>
      <w:szCs w:val="24"/>
    </w:rPr>
  </w:style>
  <w:style w:type="character" w:styleId="Style12">
    <w:name w:val="Основной текст с отступом Знак"/>
    <w:basedOn w:val="Style8"/>
    <w:qFormat/>
    <w:rPr>
      <w:rFonts w:ascii="Calibri" w:hAnsi="Calibri" w:cs="Calibri"/>
      <w:sz w:val="24"/>
      <w:szCs w:val="24"/>
    </w:rPr>
  </w:style>
  <w:style w:type="character" w:styleId="11">
    <w:name w:val="Основной текст с отступом Знак1"/>
    <w:basedOn w:val="Style8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rFonts w:ascii="Arial" w:hAnsi="Arial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8"/>
    <w:qFormat/>
    <w:rPr>
      <w:rFonts w:ascii="Arial" w:hAnsi="Arial" w:eastAsia="Times New Roman" w:cs="Times New Roman"/>
      <w:sz w:val="24"/>
      <w:szCs w:val="24"/>
    </w:rPr>
  </w:style>
  <w:style w:type="character" w:styleId="32">
    <w:name w:val="Основной текст 3 Знак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basedOn w:val="Style8"/>
    <w:qFormat/>
    <w:rPr>
      <w:rFonts w:ascii="Calibri" w:hAnsi="Calibri" w:eastAsia="Times New Roman" w:cs="Times New Roman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 CYR" w:hAnsi="Courier New CYR" w:cs="Courier New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">
    <w:name w:val=" Знак Знак5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7">
    <w:name w:val=" Знак Знак7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13">
    <w:name w:val=" 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Style16">
    <w:name w:val="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30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spacing w:lineRule="auto" w:line="240" w:before="0" w:after="0"/>
      <w:ind w:left="432" w:hanging="180"/>
    </w:pPr>
    <w:rPr>
      <w:rFonts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 Знак Знак2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FR1">
    <w:name w:val="FR1"/>
    <w:qFormat/>
    <w:pPr>
      <w:widowControl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rial" w:hAnsi="Arial" w:cs="Arial"/>
      <w:sz w:val="36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tLeast" w:line="240" w:before="0" w:after="0"/>
      <w:ind w:left="3261" w:right="54" w:hanging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6096" w:right="284" w:hanging="0"/>
    </w:pPr>
    <w:rPr>
      <w:rFonts w:ascii="Arial" w:hAnsi="Arial" w:cs="Arial"/>
      <w:b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134" w:firstLine="103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49" w:hanging="73"/>
      <w:jc w:val="both"/>
    </w:pPr>
    <w:rPr>
      <w:rFonts w:ascii="Arial" w:hAnsi="Arial" w:cs="Arial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6">
    <w:name w:val=" Знак Знак3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27:00Z</dcterms:created>
  <dc:creator>Samsung</dc:creator>
  <dc:description/>
  <cp:keywords/>
  <dc:language>en-US</dc:language>
  <cp:lastModifiedBy>user1</cp:lastModifiedBy>
  <cp:lastPrinted>2011-01-17T10:47:00Z</cp:lastPrinted>
  <dcterms:modified xsi:type="dcterms:W3CDTF">2011-01-17T08:48:00Z</dcterms:modified>
  <cp:revision>6</cp:revision>
  <dc:subject/>
  <dc:title>                                                                                                                      </dc:title>
</cp:coreProperties>
</file>