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Министерство здравоохране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струкция 2.6.1.11-8-30- 2004</w:t>
      </w:r>
    </w:p>
    <w:p>
      <w:pPr>
        <w:pStyle w:val="TextBody"/>
        <w:jc w:val="center"/>
        <w:rPr/>
      </w:pPr>
      <w:r>
        <w:rPr/>
        <w:t>РАБОТА ОРГАНОВ И УЧРЕЖДЕНИЙ, ОСУЩЕСТВЛЯЮЩИХ ГОСУДАРСТВЕННЫЙ САНИТАРНЫЙ НАДЗОР, ПРИ РАССЛЕДОВАНИИ РАДИАЦИОННЫХ АВАР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Минск - 200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>
          <w:sz w:val="28"/>
        </w:rPr>
        <w:t xml:space="preserve">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Heading4"/>
              <w:rPr/>
            </w:pPr>
            <w:r>
              <w:rPr/>
              <w:t>Главного государственног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8"/>
              </w:rPr>
            </w:pPr>
            <w:r>
              <w:rPr>
                <w:sz w:val="28"/>
              </w:rPr>
              <w:t>санитарного врач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28"/>
              </w:rPr>
            </w:pPr>
            <w:r>
              <w:rPr>
                <w:sz w:val="28"/>
              </w:rPr>
              <w:t>21 июля 2004  № 68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r>
        <w:rPr/>
        <w:t>Инструкция 2.6.1.1-8-30- 2004</w:t>
      </w:r>
    </w:p>
    <w:p>
      <w:pPr>
        <w:pStyle w:val="TextBody"/>
        <w:jc w:val="center"/>
        <w:rPr/>
      </w:pPr>
      <w:r>
        <w:rPr/>
        <w:t>«РАБОТА ОРГАНОВ И УЧРЕЖДЕНИЙ, ОСУЩЕСТВЛЯЮЩИХ ГОСУДАРСТВЕННЫЙ САНИТАРНЫЙ НАДЗОР, ПРИ РАССЛЕДОВАНИИ РАДИАЦИОННЫХ АВАРИЙ»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ГЛАВА 1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ОБЩИЕ ПОЛОЖЕНИЯ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 xml:space="preserve">1. Настоящая Инструкция 2.6.1.11-30-2004  «Работа органов и учреждений, осуществляющих государственный санитарный надзор, при возникновении радиационных аварий» регламентирует порядок действий  и  мероприятия, проводимые органами и учреждениями, осуществляющими государственный санитарный надзор (Республиканским, областными центрами гигиены, эпидемиологии и общественного здоровья, Минским городским, зональными, городскими, районными центрами гигиены и эпидемиологии) при расследовании  радиационных аварий. </w:t>
      </w:r>
    </w:p>
    <w:p>
      <w:pPr>
        <w:pStyle w:val="TextBody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 xml:space="preserve">2. Настоящая Инструкция разработана на основании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 52,2/172), Закона Республики Беларусь «О радиационной безопасности населения» от 5 января 1998 года (Ведомости Национального собрания Республики Беларусь 1998 г., № 5,      ст. 25), а также Гигиенических нормативов ГН 2.6.1.8 – 127-2000 «Нормы радиационной безопасности (НРБ-2000)», утвержденных постановлением Главного государственного санитарного врача  Республики Беларусь от 25 января 2000 г. № 5 (Национальный реестр правовых актов Республики Беларусь, 2000 г., № 35, 8/3037) (далее – НРБ-2000),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 Республики Беларусь от        22 февраля 2002 г. № 6 (Национальный реестр правовых актов Республики Беларусь, 2002 г., № 35, 8/7859) (далее – ОСП-2002), других нормативных правовых актов.   </w:t>
      </w:r>
    </w:p>
    <w:p>
      <w:pPr>
        <w:pStyle w:val="TextBody"/>
        <w:keepLines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3. Настоящая Инструкция конкретизирует требования директивных документов Министерства здравоохранения Республики Беларусь, регламентирующих  порядок представления внеочередной информации об эпидемических и других осложнениях, происшествиях и организации работы по их локализации и ликвидации, в части представления донесений органами и учреждениями, осуществляющими государственный санитарный надзор, по регистрации и расследованию радиационных аварий.</w:t>
      </w:r>
    </w:p>
    <w:p>
      <w:pPr>
        <w:pStyle w:val="TextBody"/>
        <w:keepLines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4. Применительно к настоящей инструкции используются термины и определения, предусмотренные НРБ-2000 и ОСП-2002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 xml:space="preserve">5. Требования настоящей Инструкции не распространяются на радиационные аварии, связанные с эксплуатацией атомных электростанций.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Учреждение, осуществляющее государственный санитарный надзор, выдавшее санитарный паспорт  на право работ с источниками ионизирующего излучения (далее – санитарный паспорт), принимает участие в служебном расследовании и ликвидации последствий радиационной аварии, проводимых пользователем источников ионизирующего излучения (далее – ИИИ) с оказанием, при необходимости, методической и практической помощи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7. Служебное расследование и проведение работ по ликвидации последствий радиационной аварии может быть прекращено только после документального оформления по установленной форме и  согласования с  учреждением, выдавшим санитарный паспорт. Материалы по служебному расследованию радиационной аварии  направляются всем заинтересованным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8. В соответствии со статьей 17 Закона Республики Беларусь «О радиационной безопасности населения» ответственность за организацию мероприятий и проведение работ по ликвидации радиационной аварии и ее последствий, за безопасность персонала и населения, а также причиненный ущерб, несет администрация организации, в которой произошла авария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9. Сокрытие пользователем ИИИ факта радиационной аварии, а также каждый случай несвоевременного информирования органов и учреждений, осуществляющих государственный санитарный надзор, о факте радиационной аварии, рассматривается и оценивается как грубое нарушение требований ОСП-2002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/>
        <w:t>10. Должностные лица органов и учреждений, осуществляющих государственный санитарный надзор, прибывшие для участия в расследовании причин возникновения радиационной аварии, в своей работе тесно взаимодействуют с представителями Министерства по чрезвычайным ситуациям Республики Беларусь и другими заинтересованными.</w:t>
      </w:r>
    </w:p>
    <w:p>
      <w:pPr>
        <w:pStyle w:val="Heading2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919"/>
        <w:rPr/>
      </w:pPr>
      <w:r>
        <w:rPr/>
        <w:t>ГЛАВА 2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sz w:val="28"/>
        </w:rPr>
      </w:pPr>
      <w:r>
        <w:rPr>
          <w:sz w:val="28"/>
        </w:rPr>
        <w:t>ПОРЯДОК ДЕЙСТВИЙ ПРИ РЕГИСТРАЦИИ  РАДИАЦИОННЫХ АВАРИЙ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11. При получении по любым каналам информации о факте радиационной аварии органы и учреждения, осуществляющие государственный санитарный надзор,   проводят регистрацию радиационной аварии в журнале регистрации радиационных аварий по форме согласно   приложению 1.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</w:rPr>
      </w:pPr>
      <w:r>
        <w:rPr>
          <w:b/>
          <w:sz w:val="28"/>
        </w:rPr>
        <w:t>12.  Незамедлительно информация о факте радиационной аварии передается главному врачу учреждения, осуществляющего государственный санитарный надзор.  Главные врачи зональных, районных, городских центров гигиены и эпидемиологии представляют донесения в вышестоящие учреждения - областной центр гигиены, эпидемиологии и общественного здоровья, Минский городской центр гигиены и эпидемиологии: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</w:rPr>
      </w:pPr>
      <w:r>
        <w:rPr>
          <w:b/>
          <w:sz w:val="28"/>
        </w:rPr>
        <w:t>внеочередное – в течение 6 часов с момента установления факта радиационной аварии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</w:rPr>
      </w:pPr>
      <w:r>
        <w:rPr>
          <w:b/>
          <w:sz w:val="28"/>
        </w:rPr>
        <w:t>последующие  – письменно, ежедневно по состоянию на 10 часов утра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</w:rPr>
      </w:pPr>
      <w:r>
        <w:rPr>
          <w:b/>
          <w:sz w:val="28"/>
        </w:rPr>
        <w:t xml:space="preserve">заключительное  - письменно, не позже 3 суток с момента принятия решения о прекращении служебного расследования и ликвидации радиационной аварии.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13. Главный врач областного центра гигиены, эпидемиологии и общественного здоровья или Минского городского центра гигиены и эпидемиологии представляют   донесения в Республиканский центр гигиены,  эпидемиологии и общественного здоровья: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очередное -  не позднее 6 часов с момента получения информации из района или города в рабочие дни с 9.00 до 18.00 по телефону (278 21 71  или 212 01 84) и по факсу (278 42 07) в Республиканский центр гигиены, эпидемиологии и общественного здоровья, а в остальное время суток, в выходные и праздничные дни – дежурному диспетчеру Республиканской станции санитарной авиации Министерства здравоохранения Республики Беларусь;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последующие – ежедневно к 11-00 часам в рабочие дни (в выходные дни - в случае необходимости)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 xml:space="preserve">заключительное – письменно,  не позже 7 суток с момента принятия решения о прекращении служебного расследования и ликвидации радиационной аварии.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14. Главный врач Республиканского центра гигиены, эпидемиологии и общественного здоровья  информирует Министерство здравоохранения Республики Беларусь в установленные сроки.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 xml:space="preserve">15. Донесения должны содержать необходимые сведения согласно приложениям 2, 3, 4.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 xml:space="preserve">16. Донесения о случаях острой и хронической лучевой болезни, местных лучевых поражений и других детерминированных эффектов при радиационных авариях представляются главными врачами учреждений, осуществляющих государственный санитарный надзор по порядку  и в сроки, указанные в пунктах 12-14 настоящей Инструкции. Внеочередное, последующие и заключительное донесения должны содержать сведения согласно приложениям 5 и 6. 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ГЛАВА 3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МЕРОПРИЯТИЯ, ПРОВОДИМЫЕ  ОРГАНАМИ И УЧРЕЖДЕНИЯМИ, ОСУЩЕСТВЛЯЮЩИМИ ГОСУДАРСТВЕННЫЙ САНИТАРНЫЙ НАДЗОР, ПРИ РАССЛЕДОВАНИИ РАДИАЦИОННЫХ АВАР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 xml:space="preserve">17. Все случаи расследования причин радиационных аварий проводятся при обязательном участии специалистов органов и учреждений, осуществляющих государственный санитарный надзор, выдавших санитарный паспорт на право проведения работ с ИИИ. </w:t>
      </w:r>
    </w:p>
    <w:p>
      <w:pPr>
        <w:pStyle w:val="TextBody"/>
        <w:ind w:firstLine="720"/>
        <w:rPr/>
      </w:pPr>
      <w:r>
        <w:rPr/>
        <w:t>18. При расследовании причин и ликвидации последствий радиационной аварии органы и учреждения, осуществляющие государственный санитарный надзор, проводят:</w:t>
      </w:r>
    </w:p>
    <w:p>
      <w:pPr>
        <w:pStyle w:val="TextBody"/>
        <w:ind w:firstLine="720"/>
        <w:rPr/>
      </w:pPr>
      <w:r>
        <w:rPr/>
        <w:t>контроль за порядком допуска персонала к работам по ликвидации радиационной аварии;</w:t>
      </w:r>
    </w:p>
    <w:p>
      <w:pPr>
        <w:pStyle w:val="TextBody"/>
        <w:ind w:firstLine="720"/>
        <w:rPr/>
      </w:pPr>
      <w:r>
        <w:rPr/>
        <w:t>контроль за качеством и полнотой предварительного радиационного обследования на месте радиационной аварии, проводимого службой радиационной безопасности организации;</w:t>
      </w:r>
    </w:p>
    <w:p>
      <w:pPr>
        <w:pStyle w:val="TextBody"/>
        <w:ind w:firstLine="720"/>
        <w:rPr/>
      </w:pPr>
      <w:r>
        <w:rPr/>
        <w:t>контроль за полнотой выявления лиц, которые могли подвергнуться аварийному облучению;</w:t>
      </w:r>
    </w:p>
    <w:p>
      <w:pPr>
        <w:pStyle w:val="TextBody"/>
        <w:ind w:firstLine="720"/>
        <w:rPr/>
      </w:pPr>
      <w:r>
        <w:rPr/>
        <w:t>контроль за обеспечением радиационной безопасности лиц, принимающих участие в расследовании и ликвидации радиационной аварии;</w:t>
      </w:r>
    </w:p>
    <w:p>
      <w:pPr>
        <w:pStyle w:val="TextBody"/>
        <w:ind w:firstLine="720"/>
        <w:rPr/>
      </w:pPr>
      <w:r>
        <w:rPr/>
        <w:t>выборочный контроль за уровнями радиационного загрязнения производственной и окружающей среды;</w:t>
      </w:r>
    </w:p>
    <w:p>
      <w:pPr>
        <w:pStyle w:val="TextBody"/>
        <w:ind w:firstLine="720"/>
        <w:rPr/>
      </w:pPr>
      <w:r>
        <w:rPr/>
        <w:t>гигиеническую оценку радиационной обстановки в организации, в санитарно-защитной зоне радиационного объекта и зоне наблюдения, а также оценку индивидуальных доз облучения персонала, населения и лиц, принимавших участие в аварийных работах, на основе результатов радиационного контроля, проведенного специализированной аварийной бригадой или специально подготовленным персоналом организации;</w:t>
      </w:r>
    </w:p>
    <w:p>
      <w:pPr>
        <w:pStyle w:val="TextBody"/>
        <w:ind w:firstLine="720"/>
        <w:rPr/>
      </w:pPr>
      <w:r>
        <w:rPr/>
        <w:t>контроль за организацией и проведением сбора, хранения, переработки, удаления и захоронения радиоактивных отходов, которые образовались в результате радиационной аварии;</w:t>
      </w:r>
    </w:p>
    <w:p>
      <w:pPr>
        <w:pStyle w:val="TextBody"/>
        <w:ind w:firstLine="720"/>
        <w:rPr/>
      </w:pPr>
      <w:r>
        <w:rPr/>
        <w:t xml:space="preserve">контроль за разработкой и согласование плана расследования и ликвидации радиационной аварии. </w:t>
      </w:r>
    </w:p>
    <w:p>
      <w:pPr>
        <w:pStyle w:val="TextBody"/>
        <w:ind w:firstLine="720"/>
        <w:rPr/>
      </w:pPr>
      <w:r>
        <w:rPr/>
        <w:t>19. Должностным лицам органов и учреждений, осуществляющих государственный санитарный надзор, прибывшим для расследования радиационной аварии, должна быть представлена  следующая документация:</w:t>
      </w:r>
    </w:p>
    <w:p>
      <w:pPr>
        <w:pStyle w:val="TextBody"/>
        <w:ind w:firstLine="720"/>
        <w:rPr/>
      </w:pPr>
      <w:r>
        <w:rPr/>
        <w:t xml:space="preserve">описание аварии и характеристика технологического процесса, при котором произошла авария; </w:t>
      </w:r>
    </w:p>
    <w:p>
      <w:pPr>
        <w:pStyle w:val="TextBody"/>
        <w:ind w:firstLine="720"/>
        <w:rPr/>
      </w:pPr>
      <w:r>
        <w:rPr/>
        <w:t>физико-техническая характеристика радиационного оборудования (ИИИ, радионуклида);</w:t>
      </w:r>
    </w:p>
    <w:p>
      <w:pPr>
        <w:pStyle w:val="TextBody"/>
        <w:ind w:firstLine="720"/>
        <w:rPr/>
      </w:pPr>
      <w:r>
        <w:rPr/>
        <w:t>санитарный паспорт на право работы с ИИИ;</w:t>
      </w:r>
    </w:p>
    <w:p>
      <w:pPr>
        <w:pStyle w:val="TextBody"/>
        <w:ind w:firstLine="720"/>
        <w:rPr/>
      </w:pPr>
      <w:r>
        <w:rPr/>
        <w:t>акты санитарного обследования радиационного объекта;</w:t>
      </w:r>
    </w:p>
    <w:p>
      <w:pPr>
        <w:pStyle w:val="TextBody"/>
        <w:ind w:firstLine="720"/>
        <w:rPr/>
      </w:pPr>
      <w:r>
        <w:rPr/>
        <w:t>радиационно-гигиенический паспорт пользователя ИИИ;</w:t>
      </w:r>
    </w:p>
    <w:p>
      <w:pPr>
        <w:pStyle w:val="TextBody"/>
        <w:ind w:firstLine="720"/>
        <w:rPr/>
      </w:pPr>
      <w:r>
        <w:rPr/>
        <w:t>согласованная с органами и учреждениями, осуществляющими  государственный санитарный надзор, система производственного радиационного контроля в организации;</w:t>
      </w:r>
    </w:p>
    <w:p>
      <w:pPr>
        <w:pStyle w:val="TextBody"/>
        <w:ind w:firstLine="720"/>
        <w:rPr/>
      </w:pPr>
      <w:r>
        <w:rPr/>
        <w:t>протоколы производственного радиационного контроля за последние 3 года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риходно-расходный журнал учета ИИИ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приказ администрации учреждения об отнесении специалистов к категории облучаемых лиц «персонал»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карточки учета индивидуальных доз облучения персонала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режим работы радиационной техники и время нахождения пострадавших в зоне действия излучения (положение пострадавшего по отношению к ИИИ);</w:t>
      </w:r>
    </w:p>
    <w:p>
      <w:pPr>
        <w:pStyle w:val="TextBody"/>
        <w:rPr/>
      </w:pPr>
      <w:r>
        <w:rPr/>
        <w:t xml:space="preserve">          </w:t>
      </w:r>
      <w:r>
        <w:rPr/>
        <w:t>лицензия на вид деятельности в сфере обращения  с ИИИ;</w:t>
      </w:r>
    </w:p>
    <w:p>
      <w:pPr>
        <w:pStyle w:val="TextBody"/>
        <w:rPr/>
      </w:pPr>
      <w:r>
        <w:rPr/>
        <w:t xml:space="preserve">           </w:t>
      </w:r>
      <w:r>
        <w:rPr/>
        <w:t>акт инвентаризации ИИИ за истекший год;</w:t>
      </w:r>
    </w:p>
    <w:p>
      <w:pPr>
        <w:pStyle w:val="TextBody"/>
        <w:ind w:left="360" w:hanging="0"/>
        <w:rPr/>
      </w:pPr>
      <w:r>
        <w:rPr/>
        <w:t xml:space="preserve">     </w:t>
      </w:r>
      <w:r>
        <w:rPr/>
        <w:t>инструкция по радиационной безопасности;</w:t>
      </w:r>
    </w:p>
    <w:p>
      <w:pPr>
        <w:pStyle w:val="TextBody"/>
        <w:rPr/>
      </w:pPr>
      <w:r>
        <w:rPr/>
        <w:t xml:space="preserve">          </w:t>
      </w:r>
      <w:r>
        <w:rPr/>
        <w:t>журнал регистрации о прохождении инструктажа и мерах безопасности при работе с ИИИ;</w:t>
      </w:r>
    </w:p>
    <w:p>
      <w:pPr>
        <w:pStyle w:val="TextBody"/>
        <w:rPr/>
      </w:pPr>
      <w:r>
        <w:rPr/>
        <w:t xml:space="preserve">          </w:t>
      </w:r>
      <w:r>
        <w:rPr/>
        <w:t>приказ администрации о расследовании причин и ликвидации аварии и назначении комиссии;</w:t>
      </w:r>
    </w:p>
    <w:p>
      <w:pPr>
        <w:pStyle w:val="TextBody"/>
        <w:rPr/>
      </w:pPr>
      <w:r>
        <w:rPr/>
        <w:t xml:space="preserve">         </w:t>
      </w:r>
      <w:r>
        <w:rPr/>
        <w:t>инструкция по действиям персонала в аварийных ситуациях;</w:t>
      </w:r>
    </w:p>
    <w:p>
      <w:pPr>
        <w:pStyle w:val="TextBody"/>
        <w:rPr/>
      </w:pPr>
      <w:r>
        <w:rPr/>
        <w:t xml:space="preserve">         </w:t>
      </w:r>
      <w:r>
        <w:rPr/>
        <w:t>список  специалистов аварийной бригады или лиц, допущенных к ликвидации аварии;</w:t>
      </w:r>
    </w:p>
    <w:p>
      <w:pPr>
        <w:pStyle w:val="TextBody"/>
        <w:rPr/>
      </w:pPr>
      <w:r>
        <w:rPr/>
        <w:t xml:space="preserve">          </w:t>
      </w:r>
      <w:r>
        <w:rPr/>
        <w:t>наряд-допуск к работам по ликвидации аварии;</w:t>
      </w:r>
    </w:p>
    <w:p>
      <w:pPr>
        <w:pStyle w:val="TextBody"/>
        <w:rPr/>
      </w:pPr>
      <w:r>
        <w:rPr/>
        <w:t xml:space="preserve">          </w:t>
      </w:r>
      <w:r>
        <w:rPr/>
        <w:t>расчет (регламент) планируемого повышенного облучения персонала при ликвидации радиационной аварии;</w:t>
      </w:r>
    </w:p>
    <w:p>
      <w:pPr>
        <w:pStyle w:val="TextBody"/>
        <w:rPr/>
      </w:pPr>
      <w:r>
        <w:rPr/>
        <w:t xml:space="preserve">          </w:t>
      </w:r>
      <w:r>
        <w:rPr/>
        <w:t>документы, содержащие сведения о планировке производственных помещений,  ситуационные планы (положение пострадавшего по отношению к ИИИ), расчетные значения радиационно-опасных зон,  эксплуатационные и аварийные режимы работы радиационной техники, фактическое  время нахождения пострадавших в зоне действия ионизирующего излучения;</w:t>
      </w:r>
    </w:p>
    <w:p>
      <w:pPr>
        <w:pStyle w:val="TextBody"/>
        <w:rPr/>
      </w:pPr>
      <w:r>
        <w:rPr/>
        <w:t xml:space="preserve">          </w:t>
      </w:r>
      <w:r>
        <w:rPr/>
        <w:t>план мероприятий по защите персонала и населения в случае радиационной аварии;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другая документация в соответствии с требованиями НРБ-2000, ОСП-2002 и других нормативных документов. </w:t>
      </w:r>
    </w:p>
    <w:p>
      <w:pPr>
        <w:pStyle w:val="TextBody"/>
        <w:rPr/>
      </w:pPr>
      <w:r>
        <w:rPr/>
        <w:t xml:space="preserve">         </w:t>
      </w:r>
      <w:r>
        <w:rPr/>
        <w:t>20. В ходе расследования осуществляется взаимодействие с лечебно-профилактическими организациями, которые проводят обследование и лечение лиц, подвергшихся облучению выше установленных пределов облучения. Взаимодействие предполагает обмен информацией, необходимой для оценки радиационной обстановки и эффективного лечения пострадавших.</w:t>
      </w:r>
    </w:p>
    <w:p>
      <w:pPr>
        <w:pStyle w:val="TextBody"/>
        <w:rPr/>
      </w:pPr>
      <w:r>
        <w:rPr/>
        <w:t xml:space="preserve">         </w:t>
      </w:r>
      <w:r>
        <w:rPr/>
        <w:t>21. В случае несогласия с заключением комиссии по расследованию и ликвидации радиационной аварии  специалисты органов и учреждений, осуществляющих государственный санитарный надзор,  могут излагать в письменном виде свое особое мнение, которое должно приобщаться к  материалам о расследовании радиационной авар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 11-8-30 -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Форма журнала регистрации радиационных аварий</w:t>
      </w:r>
    </w:p>
    <w:p>
      <w:pPr>
        <w:pStyle w:val="TextBody"/>
        <w:ind w:firstLine="720"/>
        <w:jc w:val="center"/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24"/>
        <w:gridCol w:w="1956"/>
        <w:gridCol w:w="1626"/>
        <w:gridCol w:w="1860"/>
        <w:gridCol w:w="1775"/>
      </w:tblGrid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, время поступления сообщ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Кем сообщено, кем принято сообщение, форма  сообще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, время возникно-вения аварии, наимено-вание объе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-ние, тип ИИИ (оборудова-ния), его технические характерис-ти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писание радиацион-ной аварии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 11-8-30 - 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Перечень сведений, входящих во внеочередное донесение по факту регистрации случая радиационной аварии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учреждения, использующего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время  поступления сообщения в  учреждение, осуществляющее государственный санитарный надз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ата,  время, место  возникновения радиационной авар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аварии и характеристика технологического процесса, при котором произошла радиационная ава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утствие (наличие) пострадавших, подвергшихся облу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утствие (наличие) радиоактивного загрязнения окружающей  ср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сутствие (наличие) необходимости дополнительной помощи при расследовании и ликвидации радиационно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нициалы, должность лица,  передавшего донесени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510"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 11-8-30-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еречень сведений, входящих в последующие донесения при расследовании радиационных аварий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учреждения, использующего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ата, время, место возникновения радиационной авар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арактеристика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аварии и характеристика технологического процесса, при котором произошла радиационная ава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ные организационные мероприятия: состав руководящей группы,  численный состав и количество рабочих бригад и компенсационных комиссий, кем организовано расследование причин радиационно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штабы и уровни радиоактивного загрязнения территории, рабочих поверхностей, оборудования и т.д., количество пострадавших и уровни их обл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исок пострадавших лиц с указанием фамилии, имени, отчества, возраста, доз внешнего и внутреннего обл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полагаемые причины возникновения радиационно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мероприятий по ликвидации последстви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нициалы, должность  передавшего донесение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left="170" w:hanging="0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11-8-30 - 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еречень сведений, входящих в заключительное донесение о расследовании радиационных аварий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учреждения, использующего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время возникновения радиационно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И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аварии и характеристика технологического процесса, при котором произошла радиационная ава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ные организационные мероприятия: состав руководящей группы, кем организовано расследование причин радиационной аварии, численный состав и количество рабочих бригад и компенсационных комиссий, когда и кому сообщено о радиационной авари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штабы и уровни радиоактивной загрязнённости территории, рабочих поверхностей, оборудования и т.д., динамика изменения радиационных параметров в местах контроля до и после аварии, в том числе после перехода к выполнению работ по ликвидации аварии или ее последствий. Количество пострадавших и уровни их обл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арактеристика мероприятий по ликвидации последстви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прекращения служебного расследования, кому направлен отчет по служебному расследованию радиационной ав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воды и предложения по дальнейшему предупреждению радиационных ава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 донесению следует приложить план загрязнённого очага с указанием плотности загрязнения и его границ, а также список пострадавших лиц с указанием фамилии, имени, отчества, возраста, доз внешнего и внутреннего облучени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 11-8-30-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еречень сведений, входящих во внеочередное и последующие  донесения при регистрации случаев острой и хронической лучевой болезни, местных лучевых поражений и других детерминированных эффектов при радиационных авариях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населенного пункта, района, области, лечебного     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(ы)  заболе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(ы) регистрации заболевания, об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питализация (дата, куда, сколько боль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агноз, число бо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х возраст, социальный состав, занимаемая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ояние бо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едения по пунктам 1-9 приложения 2 к настоящей Инструкции (при внеочередном донесен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едения по пунктам 1-10 приложения 3 к  настоящей Инструкции (при последующих донесениях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Приложение 6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>к Инструкции 2.6.1. 11-8-30 - 200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extBody"/>
              <w:rPr/>
            </w:pPr>
            <w:r>
              <w:rPr/>
              <w:t xml:space="preserve">«Работа органов и учреждений, осуществляющих государственный санитарный надзор, при расследовании радиационных аварий»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еречень сведений, входящих в заключительное донесение при регистрации случаев острой и хронической лучевой болезни, местных лучевых поражений и других детерминированных эффектов при радиационных авариях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населенного пункта, района, области, лечебно-профилактической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ата возникновения заболевания, дата регистрации заболе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варительный и окончательный диагнозы, даты их устано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личество госпитализированных, амбулаторных больных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пределение больных по датам заболевания, обращения, госпитализации, по возрастам, контингентам, по основным клиническим симптомам, тяжести заболе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бораторное подтверждение диагно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едения по пунктам 1-10 приложения 4 к настоящей Инстр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просы, решение которых в компетенции Министерства здравоохранения Республики Беларусь,  ГУ «Республиканский центр гигиены, эпидемиологии и общественного здоровья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ИНФОРМАЦИОННЫЕ ДАННЫ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1. Настоящая Инструкция 2.6.1. 11-8-30–2004 «Работа органов и учреждений, осуществляющих государственный санитарный надзор, при возникновении радиационных аварий» подготовлена специалистами ГУ «Республиканский центр гигиены, эпидемиологии и общественного здоровья» (Асташко Г.А., Сущевич Л.Н., Антонова В.С.) при участии специалистов: ГУ «Гродненский областной центр гигиены, эпидемиологии и общественного здоровья»  (Размахнин А.Г.), ГУ «Могилевский областной центр гигиены, эпидемиологии и общественного здоровья» (Липницкий Л.В.), ГУ «Минский областной центр гигиены, эпидемиологии и общественного здоровья» (Алехнович М.В.)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2. Утверждена постановлением Главного государственного санитарного врача Республики Беларусь от 21 июля 2004 г. № 68.</w:t>
      </w:r>
    </w:p>
    <w:p>
      <w:pPr>
        <w:pStyle w:val="TextBody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 xml:space="preserve">3. С введением настоящей Инструкции  «Инструктивно-методические указания по служебному расследованию и ликвидации радиационных аварий» № 2206-80, утвержденные заместителем Министра  здравоохранения СССР 26 сентября 1980 г., секретарем Всесоюзного центрального совета профессиональных союзов  16 сентября 1980 г., заместителем Министра внутренних дел СССР 25 августа 1980 г., не применяются в части, касающейся работы органов и учреждений, осуществляющих государственный санитарный надзор, при расследовании радиационных аварий.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1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5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keepLines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1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струкция авария-V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08:00Z</dcterms:created>
  <dc:creator>user1</dc:creator>
  <dc:description/>
  <cp:keywords/>
  <dc:language>en-US</dc:language>
  <cp:lastModifiedBy>Admin</cp:lastModifiedBy>
  <cp:lastPrinted>2004-05-26T09:38:00Z</cp:lastPrinted>
  <dcterms:modified xsi:type="dcterms:W3CDTF">2016-06-17T13:49:00Z</dcterms:modified>
  <cp:revision>3</cp:revision>
  <dc:subject/>
  <dc:title>                                   УТВЕРЖДЕНО</dc:title>
</cp:coreProperties>
</file>