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360"/>
        <w:gridCol w:w="360"/>
        <w:gridCol w:w="7111"/>
      </w:tblGrid>
      <w:tr>
        <w:trPr>
          <w:trHeight w:val="10421" w:hRule="atLeast"/>
        </w:trPr>
        <w:tc>
          <w:tcPr>
            <w:tcW w:w="7109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7" w:right="17" w:firstLine="696"/>
              <w:jc w:val="both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Энтеровирусные инфекции (ЭВИ)</w:t>
            </w:r>
            <w:r>
              <w:rPr>
                <w:sz w:val="28"/>
                <w:szCs w:val="28"/>
              </w:rPr>
              <w:t xml:space="preserve"> — группа острых заболеваний, вызываемых энтеровирусами (так называемыми кишечными вирусами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Энтеровирусы устойчивы во внешней среде и длительное время могут сохраняться в сточных водах, плавательных бассейнах, открытых водоемах, на предметах обихода, продуктах питания (молоко, фрукты, овощи). </w:t>
            </w:r>
          </w:p>
          <w:p>
            <w:pPr>
              <w:pStyle w:val="Normal"/>
              <w:shd w:fill="FFFFFF" w:val="clear"/>
              <w:spacing w:lineRule="exact" w:line="322"/>
              <w:ind w:left="7" w:right="17" w:firstLine="696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Как происходит заражение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м инфекции является больной человек или носитель вируса. Особенно опасны бессимптомные носители заболеван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ВИ характеризуются быстрым распространением среди населения. Пути переда инфекции разнообразны: воздушно-капельный, контактно-бытовой, пищевой и водный. </w:t>
            </w:r>
          </w:p>
          <w:p>
            <w:pPr>
              <w:pStyle w:val="Normal"/>
              <w:ind w:firstLine="708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ак проявляется инфекция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е проявления многообразны: от легких лихорадочных состояний до тяжелых менингоэнцефалитов, миокардитов.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74290</wp:posOffset>
                  </wp:positionH>
                  <wp:positionV relativeFrom="paragraph">
                    <wp:posOffset>22225</wp:posOffset>
                  </wp:positionV>
                  <wp:extent cx="1871345" cy="12598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sz w:val="28"/>
                <w:szCs w:val="28"/>
              </w:rPr>
              <w:t>Серозный вирусный менингит</w:t>
            </w:r>
            <w:r>
              <w:rPr>
                <w:sz w:val="28"/>
                <w:szCs w:val="28"/>
              </w:rPr>
              <w:t xml:space="preserve"> является наиболее типичной и тяжелой формой энтеровирусной инфекции.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собенностями проявления серозного энтеровирусного менингита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являются распирающая головная боль с локализацией в лобно-височной, реже затылочной области и рвота, не связанная с приемом пищи и не </w:t>
            </w:r>
            <w:r>
              <w:rPr>
                <w:color w:val="000000"/>
                <w:sz w:val="28"/>
                <w:szCs w:val="28"/>
              </w:rPr>
              <w:t>приносящая больному облегчен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11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Кишечная форма</w:t>
            </w:r>
            <w:r>
              <w:rPr>
                <w:sz w:val="28"/>
                <w:szCs w:val="28"/>
              </w:rPr>
              <w:t xml:space="preserve"> заболевания начинается остро, с подъема температуры тела, но может начинаться и при нормальной температуре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яется сильная головная боль, головокружение, рвота, иногда боли в животе, спине, частый жидкий сту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У ряда больных заболевание проявляется воспалением со стороны ротоглотки, верхних дыхательных пут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ак предупредить заболе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665730</wp:posOffset>
                  </wp:positionH>
                  <wp:positionV relativeFrom="paragraph">
                    <wp:posOffset>12065</wp:posOffset>
                  </wp:positionV>
                  <wp:extent cx="1676400" cy="2333625"/>
                  <wp:effectExtent l="0" t="0" r="0" b="0"/>
                  <wp:wrapTight wrapText="bothSides">
                    <wp:wrapPolygon edited="0">
                      <wp:start x="-142" y="0"/>
                      <wp:lineTo x="-142" y="21458"/>
                      <wp:lineTo x="21600" y="21458"/>
                      <wp:lineTo x="21600" y="0"/>
                      <wp:lineTo x="-14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Специфической профилактики ЭВИ не существует, поэтому при возникновении заболевания необходимо обратиться к врачу, максимально ограничить общение со здоровыми членами семьи или коллектива, желательно    госпитализировать    больного    в    инфекционную    больницу, особенно если в семье есть маленькие дети. Использованную столовую посуду тщательно моют с моющим средством, споласкивают под проточной водой, потом желательно обдать её кипят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Не допускайте посещения ребенком с любыми проявлениями заболевания организованного детского коллектива (школа, детские дошкольные учреждения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416" w:hRule="atLeast"/>
        </w:trPr>
        <w:tc>
          <w:tcPr>
            <w:tcW w:w="7109" w:type="dxa"/>
            <w:tcBorders/>
          </w:tcPr>
          <w:p>
            <w:pPr>
              <w:pStyle w:val="Normal"/>
              <w:ind w:firstLine="708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Чтобы уберечь себя от заражения каждый должен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68320</wp:posOffset>
                  </wp:positionH>
                  <wp:positionV relativeFrom="paragraph">
                    <wp:posOffset>28575</wp:posOffset>
                  </wp:positionV>
                  <wp:extent cx="1358265" cy="1325245"/>
                  <wp:effectExtent l="0" t="0" r="0" b="0"/>
                  <wp:wrapTight wrapText="bothSides">
                    <wp:wrapPolygon edited="0">
                      <wp:start x="-108" y="0"/>
                      <wp:lineTo x="-108" y="21386"/>
                      <wp:lineTo x="21544" y="21386"/>
                      <wp:lineTo x="21544" y="0"/>
                      <wp:lineTo x="-10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соблюдать правила личной гигиены, тщательно мыть руки с мылом перед едой, после посещения туалета, после возвращения с улицы;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не употреблять для питья воду из открытых водоемов, а водопроводную воду, воду из колодцев только после кипяче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не купаться в водоемах, где купание не рекомендуется или запрещен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облюдать правила гигиены при приготовлении пищи – раздельно использовать разделочный кухонный инвентарь для сырых и готовых к употреблению продуктов; не допускать соприкосновения (совместного хранени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фрукты, овощи тщательно мыть сначала под проточной водой, затем промыть бутилированной или кипячено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54020</wp:posOffset>
                  </wp:positionH>
                  <wp:positionV relativeFrom="paragraph">
                    <wp:posOffset>-108585</wp:posOffset>
                  </wp:positionV>
                  <wp:extent cx="1390015" cy="126809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соблюдать режим мытья столовой и кухонной посуды с использованием моющих средств и ошпаривания (если не используется посудомоечная машина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щать пищу от мух, насекомых, грызунов, домашних животных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                                                             Екатерина Кузьминска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18"/>
                <w:szCs w:val="18"/>
              </w:rPr>
              <w:t>Н.М.Рубан                                                                                      врач-эпидемиолог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здравоохранения Республики Беларусь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ое учреждение</w:t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«Гомельский городской центр гигиены и эпидемиологии»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Энтеровирусная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eastAsia="Arial" w:cs="Arial" w:ascii="Arial" w:hAnsi="Arial"/>
                <w:b/>
                <w:sz w:val="60"/>
                <w:szCs w:val="60"/>
              </w:rPr>
              <w:t xml:space="preserve">      </w:t>
            </w:r>
            <w:r>
              <w:rPr>
                <w:rFonts w:cs="Arial" w:ascii="Arial" w:hAnsi="Arial"/>
                <w:b/>
                <w:sz w:val="60"/>
                <w:szCs w:val="60"/>
              </w:rPr>
              <w:t xml:space="preserve">инфек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3296285" cy="440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285" cy="440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05:00Z</dcterms:created>
  <dc:creator>1</dc:creator>
  <dc:description/>
  <cp:keywords/>
  <dc:language>en-US</dc:language>
  <cp:lastModifiedBy>User</cp:lastModifiedBy>
  <cp:lastPrinted>2013-08-13T10:00:00Z</cp:lastPrinted>
  <dcterms:modified xsi:type="dcterms:W3CDTF">2023-08-02T09:52:00Z</dcterms:modified>
  <cp:revision>4</cp:revision>
  <dc:subject/>
  <dc:title>Кишечные инфекции (КИ) – это заболевания, вызываемые различными болезнетворными микроорганизмами: простейшими, бактериями, вирусами</dc:title>
</cp:coreProperties>
</file>